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true"/>
        <w:spacing w:lineRule="auto" w:line="415" w:before="260" w:after="260"/>
        <w:jc w:val="center"/>
        <w:outlineLvl w:val="1"/>
        <w:rPr>
          <w:rFonts w:ascii="Arial" w:hAnsi="Arial" w:cs="Arial"/>
          <w:b/>
          <w:b/>
          <w:bCs/>
          <w:kern w:val="2"/>
          <w:sz w:val="32"/>
          <w:szCs w:val="32"/>
        </w:rPr>
      </w:pPr>
      <w:r>
        <w:rPr>
          <w:rFonts w:cs="Arial" w:ascii="Arial" w:hAnsi="Arial"/>
          <w:b/>
          <w:bCs/>
          <w:kern w:val="2"/>
          <w:sz w:val="32"/>
          <w:szCs w:val="32"/>
        </w:rPr>
        <w:t>OPEN SOURCE SOFTWARE NOTICE</w:t>
      </w:r>
    </w:p>
    <w:p>
      <w:pPr>
        <w:pStyle w:val="Normal"/>
        <w:autoSpaceDE w:val="true"/>
        <w:spacing w:lineRule="auto" w:line="240"/>
        <w:jc w:val="both"/>
        <w:rPr>
          <w:rFonts w:ascii="Arial" w:hAnsi="Arial" w:cs="Arial"/>
          <w:b/>
          <w:b/>
          <w:bCs/>
          <w:kern w:val="2"/>
          <w:sz w:val="32"/>
          <w:szCs w:val="22"/>
        </w:rPr>
      </w:pPr>
      <w:r>
        <w:rPr>
          <w:rFonts w:cs="Arial" w:ascii="Arial" w:hAnsi="Arial"/>
          <w:b/>
          <w:bCs/>
          <w:kern w:val="2"/>
          <w:sz w:val="3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arranty Disclaimer</w:t>
      </w:r>
    </w:p>
    <w:p>
      <w:pPr>
        <w:pStyle w:val="Normal"/>
        <w:autoSpaceDE w:val="true"/>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autoSpaceDE w:val="true"/>
        <w:spacing w:lineRule="auto" w:line="240"/>
        <w:jc w:val="both"/>
        <w:rPr>
          <w:rFonts w:ascii="Arial" w:hAnsi="Arial" w:cs="Arial"/>
          <w:b/>
          <w:b/>
          <w:kern w:val="2"/>
          <w:szCs w:val="22"/>
        </w:rPr>
      </w:pPr>
      <w:r>
        <w:rPr>
          <w:rFonts w:cs="Arial" w:ascii="Arial" w:hAnsi="Arial"/>
          <w:b/>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 xml:space="preserve">Copyright Notice and License Texts </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gular 18.2.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hildInjector ServicesC CarService3</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An Eng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4 Google LLC. https://angular.dev/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trand Ga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Bazel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ASZI Istvan &lt;github@spam.rasz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Edwards &lt;luke.edwards05@gmail.com&gt; (lukeed.com)</w:t>
      </w:r>
    </w:p>
    <w:p>
      <w:pPr>
        <w:pStyle w:val="Normal"/>
        <w:autoSpaceDE w:val="true"/>
        <w:spacing w:lineRule="auto" w:line="240"/>
        <w:jc w:val="both"/>
        <w:rPr>
          <w:rFonts w:ascii="Arial" w:hAnsi="Arial" w:cs="Arial"/>
          <w:kern w:val="2"/>
          <w:szCs w:val="22"/>
        </w:rPr>
      </w:pPr>
      <w:r>
        <w:rPr>
          <w:rFonts w:cs="Arial" w:ascii="Arial" w:hAnsi="Arial"/>
          <w:kern w:val="2"/>
          <w:szCs w:val="22"/>
        </w:rPr>
        <w:t>(c) 2010-2024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The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copyright holders&gt;</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and associated documentation files (the "Software"), to deal</w:t>
      </w:r>
    </w:p>
    <w:p>
      <w:pPr>
        <w:pStyle w:val="Normal"/>
        <w:autoSpaceDE w:val="true"/>
        <w:spacing w:lineRule="auto" w:line="240"/>
        <w:jc w:val="both"/>
        <w:rPr>
          <w:rFonts w:ascii="Arial" w:hAnsi="Arial" w:cs="Arial"/>
          <w:kern w:val="2"/>
          <w:szCs w:val="22"/>
        </w:rPr>
      </w:pPr>
      <w:r>
        <w:rPr>
          <w:rFonts w:cs="Arial" w:ascii="Arial" w:hAnsi="Arial"/>
          <w:kern w:val="2"/>
          <w:szCs w:val="22"/>
        </w:rPr>
        <w:t>in the Software without restriction, including without limitation the rights</w:t>
      </w:r>
    </w:p>
    <w:p>
      <w:pPr>
        <w:pStyle w:val="Normal"/>
        <w:autoSpaceDE w:val="true"/>
        <w:spacing w:lineRule="auto" w:line="240"/>
        <w:jc w:val="both"/>
        <w:rPr>
          <w:rFonts w:ascii="Arial" w:hAnsi="Arial" w:cs="Arial"/>
          <w:kern w:val="2"/>
          <w:szCs w:val="22"/>
        </w:rPr>
      </w:pPr>
      <w:r>
        <w:rPr>
          <w:rFonts w:cs="Arial" w:ascii="Arial" w:hAnsi="Arial"/>
          <w:kern w:val="2"/>
          <w:szCs w:val="22"/>
        </w:rPr>
        <w:t>to use, copy, modify, merge, publish, distribute, sublicense, and/or sell</w:t>
      </w:r>
    </w:p>
    <w:p>
      <w:pPr>
        <w:pStyle w:val="Normal"/>
        <w:autoSpaceDE w:val="true"/>
        <w:spacing w:lineRule="auto" w:line="240"/>
        <w:jc w:val="both"/>
        <w:rPr>
          <w:rFonts w:ascii="Arial" w:hAnsi="Arial" w:cs="Arial"/>
          <w:kern w:val="2"/>
          <w:szCs w:val="22"/>
        </w:rPr>
      </w:pPr>
      <w:r>
        <w:rPr>
          <w:rFonts w:cs="Arial" w:ascii="Arial" w:hAnsi="Arial"/>
          <w:kern w:val="2"/>
          <w:szCs w:val="22"/>
        </w:rPr>
        <w:t>copies of the Software, and to permit persons to whom the Software is</w:t>
      </w:r>
    </w:p>
    <w:p>
      <w:pPr>
        <w:pStyle w:val="Normal"/>
        <w:autoSpaceDE w:val="true"/>
        <w:spacing w:lineRule="auto" w:line="240"/>
        <w:jc w:val="both"/>
        <w:rPr>
          <w:rFonts w:ascii="Arial" w:hAnsi="Arial" w:cs="Arial"/>
          <w:kern w:val="2"/>
          <w:szCs w:val="22"/>
        </w:rPr>
      </w:pPr>
      <w:r>
        <w:rPr>
          <w:rFonts w:cs="Arial" w:ascii="Arial" w:hAnsi="Arial"/>
          <w:kern w:val="2"/>
          <w:szCs w:val="22"/>
        </w:rPr>
        <w:t>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w:t>
      </w:r>
    </w:p>
    <w:p>
      <w:pPr>
        <w:pStyle w:val="Normal"/>
        <w:autoSpaceDE w:val="true"/>
        <w:spacing w:lineRule="auto" w:line="240"/>
        <w:jc w:val="both"/>
        <w:rPr>
          <w:rFonts w:ascii="Arial" w:hAnsi="Arial" w:cs="Arial"/>
          <w:kern w:val="2"/>
          <w:szCs w:val="22"/>
        </w:rPr>
      </w:pPr>
      <w:r>
        <w:rPr>
          <w:rFonts w:cs="Arial" w:ascii="Arial" w:hAnsi="Arial"/>
          <w:kern w:val="2"/>
          <w:szCs w:val="22"/>
        </w:rPr>
        <w:t>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AND NONINFRINGEMENT. IN NO EVENT SHALL THE</w:t>
      </w:r>
    </w:p>
    <w:p>
      <w:pPr>
        <w:pStyle w:val="Normal"/>
        <w:autoSpaceDE w:val="true"/>
        <w:spacing w:lineRule="auto" w:line="240"/>
        <w:jc w:val="both"/>
        <w:rPr>
          <w:rFonts w:ascii="Arial" w:hAnsi="Arial" w:cs="Arial"/>
          <w:kern w:val="2"/>
          <w:szCs w:val="22"/>
        </w:rPr>
      </w:pPr>
      <w:r>
        <w:rPr>
          <w:rFonts w:cs="Arial" w:ascii="Arial" w:hAnsi="Arial"/>
          <w:kern w:val="2"/>
          <w:szCs w:val="22"/>
        </w:rPr>
        <w:t>AUTHORS OR COPYRIGHT HOLDERS BE LIABLE FOR ANY CLAIM, DAMAGES OR OTHER</w:t>
      </w:r>
    </w:p>
    <w:p>
      <w:pPr>
        <w:pStyle w:val="Normal"/>
        <w:autoSpaceDE w:val="true"/>
        <w:spacing w:lineRule="auto" w:line="240"/>
        <w:jc w:val="both"/>
        <w:rPr>
          <w:rFonts w:ascii="Arial" w:hAnsi="Arial" w:cs="Arial"/>
          <w:kern w:val="2"/>
          <w:szCs w:val="22"/>
        </w:rPr>
      </w:pPr>
      <w:r>
        <w:rPr>
          <w:rFonts w:cs="Arial" w:ascii="Arial" w:hAnsi="Arial"/>
          <w:kern w:val="2"/>
          <w:szCs w:val="22"/>
        </w:rPr>
        <w:t>LIABILITY, WHETHER IN AN ACTION OF CONTRACT, TORT OR OTHERWISE, ARISING FROM,</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SOFTWARE OR THE USE OR OTHER DEALINGS IN</w:t>
      </w:r>
    </w:p>
    <w:p>
      <w:pPr>
        <w:pStyle w:val="Normal"/>
        <w:autoSpaceDE w:val="true"/>
        <w:spacing w:lineRule="auto" w:line="240"/>
        <w:jc w:val="both"/>
        <w:rPr>
          <w:rFonts w:ascii="Arial" w:hAnsi="Arial" w:cs="Arial"/>
          <w:kern w:val="2"/>
          <w:szCs w:val="22"/>
        </w:rPr>
      </w:pPr>
      <w:r>
        <w:rPr>
          <w:rFonts w:cs="Arial" w:ascii="Arial" w:hAnsi="Arial"/>
          <w:kern w:val="2"/>
          <w:szCs w:val="22"/>
        </w:rPr>
        <w:t>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yhow 1.0.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Apache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0, January 2004</w:t>
      </w:r>
    </w:p>
    <w:p>
      <w:pPr>
        <w:pStyle w:val="Normal"/>
        <w:autoSpaceDE w:val="true"/>
        <w:spacing w:lineRule="auto" w:line="240"/>
        <w:jc w:val="both"/>
        <w:rPr>
          <w:rFonts w:ascii="Arial" w:hAnsi="Arial" w:cs="Arial"/>
          <w:kern w:val="2"/>
          <w:szCs w:val="22"/>
        </w:rPr>
      </w:pPr>
      <w:r>
        <w:rPr>
          <w:rFonts w:cs="Arial" w:ascii="Arial" w:hAnsi="Arial"/>
          <w:kern w:val="2"/>
          <w:szCs w:val="22"/>
        </w:rPr>
        <w:t>http://www.apache.org/licenses/</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USE, REPRODUC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cs="Arial" w:ascii="Arial" w:hAnsi="Arial"/>
          <w:kern w:val="2"/>
          <w:szCs w:val="22"/>
        </w:rPr>
        <w:t>"License" shall mean the terms and conditions for use, reproduction, and distribution as defined by Sections 1 through 9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Licensor" shall mean the copyright owner or entity authorized by the copyright owner that is grant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You" (or "Your") shall mean an individual or Legal Entity exercising permissions grant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Source" form shall mean the preferred form for making modifications, including but not limited to software source code, documentation source, and configuration files.</w:t>
      </w:r>
    </w:p>
    <w:p>
      <w:pPr>
        <w:pStyle w:val="Normal"/>
        <w:autoSpaceDE w:val="true"/>
        <w:spacing w:lineRule="auto" w:line="240"/>
        <w:jc w:val="both"/>
        <w:rPr>
          <w:rFonts w:ascii="Arial" w:hAnsi="Arial" w:cs="Arial"/>
          <w:kern w:val="2"/>
          <w:szCs w:val="22"/>
        </w:rPr>
      </w:pPr>
      <w:r>
        <w:rPr>
          <w:rFonts w:cs="Arial" w:ascii="Arial" w:hAnsi="Arial"/>
          <w:kern w:val="2"/>
          <w:szCs w:val="22"/>
        </w:rPr>
        <w:t>"Object" form shall mean any form resulting from mechanical transformation or translation of a Source form, including but not limited to compiled object code, generated documentation, and conversions to other media types.</w:t>
      </w:r>
    </w:p>
    <w:p>
      <w:pPr>
        <w:pStyle w:val="Normal"/>
        <w:autoSpaceDE w:val="true"/>
        <w:spacing w:lineRule="auto" w:line="240"/>
        <w:jc w:val="both"/>
        <w:rPr>
          <w:rFonts w:ascii="Arial" w:hAnsi="Arial" w:cs="Arial"/>
          <w:kern w:val="2"/>
          <w:szCs w:val="22"/>
        </w:rPr>
      </w:pPr>
      <w:r>
        <w:rPr>
          <w:rFonts w:cs="Arial" w:ascii="Arial" w:hAnsi="Arial"/>
          <w:kern w:val="2"/>
          <w:szCs w:val="22"/>
        </w:rPr>
        <w:t>"Work" shall mean the work of authorship, whether in Source or Object form, made available under the License, as indicated by a copyright notice that is included in or attached to the work (an example is provided in the Appendix below).</w:t>
      </w:r>
    </w:p>
    <w:p>
      <w:pPr>
        <w:pStyle w:val="Normal"/>
        <w:autoSpaceDE w:val="true"/>
        <w:spacing w:lineRule="auto" w:line="240"/>
        <w:jc w:val="both"/>
        <w:rPr>
          <w:rFonts w:ascii="Arial" w:hAnsi="Arial" w:cs="Arial"/>
          <w:kern w:val="2"/>
          <w:szCs w:val="22"/>
        </w:rPr>
      </w:pPr>
      <w:r>
        <w:rPr>
          <w:rFonts w:cs="Arial" w:ascii="Arial" w:hAnsi="Arial"/>
          <w:kern w:val="2"/>
          <w:szCs w:val="22"/>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autoSpaceDE w:val="true"/>
        <w:spacing w:lineRule="auto" w:line="240"/>
        <w:jc w:val="both"/>
        <w:rPr>
          <w:rFonts w:ascii="Arial" w:hAnsi="Arial" w:cs="Arial"/>
          <w:kern w:val="2"/>
          <w:szCs w:val="22"/>
        </w:rPr>
      </w:pPr>
      <w:r>
        <w:rPr>
          <w:rFonts w:cs="Arial" w:ascii="Arial" w:hAnsi="Arial"/>
          <w:kern w:val="2"/>
          <w:szCs w:val="22"/>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autoSpaceDE w:val="true"/>
        <w:spacing w:lineRule="auto" w:line="240"/>
        <w:jc w:val="both"/>
        <w:rPr>
          <w:rFonts w:ascii="Arial" w:hAnsi="Arial" w:cs="Arial"/>
          <w:kern w:val="2"/>
          <w:szCs w:val="22"/>
        </w:rPr>
      </w:pPr>
      <w:r>
        <w:rPr>
          <w:rFonts w:cs="Arial" w:ascii="Arial" w:hAnsi="Arial"/>
          <w:kern w:val="2"/>
          <w:szCs w:val="22"/>
        </w:rPr>
        <w:t>"Contributor" shall mean Licensor and any individual or Legal Entity on behalf of whom a Contribution has been received by Licensor and subsequently incorporated within the Work.</w:t>
      </w:r>
    </w:p>
    <w:p>
      <w:pPr>
        <w:pStyle w:val="Normal"/>
        <w:autoSpaceDE w:val="true"/>
        <w:spacing w:lineRule="auto" w:line="240"/>
        <w:jc w:val="both"/>
        <w:rPr>
          <w:rFonts w:ascii="Arial" w:hAnsi="Arial" w:cs="Arial"/>
          <w:kern w:val="2"/>
          <w:szCs w:val="22"/>
        </w:rPr>
      </w:pPr>
      <w:r>
        <w:rPr>
          <w:rFonts w:cs="Arial" w:ascii="Arial" w:hAnsi="Arial"/>
          <w:kern w:val="2"/>
          <w:szCs w:val="22"/>
        </w:rP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autoSpaceDE w:val="true"/>
        <w:spacing w:lineRule="auto" w:line="240"/>
        <w:jc w:val="both"/>
        <w:rPr>
          <w:rFonts w:ascii="Arial" w:hAnsi="Arial" w:cs="Arial"/>
          <w:kern w:val="2"/>
          <w:szCs w:val="22"/>
        </w:rPr>
      </w:pPr>
      <w:r>
        <w:rPr>
          <w:rFonts w:cs="Arial" w:ascii="Arial" w:hAnsi="Arial"/>
          <w:kern w:val="2"/>
          <w:szCs w:val="22"/>
        </w:rP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 You may reproduce and distribute copies of the Work or Derivative Works thereof in any medium, with or without modifications, and in Source or Object form, provided that You mee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any other recipients of the Work or Derivative Works a copy of this License; and</w:t>
      </w:r>
    </w:p>
    <w:p>
      <w:pPr>
        <w:pStyle w:val="Normal"/>
        <w:autoSpaceDE w:val="true"/>
        <w:spacing w:lineRule="auto" w:line="240"/>
        <w:jc w:val="both"/>
        <w:rPr>
          <w:rFonts w:ascii="Arial" w:hAnsi="Arial" w:cs="Arial"/>
          <w:kern w:val="2"/>
          <w:szCs w:val="22"/>
        </w:rPr>
      </w:pPr>
      <w:r>
        <w:rPr>
          <w:rFonts w:cs="Arial" w:ascii="Arial" w:hAnsi="Arial"/>
          <w:kern w:val="2"/>
          <w:szCs w:val="22"/>
        </w:rPr>
        <w:t>You must cause any modified files to carry prominent notices stating that You changed the files; and</w:t>
      </w:r>
    </w:p>
    <w:p>
      <w:pPr>
        <w:pStyle w:val="Normal"/>
        <w:autoSpaceDE w:val="true"/>
        <w:spacing w:lineRule="auto" w:line="240"/>
        <w:jc w:val="both"/>
        <w:rPr>
          <w:rFonts w:ascii="Arial" w:hAnsi="Arial" w:cs="Arial"/>
          <w:kern w:val="2"/>
          <w:szCs w:val="22"/>
        </w:rPr>
      </w:pPr>
      <w:r>
        <w:rPr>
          <w:rFonts w:cs="Arial" w:ascii="Arial" w:hAnsi="Arial"/>
          <w:kern w:val="2"/>
          <w:szCs w:val="22"/>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autoSpaceDE w:val="true"/>
        <w:spacing w:lineRule="auto" w:line="240"/>
        <w:jc w:val="both"/>
        <w:rPr>
          <w:rFonts w:ascii="Arial" w:hAnsi="Arial" w:cs="Arial"/>
          <w:kern w:val="2"/>
          <w:szCs w:val="22"/>
        </w:rPr>
      </w:pPr>
      <w:r>
        <w:rPr>
          <w:rFonts w:cs="Arial" w:ascii="Arial" w:hAnsi="Arial"/>
          <w:kern w:val="2"/>
          <w:szCs w:val="22"/>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autoSpaceDE w:val="true"/>
        <w:spacing w:lineRule="auto" w:line="240"/>
        <w:jc w:val="both"/>
        <w:rPr>
          <w:rFonts w:ascii="Arial" w:hAnsi="Arial" w:cs="Arial"/>
          <w:kern w:val="2"/>
          <w:szCs w:val="22"/>
        </w:rPr>
      </w:pPr>
      <w:r>
        <w:rPr>
          <w:rFonts w:cs="Arial" w:ascii="Arial" w:hAnsi="Arial"/>
          <w:kern w:val="2"/>
          <w:szCs w:val="22"/>
        </w:rP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autoSpaceDE w:val="true"/>
        <w:spacing w:lineRule="auto" w:line="240"/>
        <w:jc w:val="both"/>
        <w:rPr>
          <w:rFonts w:ascii="Arial" w:hAnsi="Arial" w:cs="Arial"/>
          <w:kern w:val="2"/>
          <w:szCs w:val="22"/>
        </w:rPr>
      </w:pPr>
      <w:r>
        <w:rPr>
          <w:rFonts w:cs="Arial" w:ascii="Arial" w:hAnsi="Arial"/>
          <w:kern w:val="2"/>
          <w:szCs w:val="22"/>
        </w:rPr>
        <w:t>6. Trademarks.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autoSpaceDE w:val="true"/>
        <w:spacing w:lineRule="auto" w:line="240"/>
        <w:jc w:val="both"/>
        <w:rPr>
          <w:rFonts w:ascii="Arial" w:hAnsi="Arial" w:cs="Arial"/>
          <w:kern w:val="2"/>
          <w:szCs w:val="22"/>
        </w:rPr>
      </w:pPr>
      <w:r>
        <w:rPr>
          <w:rFonts w:cs="Arial" w:ascii="Arial" w:hAnsi="Arial"/>
          <w:kern w:val="2"/>
          <w:szCs w:val="22"/>
        </w:rPr>
        <w:t>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pache Thrift 0.2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ustin J. Mitchell &lt;dustin@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Collison &lt;patrick@collison.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 Toolan &lt;toolan@ele.uri.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uben Thomas &lt;rrt@sc3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R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 Perkins &lt;tprk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9,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Adolp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Nathan C. Myers &lt;ncm@cantrip.org&gt; some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Nad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Zmanda Inc. &lt;http://www.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Krzesimir Nowak &lt;qdlac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wi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ownership.The AS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rm-trusted-firmware lts-v2.10.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pk repk@triplef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XXXX- YYYY,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rzegorz Szymasz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Nuvot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21-2022, ProvenRun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International N.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Pengutroni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3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2022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NX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 Przywara &lt;osp@andre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XXXX- YYYY,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4,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4,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UNIX System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rrow Electronics 2019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Technology Group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Moolenaa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E. O'Br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2021-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Linaro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2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2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p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3 Nuvot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Nuvot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eica Geosyste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dvanced Micro Devic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ProvenRun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ocionex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3,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hmad Fatoum,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lobalscale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chultz &lt;das@FreeBSD.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8-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ing-Chu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2019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Moestl &lt;tmm@FreeBSD.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4-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ujitsu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 Caione &lt;ccaion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202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ocionex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Hafn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3,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utocfg 1.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h Sto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lanced-match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lian Gruber &lt;julian@juliangruber.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itflags 2.4.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atoly Ikorsk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oost 1.8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jorn Roald</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tin Will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2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ao Abecasis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4-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Dybdahl Ahle, Nick Thompson, Matt Borland, John Maddock, 202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Terje Slettebo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Terje Slettebo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omwell D. En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Terje Sletteb and Kevlin Henne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rno Schoedl &amp;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2014-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Kn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evorg Voskanyan</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 Bikineev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vgeny Shulgi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 2011,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Ferdinand Rivera Morell 2018-2021</w:t>
      </w:r>
    </w:p>
    <w:p>
      <w:pPr>
        <w:pStyle w:val="Normal"/>
        <w:autoSpaceDE w:val="true"/>
        <w:spacing w:lineRule="auto" w:line="240"/>
        <w:jc w:val="both"/>
        <w:rPr>
          <w:rFonts w:ascii="Arial" w:hAnsi="Arial" w:cs="Arial"/>
          <w:kern w:val="2"/>
          <w:szCs w:val="22"/>
        </w:rPr>
      </w:pPr>
      <w:r>
        <w:rPr>
          <w:rFonts w:cs="Arial" w:ascii="Arial" w:hAnsi="Arial"/>
          <w:kern w:val="2"/>
          <w:szCs w:val="22"/>
        </w:rPr>
        <w:t>(c)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Lau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Franz Detro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 2020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1 LRI</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ynatrace</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ander Karzhenkov</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Dequidt &lt;benoit.dequ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5 Kiyoshi Matsui &lt;kmatsui@t3.rim.or.jp&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5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remy B. Maitin-She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egor de Cil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clav Vesely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org Fritzs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Br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uis Dionne,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Talbo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ul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artmut Kaiser Revised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Herve Bronn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Synge Todo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Reimar Doffinger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8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rve Bro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3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 &lt;orson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Mo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iah Willc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lya Kisel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brad.king@kitware.com) Douglas Gregor (gregod@cs.rpi.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chao X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niel Egloff,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gus Leeming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alentin Noah Hart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20, 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Matthias Troyer, Michael Gauck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man Da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amuel Ven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ago de Paula Peixoto &lt;tiago@fork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Sergue E. Leontie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 and Juan V. Puer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Dynatrac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ka Fischer (mika.fischer@zoop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blo Aguila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Shreyans Dosh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eswar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Seefel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6-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pe Tanus,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Shunsuke Sogame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yle Lu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 Linux-specif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mbinski, Henry Schr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Kostas Savvidis 200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em Bassoy</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ue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an de Freitas (alandefreita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Herve Bronniman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eff Trull</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enrik Ravn</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W.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2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Oracle</w:t>
      </w:r>
    </w:p>
    <w:p>
      <w:pPr>
        <w:pStyle w:val="Normal"/>
        <w:autoSpaceDE w:val="true"/>
        <w:spacing w:lineRule="auto" w:line="240"/>
        <w:jc w:val="both"/>
        <w:rPr>
          <w:rFonts w:ascii="Arial" w:hAnsi="Arial" w:cs="Arial"/>
          <w:kern w:val="2"/>
          <w:szCs w:val="22"/>
        </w:rPr>
      </w:pPr>
      <w:r>
        <w:rPr>
          <w:rFonts w:cs="Arial" w:ascii="Arial" w:hAnsi="Arial"/>
          <w:kern w:val="2"/>
          <w:szCs w:val="22"/>
        </w:rPr>
        <w:t>(c) 2018 - 2022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Tobias Schwing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2020-2021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ghavendra Satish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ian Benedicto, Campinas, Braz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mitry Bufistov,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amp;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nd Steve Clear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ean-loup Gailly Osma Ahvenlampi &lt;Osma.Ahvenlampi@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Markus Schoepf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rdan DeLong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nnie Falco (vinnie.falco@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van</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e Williams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ece H Dun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Noel Belcou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Ion Gaztanaga 2019-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0, 2021,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mia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ink-cel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dreas Kloeck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ebastian Ramacher,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Runar Undheim, Robert Ramey &amp;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dhur Chauh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cardo Marcange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e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ophe Henry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 Thomas K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ke 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Duncan Exon Smith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Ivan Matek, Marshall Clow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on Gaztanaga Refactored</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yacheslav E. Andrejev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remy Siek (jsiek@lsc.nd.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2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J. Web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ip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and Multi Media Ltd.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Vicente J.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Marco Guazzo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 Rodger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James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Gottfried Ganss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rles Karney (2008-2017) &lt;charles@karn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livier Tournai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ssauge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 (dehalleux@pelikhan.com)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in Berge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k Erland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Pola &lt;jakub.p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boree</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 Hinnant and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9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 Copyright Rene Rive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Krueg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Mark 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2007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ke Dev</w:t>
      </w:r>
    </w:p>
    <w:p>
      <w:pPr>
        <w:pStyle w:val="Normal"/>
        <w:autoSpaceDE w:val="true"/>
        <w:spacing w:lineRule="auto" w:line="240"/>
        <w:jc w:val="both"/>
        <w:rPr>
          <w:rFonts w:ascii="Arial" w:hAnsi="Arial" w:cs="Arial"/>
          <w:kern w:val="2"/>
          <w:szCs w:val="22"/>
        </w:rPr>
      </w:pPr>
      <w:r>
        <w:rPr>
          <w:rFonts w:cs="Arial" w:ascii="Arial" w:hAnsi="Arial"/>
          <w:kern w:val="2"/>
          <w:szCs w:val="22"/>
        </w:rPr>
        <w:t>Copyright Michael Caisse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kita Kniazev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Hehn &lt;hehn@phys.ethz.ch&gt; , ETH Zurich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 Madhur Chau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eksey Gurtovoy (agurtovoy@meta-com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 2013-2023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mian Jarek</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an Carlos Arevalo-Baeza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ter Bastiaan O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James Folberth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Evan Miller,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Robert Ramey, Pavel Vozenilek and Christoph Ludwig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Aleksey Gurtovoy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 Fr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22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 2012,2014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 Zachary Laine (whatwasthataddre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201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ek Kurdej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ke 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orn Re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2020-2021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Vicente J.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w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th H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 Pop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20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otr Wyder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Evan Lenz (evan@lenzconsult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derico J. Fernandez</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Naso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Nasonov,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 Copyright Gaetano Mendola 2010,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2019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ill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Ra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inko Bartels, Berli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lain Miniussi</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Hoeppl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ancisco Jose Tapia fjtapia@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 200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eel Ahmad, Islamabad, Pakis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mitry Arkhip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on Knap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CrystalClear Software, Inc http://www.crystalclearsof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tienne Dup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lt;http://www.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 static_def.c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To</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Jam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an Forb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ebabrata Mandal &lt;mandaldebabrata1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Ramey, Indiana University (garcia@osl.iu.edu) Andrew Lumsdaine, Indiana University (lums@osl.i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ji Phil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aniel Egl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Joaquin M Lopez Munoz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9-2023</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5 -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Dmitry Arkhip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Timmo Stang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Douglas Gregor, Brian O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Joerg Walter, Mathias Koch,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p Invariant Systems, Inc. (info@repinvaria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hias B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Maddock and Paul A. Bristow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uan V. Puertos G-Cluster,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 Joerg Walter, Mathias Koch,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and Daryle Walker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arten Hilferink,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Julio M. Merino Vid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amian Ja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Korob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Bose-Wo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istian Popov &lt;kristian.popov@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2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 2021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Joerg Walter, Mathias Koch,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van Matek, Marshall Clow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Ostigu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3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Pranam Lashkari &lt;plashkari628@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 rotate_lazy.cpp</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l Janisz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is Mikhailov</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diy Rozental</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Worpitz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uce Flor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9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odified Work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4 Pavel Vozenilek and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iovanni Baj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19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kaya Sai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vir Yitzcha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 Copyright Milan Svoboda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08-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odeRage</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Wind River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and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ranam Lashkari &lt;plashkari6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 Mo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Esterie &amp;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k Hein, maxence business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tin Wille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John Maddock 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oon Knap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5,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4-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Watanabe 2014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effrey Lee Hellrung, J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 Borland 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 Borland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 Borland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uce Flor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Kostas Savvidi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 To</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Olzhas Zhumabek &lt;anonymous.from.appleci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mitry Arkhi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xford Nanopo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on We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im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8-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ust Software Solutions Ltd http://www.justsoftwaresolutions.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Jourdanneau, Joel Falco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CrystalClear Software, Inc http://www.crystalclearsof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4, Gennadiy Rozen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Jongsoo Park</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22-202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ee Hodg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ne Nyffeneg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5-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Mike D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q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ateusz Losk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 Joerg Walter, Mathias Koch.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Brandmey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livier Gygi, Daniel Egloff</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kob Lykke Andersen, University of Southern Denmark (jlandersen@imada.sdu.d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i Alexandrescu</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all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kit Daftery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eimar Doff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inko Bartel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avid Abrahams - http://www.boos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tt Bo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Sorin Fet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Denis Mikhailov</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o 1999 by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21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http://result42.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aruch Zil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and Andrew Lumsdaine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denza New Zealand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oon Knapen, Kresimir Fresl, Joerg Wal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2</w:t>
      </w:r>
    </w:p>
    <w:p>
      <w:pPr>
        <w:pStyle w:val="Normal"/>
        <w:autoSpaceDE w:val="true"/>
        <w:spacing w:lineRule="auto" w:line="240"/>
        <w:jc w:val="both"/>
        <w:rPr>
          <w:rFonts w:ascii="Arial" w:hAnsi="Arial" w:cs="Arial"/>
          <w:kern w:val="2"/>
          <w:szCs w:val="22"/>
        </w:rPr>
      </w:pPr>
      <w:r>
        <w:rPr>
          <w:rFonts w:cs="Arial" w:ascii="Arial" w:hAnsi="Arial"/>
          <w:kern w:val="2"/>
          <w:szCs w:val="22"/>
        </w:rPr>
        <w:t>(c) 2018-2023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Aaron Windso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amp;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01 Timequake</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5,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geswar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ad Ge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James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Vicente J.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ogumil Choj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1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ias Troy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ranam Lashkari &lt;plashkari6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Mattet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Helge Bahman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1, 2021 - 2023</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Silv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eusz Loskot 2020</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ain Miniussi &lt;alain.miniussi@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ward Gr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ciej Piechot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eta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Steck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Dmitry Arkhipov (grisumbra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Ruslan Barat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uest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Lohninger, TU Wein H.Lohninger Teach/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rco Langer &lt;langer.m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Hehn &lt;hehn@phys.ethz.ch&gt; , ETH Zu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Nicolas Lelon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Klemens David Morgenstern, Hans P. Dembinski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andon Koh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4,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stavo Guerra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yyyy yyyy &lt;typhoonking77@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mp; Ralf W. Grosse-Kunsteve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2002-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muel Deb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Rajeev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ichard Hod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Bask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mitry Bufistov and Andrey Parfe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 Marc Wintermantel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and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rald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Moyer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oug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ain Miniussi &lt;alain.miniussi@oca.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swin Kra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 Puver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vid Dea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ill Gallaf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 Rivera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rs Gullik Bjonnes &lt;larsbj@ly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Boost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7</w:t>
      </w:r>
    </w:p>
    <w:p>
      <w:pPr>
        <w:pStyle w:val="Normal"/>
        <w:autoSpaceDE w:val="true"/>
        <w:spacing w:lineRule="auto" w:line="240"/>
        <w:jc w:val="both"/>
        <w:rPr>
          <w:rFonts w:ascii="Arial" w:hAnsi="Arial" w:cs="Arial"/>
          <w:kern w:val="2"/>
          <w:szCs w:val="22"/>
        </w:rPr>
      </w:pPr>
      <w:r>
        <w:rPr>
          <w:rFonts w:cs="Arial" w:ascii="Arial" w:hAnsi="Arial"/>
          <w:kern w:val="2"/>
          <w:szCs w:val="22"/>
        </w:rPr>
        <w:t>copyright Igor Sysoev</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3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8-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landefreitas (alandefreita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8 -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unter Winkler, David Bello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Roland Richter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ris Schaeling (boris@highscor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Slapeta</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 Hinnant &amp; John Maddock 2000-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 static_def.h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2 Andrii Sydorch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2012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rgei Fedo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Wille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2022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iel Nuff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2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David Abrahams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4,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wan T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Multi Media Ltd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mes E.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Brian Raiter &lt;breadbox@muppetlab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Brown 2013</w:t>
      </w:r>
    </w:p>
    <w:p>
      <w:pPr>
        <w:pStyle w:val="Normal"/>
        <w:autoSpaceDE w:val="true"/>
        <w:spacing w:lineRule="auto" w:line="240"/>
        <w:jc w:val="both"/>
        <w:rPr>
          <w:rFonts w:ascii="Arial" w:hAnsi="Arial" w:cs="Arial"/>
          <w:kern w:val="2"/>
          <w:szCs w:val="22"/>
        </w:rPr>
      </w:pPr>
      <w:r>
        <w:rPr>
          <w:rFonts w:cs="Arial" w:ascii="Arial" w:hAnsi="Arial"/>
          <w:kern w:val="2"/>
          <w:szCs w:val="22"/>
        </w:rPr>
        <w:t>(c) 2015-2023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iXman githu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1,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aghyavardhan Singh Khangarot, Hyderabad, Ind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ystian Stasiowski (sdkrystia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akko Jarvi (jaakko.jarvi@cs.utu.fi) 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Nasos Iliopoulos, Gunter Wink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nato Tegon Forti, Antony Polukhin 2011 -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Bernard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Trebbie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khar Agraw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an Carlos Arevalo-Baeza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vide Anastasia &lt;davideanastasia@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Michael Stevens,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Juergen Hun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2,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rg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Run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 Brandon K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7-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stinas V. Daugmaud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lexander Karzhen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Dmitry Arkhipov (grisumbra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14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2022-2023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th H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khail Max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boost 2004-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en Nut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Olzhas Zhumabek &lt;anonymous.from.appleci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8</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Robert Ramey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Debabrata Mandal &lt;mandaldebabrata1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SME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igvijay Janartha, Hamirpur, Ind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Sailer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van Lenz (evan@lenzconsult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as Schwab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ustin Be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 static_def2.cpp</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 2021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w:t>
      </w:r>
    </w:p>
    <w:p>
      <w:pPr>
        <w:pStyle w:val="Normal"/>
        <w:autoSpaceDE w:val="true"/>
        <w:spacing w:lineRule="auto" w:line="240"/>
        <w:jc w:val="both"/>
        <w:rPr>
          <w:rFonts w:ascii="Arial" w:hAnsi="Arial" w:cs="Arial"/>
          <w:kern w:val="2"/>
          <w:szCs w:val="22"/>
        </w:rPr>
      </w:pPr>
      <w:r>
        <w:rPr>
          <w:rFonts w:cs="Arial" w:ascii="Arial" w:hAnsi="Arial"/>
          <w:kern w:val="2"/>
          <w:szCs w:val="22"/>
        </w:rPr>
        <w:t>(c) 2019-2023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ral Shah &lt;miralshah221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ernando Vilas 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er Sch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 2020-2023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Frederic Bron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this.labelApplicationVersion.Tex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ranam Lashkari &lt;plashkari6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Emil Dotchevski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and Daryle Walker 2001-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Geodan,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ac Murre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imes.mavt.ethz.ch) ETH Zurich, Center of Structure Technologies (https://web.archive.org/web/20050307090307/http://www.structures.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Niall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 Marcus, Jesse Jones and Adobe Systems In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Dean Michael Berri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8,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rodec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odeRa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Keld Helsgaun 2000,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Klemens Morgenstern (klemens.morgenstern@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R.W. Grosse-Kunstleve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6 Kiyoshi Matsui &lt;kmatsui@t3.rim.or.jp&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Emil Dotchev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2003 Joe Blow, Jane Do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2021,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ko H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2006, 2007, 201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University of Toron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armin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rystalClear Software, Inc http://www.crystalclearsof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Z.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Z.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A. Bristow added Doxyg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Bertolt Mildn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dro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iel van Schijn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tt Bo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tVP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 Tobin-Hochst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Grund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Michael Gauck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Albert Sverdl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o Santi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9,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0-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ias Troyerk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oris Gubenko. HP-UX</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20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MetaCommunications, In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 201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 2018,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CodeRa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Pulver 2018 -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2013,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Mat Marcus</w:t>
      </w:r>
    </w:p>
    <w:p>
      <w:pPr>
        <w:pStyle w:val="Normal"/>
        <w:autoSpaceDE w:val="true"/>
        <w:spacing w:lineRule="auto" w:line="240"/>
        <w:jc w:val="both"/>
        <w:rPr>
          <w:rFonts w:ascii="Arial" w:hAnsi="Arial" w:cs="Arial"/>
          <w:kern w:val="2"/>
          <w:szCs w:val="22"/>
        </w:rPr>
      </w:pPr>
      <w:r>
        <w:rPr>
          <w:rFonts w:cs="Arial" w:ascii="Arial" w:hAnsi="Arial"/>
          <w:kern w:val="2"/>
          <w:szCs w:val="22"/>
        </w:rPr>
        <w:t>Copyright Gautam Sewani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Batov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anfo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ystian Stasi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3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oel Belcou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 2011 LASME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rio Senic,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 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an Michael Berris. Instea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 Gaspa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in Miniussi &amp; Vincent Chaban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arcia, Indiana University (garcia@osl.iu.edu) Andrew Lumsdaine, Indiana University (lums@osl.iu.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Thomas Becker 2000-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Klemens Morgenstern (klemens.morgenstern@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Felix E. Kle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Evan Miller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5-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2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2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Fultz II static_if.cp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gate-p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y d. straszheim &lt;troy@resophonic.com&gt; http://www.resophon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Ignacy Gawedzki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 Hinnant and John Maddock 2000,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oug Gregor and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Joel</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and Matt Borland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John Maddoc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orge Lod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Vahan Margary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Grund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7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aquin M Lopez Munoz 2006-2013</w:t>
      </w:r>
    </w:p>
    <w:p>
      <w:pPr>
        <w:pStyle w:val="Normal"/>
        <w:autoSpaceDE w:val="true"/>
        <w:spacing w:lineRule="auto" w:line="240"/>
        <w:jc w:val="both"/>
        <w:rPr>
          <w:rFonts w:ascii="Arial" w:hAnsi="Arial" w:cs="Arial"/>
          <w:kern w:val="2"/>
          <w:szCs w:val="22"/>
        </w:rPr>
      </w:pPr>
      <w:r>
        <w:rPr>
          <w:rFonts w:cs="Arial" w:ascii="Arial" w:hAnsi="Arial"/>
          <w:kern w:val="2"/>
          <w:szCs w:val="22"/>
        </w:rPr>
        <w:t>(c) 2017-2023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Frederick E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olin V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amp; Larry Evans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 Borland 2021 -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ois Barel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8-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8-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 Copyright Vladimir Prus, David Abrahams, Michael Stevens, Hartmut Kaiser, Ion Gaztanaga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nedek Thaler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amp; Paul A. Bristow 2007, 2009, 2010, 2012 MessageBox.Show 'Statistical Distribution Explor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Nakhar Agrawal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rio Menendez, Banco Sant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FI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oph Ko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1,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Joerg Walter, Mathias Koch,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opyright Toon Knape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and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Boris Gubenko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and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 2016 -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T. Zachary Lain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il Dotchev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erg Walter, Mathias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Nizovts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ao Abecasis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Hinnan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aron Graham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zej Krzemienski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lzhas Zhumabek &lt;anonymous.from.appleci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zej Krzemienski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xey Pakhu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2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ss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Baranov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ssaug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Rhinelander &lt;jason@imaginary.ca&g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Bruno Dutr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Hentz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Pranam Lashkari &lt;plashkari628@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1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amp; Ullrich Koethe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Francisco Jose Tapia fjtapi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Zhang Na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Boost.org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gor R (http://thread.gmane.org/gmane.comp.lib.boost.user/6298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 -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ancois Mau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2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Kevlin Henney and Dave Abraham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Fultz II 2016-2018 Boos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Ke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e Caini</w:t>
      </w:r>
    </w:p>
    <w:p>
      <w:pPr>
        <w:pStyle w:val="Normal"/>
        <w:autoSpaceDE w:val="true"/>
        <w:spacing w:lineRule="auto" w:line="240"/>
        <w:jc w:val="both"/>
        <w:rPr>
          <w:rFonts w:ascii="Arial" w:hAnsi="Arial" w:cs="Arial"/>
          <w:kern w:val="2"/>
          <w:szCs w:val="22"/>
        </w:rPr>
      </w:pPr>
      <w:r>
        <w:rPr>
          <w:rFonts w:cs="Arial" w:ascii="Arial" w:hAnsi="Arial"/>
          <w:kern w:val="2"/>
          <w:szCs w:val="22"/>
        </w:rPr>
        <w:t>Copyright Madhur Chauha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khail Max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Robert Ramey and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3,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W.P. McNeil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Nikita Kniazev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Nikita Kniazev 202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Nikita Kniazev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 Nabi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Olivier Gy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esa Kar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Szabolcs Toth (thszabi@gmail.com)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r Brede Vekterli</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Falco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 David Tong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abien Castan,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Marc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von Tarakchyan</w:t>
      </w:r>
    </w:p>
    <w:p>
      <w:pPr>
        <w:pStyle w:val="Normal"/>
        <w:autoSpaceDE w:val="true"/>
        <w:spacing w:lineRule="auto" w:line="240"/>
        <w:jc w:val="both"/>
        <w:rPr>
          <w:rFonts w:ascii="Arial" w:hAnsi="Arial" w:cs="Arial"/>
          <w:kern w:val="2"/>
          <w:szCs w:val="22"/>
        </w:rPr>
      </w:pPr>
      <w:r>
        <w:rPr>
          <w:rFonts w:cs="Arial" w:ascii="Arial" w:hAnsi="Arial"/>
          <w:kern w:val="2"/>
          <w:szCs w:val="22"/>
        </w:rPr>
        <w:t>(c) Copyright Yuriy Krasnosche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8-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and Ullrich Koethe 1995-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Sascha Ochsenknec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Nikita Kniazev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McKibben,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scal Germro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9-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Maddock (john@johnmaddock.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Kyle Lut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Andrew Hundt &lt;ATHun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ancisco Jose Tapia fjtapi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harly Chevali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Fernando Vil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ris B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is Demidov &lt;dennis.demid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2023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Damian Jare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an Michael Berris. &lt;mikhailber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der 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Arjan Knepper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K. O.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laf Pe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Matt Bo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Hans Dembinski, Jay Goh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Pablo Halper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arend Gehre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Klemens Davi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20 -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20 -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Ken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niel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0,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in Miniussi &amp; 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10 Anthony Williams 2015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tin Wille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Rage, LLC 2004-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William E. Kempf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ian O'Kennedy</w:t>
      </w:r>
    </w:p>
    <w:p>
      <w:pPr>
        <w:pStyle w:val="Normal"/>
        <w:autoSpaceDE w:val="true"/>
        <w:spacing w:lineRule="auto" w:line="240"/>
        <w:jc w:val="both"/>
        <w:rPr>
          <w:rFonts w:ascii="Arial" w:hAnsi="Arial" w:cs="Arial"/>
          <w:kern w:val="2"/>
          <w:szCs w:val="22"/>
        </w:rPr>
      </w:pPr>
      <w:r>
        <w:rPr>
          <w:rFonts w:cs="Arial" w:ascii="Arial" w:hAnsi="Arial"/>
          <w:kern w:val="2"/>
          <w:szCs w:val="22"/>
        </w:rPr>
        <w:t>(c) Copyright Dustin Spicuzz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leic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Ruben Perez Hidalg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ieter Bastiaan O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em Bassoy, cem.basso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Jeremy Siek, Daryle Walker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 1997-2000 Metrowerk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3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Caisse, cie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23</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Borland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Borland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4-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ousemarque Oy http://www.housemarqu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 Mu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 2018 - 2020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Peter Simons &lt;simons@cryp.t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Adam D. Wallin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duardo Gurg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rge L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Val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 Do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il Gaus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nd Dave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w:t>
      </w:r>
    </w:p>
    <w:p>
      <w:pPr>
        <w:pStyle w:val="Normal"/>
        <w:autoSpaceDE w:val="true"/>
        <w:spacing w:lineRule="auto" w:line="240"/>
        <w:jc w:val="both"/>
        <w:rPr>
          <w:rFonts w:ascii="Arial" w:hAnsi="Arial" w:cs="Arial"/>
          <w:kern w:val="2"/>
          <w:szCs w:val="22"/>
        </w:rPr>
      </w:pPr>
      <w:r>
        <w:rPr>
          <w:rFonts w:cs="Arial" w:ascii="Arial" w:hAnsi="Arial"/>
          <w:kern w:val="2"/>
          <w:szCs w:val="22"/>
        </w:rPr>
        <w:t>(c) 1995-2022 Jean-loup Gailly &amp;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der 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Christof Meerwal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 2022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a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gus Le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http://www.winimage.com/zLibDll/minizip.ht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i J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Denis Mikhail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5-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aap Su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 Kielh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 match.cpp</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ristopher Beev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jorn Reese</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an Jarek</w:t>
      </w:r>
    </w:p>
    <w:p>
      <w:pPr>
        <w:pStyle w:val="Normal"/>
        <w:autoSpaceDE w:val="true"/>
        <w:spacing w:lineRule="auto" w:line="240"/>
        <w:jc w:val="both"/>
        <w:rPr>
          <w:rFonts w:ascii="Arial" w:hAnsi="Arial" w:cs="Arial"/>
          <w:kern w:val="2"/>
          <w:szCs w:val="22"/>
        </w:rPr>
      </w:pPr>
      <w:r>
        <w:rPr>
          <w:rFonts w:cs="Arial" w:ascii="Arial" w:hAnsi="Arial"/>
          <w:kern w:val="2"/>
          <w:szCs w:val="22"/>
        </w:rPr>
        <w:t>(c) 2008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er Kohlhoff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Refael Acke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shish Sadanan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lio Hoff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rzysztof Czai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Steve Cleary, Beman Dawes, Howard Hinnant &amp; John Maddock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Glen Joseph Fernandes 2019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2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Schoepf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kalai Ananen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fredo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oel de Guzman, Dan Marsden,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0-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ouglas Gregor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Ferdinand Rivera Morell 2013-2020</w:t>
      </w:r>
    </w:p>
    <w:p>
      <w:pPr>
        <w:pStyle w:val="Normal"/>
        <w:autoSpaceDE w:val="true"/>
        <w:spacing w:lineRule="auto" w:line="240"/>
        <w:jc w:val="both"/>
        <w:rPr>
          <w:rFonts w:ascii="Arial" w:hAnsi="Arial" w:cs="Arial"/>
          <w:kern w:val="2"/>
          <w:szCs w:val="22"/>
        </w:rPr>
      </w:pPr>
      <w:r>
        <w:rPr>
          <w:rFonts w:cs="Arial" w:ascii="Arial" w:hAnsi="Arial"/>
          <w:kern w:val="2"/>
          <w:szCs w:val="22"/>
        </w:rPr>
        <w:t>Copyright Xiaogang Zhang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em Bassoy, cem.basso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4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tin Rasp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aron Boma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Nasonov, 2006-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 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nes Hof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tor Ananyev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 &lt;mario.mulansky@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Rasi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Gom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rl Bar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 Borland and Nick Thompson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ita Kniazev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arten Keijzer</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f Meerwal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uel Krempp</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Thomas Beck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e Henry henry</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Khalil Est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2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23</w:t>
      </w:r>
    </w:p>
    <w:p>
      <w:pPr>
        <w:pStyle w:val="Normal"/>
        <w:autoSpaceDE w:val="true"/>
        <w:spacing w:lineRule="auto" w:line="240"/>
        <w:jc w:val="both"/>
        <w:rPr>
          <w:rFonts w:ascii="Arial" w:hAnsi="Arial" w:cs="Arial"/>
          <w:kern w:val="2"/>
          <w:szCs w:val="22"/>
        </w:rPr>
      </w:pPr>
      <w:r>
        <w:rPr>
          <w:rFonts w:cs="Arial" w:ascii="Arial" w:hAnsi="Arial"/>
          <w:kern w:val="2"/>
          <w:szCs w:val="22"/>
        </w:rPr>
        <w:t>Copyright Michael Drexl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Brandon Kohn</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rian Kuhl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ry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dy Essam</w:t>
      </w:r>
    </w:p>
    <w:p>
      <w:pPr>
        <w:pStyle w:val="Normal"/>
        <w:autoSpaceDE w:val="true"/>
        <w:spacing w:lineRule="auto" w:line="240"/>
        <w:jc w:val="both"/>
        <w:rPr>
          <w:rFonts w:ascii="Arial" w:hAnsi="Arial" w:cs="Arial"/>
          <w:kern w:val="2"/>
          <w:szCs w:val="22"/>
        </w:rPr>
      </w:pPr>
      <w:r>
        <w:rPr>
          <w:rFonts w:cs="Arial" w:ascii="Arial" w:hAnsi="Arial"/>
          <w:kern w:val="2"/>
          <w:szCs w:val="22"/>
        </w:rPr>
        <w:t>(c) Copyright Evan Miller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Edward Nevi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Jaakko Jarvi (jaakko.jarvi@cs.utu.fi)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eff Garland and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Gonzalo Brito Gadeschi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nry Schreiner,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1977,1985 Some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ousemarque 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nter Winkler, Joerg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2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URW)++,Copyright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5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pirent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an Michael Be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Yann Dirson</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eremiah Willc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22</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rathamesh Tagore &lt;prathameshtago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 2018 - 2021 Niall Douglas &lt;http://www.nedproductions.bi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Robert Ramey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Niels Dekker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Nikolay Mladenov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 Alexander Zaitsev &lt;zamazan4ik@gmail.com&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skandarov L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Lin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m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2 Paul A. Bristow,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nus Sim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 Daryle Walker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cramjet911 &lt;36035352+Scramjet911@users.noreply.githu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 Copyrigth 2022 Jeff Tr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sh Wil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kur Sin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van Lenz &lt;evan@lenz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em Bass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niel Walker 1999-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enedek Thaler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Arkhi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ain Miniuss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Nuff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1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Dre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is Mikhai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c)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t Bo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0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mp;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Curri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rio Suvaja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Jan Langer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Klemens Morgenster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Ferdinand Rivera Morell 2020-202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Ferdinand Rivera Morell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Samuli-Petrus Korhone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Watkin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CrystalClear Software, Inc http://www.crystalclearsof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er Jeff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Troy D. Straszheim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GooRoo Olendar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ng Soo P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Joaquin M Lopez Munoz. 2019 Mike Dev &lt;mike.dev@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Nasonov &amp;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lexandre Courp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ny Havenith</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runo Lalande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aron Gra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Claveiro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University of Notre Dam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gor Chesno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Nasonov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0-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Howard Hinnant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and Robert Ramey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o Sarv</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3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Noel Belcour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lan de Freitas (alandefreita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Brian Kuhl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Flemming, tf@ttq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University of Notre Dam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Schi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Beck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Jeremy Siek, Vladimir Pru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 Rad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3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Krystian Stasi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e Blow</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9 American Mathematical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David Abrahams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niel Nuff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aetano Mendola, 2011 Simon West</w:t>
      </w:r>
    </w:p>
    <w:p>
      <w:pPr>
        <w:pStyle w:val="Normal"/>
        <w:autoSpaceDE w:val="true"/>
        <w:spacing w:lineRule="auto" w:line="240"/>
        <w:jc w:val="both"/>
        <w:rPr>
          <w:rFonts w:ascii="Arial" w:hAnsi="Arial" w:cs="Arial"/>
          <w:kern w:val="2"/>
          <w:szCs w:val="22"/>
        </w:rPr>
      </w:pPr>
      <w:r>
        <w:rPr>
          <w:rFonts w:cs="Arial" w:ascii="Arial" w:hAnsi="Arial"/>
          <w:kern w:val="2"/>
          <w:szCs w:val="22"/>
        </w:rPr>
        <w:t>(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ouglas Gregor (gregod@cs.rpi.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riedman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ried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mp;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Krivono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amp; Thorsten Ottosen &amp; Pavol Droba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ichard Hodges (hodges.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diy Rozental 200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uslan Arutyunya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2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2018 Cra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and Martin 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 Dean Michael Berris &lt;me@deanbe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rco L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Dave Abraham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Eric Niebler, Michel Morin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urpose categor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2000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Hans Dembinski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8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hristopher Currie</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22-2022</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k Birbach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hias Gau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ris Jusiak</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 - 2015,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 Arentz</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bomir Bourdev and Hailin Jin</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Christopher Kormanyos 1999 -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 &lt;jseward@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 R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rian Raiter &lt;breadbox@muppetlabs.com&gt; Yo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mitry Arkhipov (grisumbra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3-present</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elix Salfeld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ruce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hineland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Sokolov,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6-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Jay Gohil,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Alisdair Meredith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Steven Ross (spreadsor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a Eng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el de Guzman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6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Westfahl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nry Schr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2-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Deniz Bahadi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quim Duran</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Roman Savchenko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Pakhu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rl Philipp Re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0-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Artyom Beili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am Butcher,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20-202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8,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D. E. Shaw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1-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even-ag.ch) ETH Zurich, Center of Structure Technologies (https://web.archive.org/web/20050307090307/http://www.structures.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and Andrew Lumsdaine 2000, David Abraham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Christian Maza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Jim Dougl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9 -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4 2006 Joel de Guzman,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Abrahams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Nikita Kniazev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2020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Andy Tompkin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Aaron W. LaFramboise, Roland Schwarz,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1963-1965 Jane Doe, 2018 Joe Blow, John Coe</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Shandar 2005, Alexander Naso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22</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 2001, 200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University of Warsaw</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She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Mateusz Loskot 2018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Thomp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 Davide Anastas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Tony Lewis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uck Allison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Andrei Alexandrescu</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der 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Vladimir Batov</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Lie-Quan Le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dhur Chauha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Maddock,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Heil</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Arnaud Kapp,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ustin J. Beer</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Martin Lambers &lt;marlam@marl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Claveirole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Kohler &lt;fabian2804@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 Robert Stewart, Steven Watanabe &amp; Roman Perepelit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Ruslan Arutyunyan, 2019-202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Niebl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 static_if.cp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dyanath Kundu, Haldia, In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jorn Re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rian Ravnsgaard Rii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20 -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9 James E.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Graeh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Fernando Luis Cacciola Carballa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7-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innie Falco (vinnie.falco@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ubomir Bourdev, Hailin J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hard Hodges</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hias Gaunard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20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Kevlin Henne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ouglas Gregor Andreas Kloeck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Christopher Jeffers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an Diede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Wind Rive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Martin 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1, Geodan,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 (dehalleux@pelikh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el de Guzman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andefreitas (alandefreita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e Bro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ristophe Henry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bel Sinkov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 &lt;troyer@boost-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rzemyslaw Bartos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he Trustees of Indiana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and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 Noel Belcourt</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Colvin and Beman Dawes 1998,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Joerg Walter, Mathias Koch, Gunter Winkler, David Bellot</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Jourdanneau,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eremy G.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eusz Losk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6,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Ferdinand Rivera Morell 2014-2019</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eojan Stanisl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van Lenz (evan@lenzconsult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Douglas Gregor -at- 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6 Tim Blechmann,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2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uis Dionn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ghavendra Sati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Brian Ravnsgaard and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 Tr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Joerg Walter, Mathias Koch,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2023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Noel Belcour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bias Loew</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3.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Andreas Kloeck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uno Lalande</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1963 Jane D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ryce Lelbach blelbach@cct.ls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Robert Ramey, Martin Ecker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Geodan,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Moore,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Linde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mbinski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cisco Jose Tapia fjtapi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8-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bert Wenz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gate-p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Westfa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ensoni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ladimir Prus &lt;ghost@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ilicon Graphic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22 Boos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amien Buh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 Copyright Kohei Takahashi 2014,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aul Mensoni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Konstantin Ivlev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Jeremy Siek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Olaf Krzikalla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remy Siek and Andrew Lumsdaine, 2007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Julian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elix Hofling,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Walli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4-2023</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Dietmar Kueh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14,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uel Krempp krempp@crans.ens-cachan.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 Peter Kankowski,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fan Slapet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han &lt;thisisroshans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 202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1 Glyph &amp; Cog,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and Stephen Cleary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at- 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astko Anicic &lt;anicic.rast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el Mor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iovanni Bajo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 http://spirit.sourceforge.net http://www.boost.org/libs/spir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 Copyright Housemarque O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 and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uergen Huno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Hans Dembinski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ophe Henry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Leo Goodsta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Rene Rivera, Johan Ni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ani Sharoni (rani_sharoni@hotmail.com)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 static.c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Joerg Walter, Mathias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9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 2013-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in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Borland,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Joel de Guz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Borland,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Balint Csern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Walter (xammy@xammy.homelinu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Borland, 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imonson Luca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Ferdinand Rivera Morell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Seefel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rtmut Kaiser 2007,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Joaquin M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Nikhar Agrawal 2013-14</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rin Fetche</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rian McNamara and Yannis Smaragdak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6-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ichard Hodges (hodges.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Glover</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frey E. Tr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Beili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an de Freit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Mitry Arkhipov (grisumbra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Kohei Takahashi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Bai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iamvf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3 Vaclav Vesely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2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ython Software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lexander Gr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kita Kniazev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Wallin,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nko Bartels, Berli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2001 &amp; Hubert Holi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atherine Mort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e Bronn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Hubert Holin, John Maddock 2006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23</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W. Grosse-Kunstle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Cortex Software GmbH, Kantstra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Huber Doenni 2002-2005,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elof Naude</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2-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avio De Lorenzi (fdlorenz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romwell D. Ena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RI</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amp; Ankit Daftery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rend Gehrels,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Diggin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iaxun Yang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io Lang</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21-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21-2022</w:t>
      </w:r>
    </w:p>
    <w:p>
      <w:pPr>
        <w:pStyle w:val="Normal"/>
        <w:autoSpaceDE w:val="true"/>
        <w:spacing w:lineRule="auto" w:line="240"/>
        <w:jc w:val="both"/>
        <w:rPr>
          <w:rFonts w:ascii="Arial" w:hAnsi="Arial" w:cs="Arial"/>
          <w:kern w:val="2"/>
          <w:szCs w:val="22"/>
        </w:rPr>
      </w:pPr>
      <w:r>
        <w:rPr>
          <w:rFonts w:cs="Arial" w:ascii="Arial" w:hAnsi="Arial"/>
          <w:kern w:val="2"/>
          <w:szCs w:val="22"/>
        </w:rPr>
        <w:t>(c) Copyright Agustin Berg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Juergen Hun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lexandr Poltavsky,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ACM, 2011. http://doi.acm.org/10.1145/1916461.1916469</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1 Boost Software License - Version 1.0</w:t>
      </w:r>
    </w:p>
    <w:p>
      <w:pPr>
        <w:pStyle w:val="Normal"/>
        <w:autoSpaceDE w:val="true"/>
        <w:spacing w:lineRule="auto" w:line="240"/>
        <w:jc w:val="both"/>
        <w:rPr>
          <w:rFonts w:ascii="Arial" w:hAnsi="Arial" w:cs="Arial"/>
          <w:kern w:val="2"/>
          <w:szCs w:val="22"/>
        </w:rPr>
      </w:pPr>
      <w:r>
        <w:rPr>
          <w:rFonts w:cs="Arial" w:ascii="Arial" w:hAnsi="Arial"/>
          <w:kern w:val="2"/>
          <w:szCs w:val="22"/>
        </w:rPr>
        <w:t>2 August 17th, 2003</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obtaining a copy of the software and accompanying documentation covered by</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Software") to use, reproduce, display, distribute,</w:t>
      </w:r>
    </w:p>
    <w:p>
      <w:pPr>
        <w:pStyle w:val="Normal"/>
        <w:autoSpaceDE w:val="true"/>
        <w:spacing w:lineRule="auto" w:line="240"/>
        <w:jc w:val="both"/>
        <w:rPr>
          <w:rFonts w:ascii="Arial" w:hAnsi="Arial" w:cs="Arial"/>
          <w:kern w:val="2"/>
          <w:szCs w:val="22"/>
        </w:rPr>
      </w:pPr>
      <w:r>
        <w:rPr>
          <w:rFonts w:cs="Arial" w:ascii="Arial" w:hAnsi="Arial"/>
          <w:kern w:val="2"/>
          <w:szCs w:val="22"/>
        </w:rPr>
        <w:t>execute, and transmit the Software, and to prepare derivative works of the</w:t>
      </w:r>
    </w:p>
    <w:p>
      <w:pPr>
        <w:pStyle w:val="Normal"/>
        <w:autoSpaceDE w:val="true"/>
        <w:spacing w:lineRule="auto" w:line="240"/>
        <w:jc w:val="both"/>
        <w:rPr>
          <w:rFonts w:ascii="Arial" w:hAnsi="Arial" w:cs="Arial"/>
          <w:kern w:val="2"/>
          <w:szCs w:val="22"/>
        </w:rPr>
      </w:pPr>
      <w:r>
        <w:rPr>
          <w:rFonts w:cs="Arial" w:ascii="Arial" w:hAnsi="Arial"/>
          <w:kern w:val="2"/>
          <w:szCs w:val="22"/>
        </w:rPr>
        <w:t>Software, and to permit third-parties to whom the Software is furnished to</w:t>
      </w:r>
    </w:p>
    <w:p>
      <w:pPr>
        <w:pStyle w:val="Normal"/>
        <w:autoSpaceDE w:val="true"/>
        <w:spacing w:lineRule="auto" w:line="240"/>
        <w:jc w:val="both"/>
        <w:rPr>
          <w:rFonts w:ascii="Arial" w:hAnsi="Arial" w:cs="Arial"/>
          <w:kern w:val="2"/>
          <w:szCs w:val="22"/>
        </w:rPr>
      </w:pPr>
      <w:r>
        <w:rPr>
          <w:rFonts w:cs="Arial" w:ascii="Arial" w:hAnsi="Arial"/>
          <w:kern w:val="2"/>
          <w:szCs w:val="22"/>
        </w:rPr>
        <w:t>do so, all subject t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The copyright notices in the Software and this entire statement, including</w:t>
      </w:r>
    </w:p>
    <w:p>
      <w:pPr>
        <w:pStyle w:val="Normal"/>
        <w:autoSpaceDE w:val="true"/>
        <w:spacing w:lineRule="auto" w:line="240"/>
        <w:jc w:val="both"/>
        <w:rPr>
          <w:rFonts w:ascii="Arial" w:hAnsi="Arial" w:cs="Arial"/>
          <w:kern w:val="2"/>
          <w:szCs w:val="22"/>
        </w:rPr>
      </w:pPr>
      <w:r>
        <w:rPr>
          <w:rFonts w:cs="Arial" w:ascii="Arial" w:hAnsi="Arial"/>
          <w:kern w:val="2"/>
          <w:szCs w:val="22"/>
        </w:rPr>
        <w:t>the above license grant, this restriction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must be included in all copies of the Software, in whole or in part, and</w:t>
      </w:r>
    </w:p>
    <w:p>
      <w:pPr>
        <w:pStyle w:val="Normal"/>
        <w:autoSpaceDE w:val="true"/>
        <w:spacing w:lineRule="auto" w:line="240"/>
        <w:jc w:val="both"/>
        <w:rPr>
          <w:rFonts w:ascii="Arial" w:hAnsi="Arial" w:cs="Arial"/>
          <w:kern w:val="2"/>
          <w:szCs w:val="22"/>
        </w:rPr>
      </w:pPr>
      <w:r>
        <w:rPr>
          <w:rFonts w:cs="Arial" w:ascii="Arial" w:hAnsi="Arial"/>
          <w:kern w:val="2"/>
          <w:szCs w:val="22"/>
        </w:rPr>
        <w:t>all derivative works of the Software, unless such copies or derivative</w:t>
      </w:r>
    </w:p>
    <w:p>
      <w:pPr>
        <w:pStyle w:val="Normal"/>
        <w:autoSpaceDE w:val="true"/>
        <w:spacing w:lineRule="auto" w:line="240"/>
        <w:jc w:val="both"/>
        <w:rPr>
          <w:rFonts w:ascii="Arial" w:hAnsi="Arial" w:cs="Arial"/>
          <w:kern w:val="2"/>
          <w:szCs w:val="22"/>
        </w:rPr>
      </w:pPr>
      <w:r>
        <w:rPr>
          <w:rFonts w:cs="Arial" w:ascii="Arial" w:hAnsi="Arial"/>
          <w:kern w:val="2"/>
          <w:szCs w:val="22"/>
        </w:rPr>
        <w:t>works are solely in the form of machine-executable object code generated by</w:t>
      </w:r>
    </w:p>
    <w:p>
      <w:pPr>
        <w:pStyle w:val="Normal"/>
        <w:autoSpaceDE w:val="true"/>
        <w:spacing w:lineRule="auto" w:line="240"/>
        <w:jc w:val="both"/>
        <w:rPr>
          <w:rFonts w:ascii="Arial" w:hAnsi="Arial" w:cs="Arial"/>
          <w:kern w:val="2"/>
          <w:szCs w:val="22"/>
        </w:rPr>
      </w:pPr>
      <w:r>
        <w:rPr>
          <w:rFonts w:cs="Arial" w:ascii="Arial" w:hAnsi="Arial"/>
          <w:kern w:val="2"/>
          <w:szCs w:val="22"/>
        </w:rPr>
        <w:t>a source language processor.</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TITLE AND NON-INFRINGEMENT. IN NO EVENT</w:t>
      </w:r>
    </w:p>
    <w:p>
      <w:pPr>
        <w:pStyle w:val="Normal"/>
        <w:autoSpaceDE w:val="true"/>
        <w:spacing w:lineRule="auto" w:line="240"/>
        <w:jc w:val="both"/>
        <w:rPr>
          <w:rFonts w:ascii="Arial" w:hAnsi="Arial" w:cs="Arial"/>
          <w:kern w:val="2"/>
          <w:szCs w:val="22"/>
        </w:rPr>
      </w:pPr>
      <w:r>
        <w:rPr>
          <w:rFonts w:cs="Arial" w:ascii="Arial" w:hAnsi="Arial"/>
          <w:kern w:val="2"/>
          <w:szCs w:val="22"/>
        </w:rPr>
        <w:t>SHALL THE COPYRIGHT HOLDERS OR ANYONE DISTRIBUTING THE SOFTWARE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DAMAGES OR OTHER LIABILITY, WHETHER IN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 OTHER</w:t>
      </w:r>
    </w:p>
    <w:p>
      <w:pPr>
        <w:pStyle w:val="Normal"/>
        <w:autoSpaceDE w:val="true"/>
        <w:spacing w:lineRule="auto" w:line="240"/>
        <w:jc w:val="both"/>
        <w:rPr>
          <w:rFonts w:ascii="Arial" w:hAnsi="Arial" w:cs="Arial"/>
          <w:kern w:val="2"/>
          <w:szCs w:val="22"/>
        </w:rPr>
      </w:pPr>
      <w:r>
        <w:rPr>
          <w:rFonts w:cs="Arial" w:ascii="Arial" w:hAnsi="Arial"/>
          <w:kern w:val="2"/>
          <w:szCs w:val="22"/>
        </w:rPr>
        <w:t>DEALINGS IN 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ytes v1.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rl Lerch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fg-if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hrono v0.4.3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 Kang Seonghoon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5, John Na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ng Seongho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ss-vars-ponyfill 2.4.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as U-Boot 2024.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voir-fai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Sanghee Kim &lt;sh0130.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 Terry L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 ported SabreS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y Hewitt &lt;joey@joeyhewit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rideep &lt;srideep_devireddy@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Ulli Kroll &lt;ulli.krol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Cross from https://github.com/xobs/novena-linux.g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arkuss Br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 Kever Yang &lt;kever.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Padmarao Begari &lt;padmarao.begari@microchip.com&gt; Naga Sureshkumar Relli &lt;nagasuresh.rell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lt;michi.kur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Etienne Duble (CNRS) &lt;etienne.duble@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Weidmuller Interfa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ASU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o Zhang &lt;hao57812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rentin Labbe &lt;clabbe@baylibre.com&gt; Device Tre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Max Krummenacher,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Dirk Behme &lt;dirk.beh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Lukas Roggli, KEYMILE Ltd, lukas.roggli@keymile.com Holger Brunck, Keymile GmbH, holger.bruncl@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Uwe Kleine-Konig, Steffen Trumtrar and Markus Pargmann,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tefan Roes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Ideas on Board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xinde &lt;lixinde@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yssa Rosenzweig &lt;alyssa@rosenzweig.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uart Wood, Lab X Technologies &lt;stuart.wood@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Inochi Amaoto &lt;inochiama@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yiqi &lt;shuyiqi@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Ivaylo Ivanov &lt;ivo.ivanov.ivanov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 Ltd. Common UART</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Edgeble AI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4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blotron s.r.o. https://www.jablot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Zong Li Pragnesh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XA Inc. - https://www.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Quanta Computer Inc. George.Hung@quanta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 Peter Barada &lt;peter.barada@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es Pettigrew &lt;james@innovum.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 Daniel Gericke &lt;daniel.gericke@tq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ctavo Systems LLC - https://www.octavosystem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ireesh Kod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lmut Raiger, HALE electronic GmbH, helmut.raiger@hale.a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Net Insight &lt;www.netinsight.net&gt; Written-by Simon Kagstrom &lt;simon.kagstrom@netinsi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ta Modul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DENX Software Engineering wd@denx.de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2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Jason Kridner, BeagleBoard.org Found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urism SPC &lt;kernel@puri.s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Toradex - https://www.torade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Jelle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Weidmuelle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2016 Nicolas Ferre &lt;nicolas.ferre@atmel.com&gt; 2017 Cristian Birsan &lt;cristian.birsan@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onrad Dybcio &lt;konrad.dybcio@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 Christophe Ricard &lt;christophe.ricar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Mans Rullgard, DENX Software Engineering, mans@mans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lia Lawall,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e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mpere Computing LLC</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ogicP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2016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3 - Rolf Neugebauer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arald Welte, OpenMoko, Inc., Harald Welte &lt;laforg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Siddarth Gore &lt;gores@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vid Vir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Keymile AG Rainer Boschung &lt;rainer.boschung@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iamino Galv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 Allied Telesis &lt;www.alliedtele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 Neil Armstrong &lt;neil.armstro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3 CS GROUP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MMC IOdela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einhard Pfau, Guntermann &amp; Drunck GmbH, reinhard.pfau@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isheng Zhang &lt;jszha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tin Botka &lt;martin.botka@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rodrive Technologie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ndy Yan &lt;andy.ya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2020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ingy.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Brezi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ber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Uniso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us Walleij &lt;linusw@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 http://www.kosa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Lei Chuanhua &lt;Chuanhua.lei@intel.com&gt; Zhu Yixin &lt;Yixin.zh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hargav Shah &lt;bhargavshah19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ius Groger &lt;mag@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e Vicenzi &lt;linux@alxd.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Kevin Lam &lt;kevin.lam@freescale.com&gt; Joe D'Abbracc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4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Yixun Lan &lt;dlan@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oshiba Electronic Devices &amp; Storag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vin 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 Joachim Foerster &lt;joachim@missinglink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les Tseng &lt;miles_tseng@acct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Alexandre Torgue &lt;alexandre.torgu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uchless Biometric Systems AG Tomas Novotny &lt;tomas@novot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Matthew Hagan &lt;mnhagan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 Scri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Bongyu, KOO &lt;freestyl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 Hou Zhiqiang &lt;Zhiqiang.Ho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2014 Karim Allah Ahmed &lt;karim.allah.ahm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ird, 2018 Ben Whitten &lt;ben.whitten@lair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Xilin Wu &lt;strongtz@yea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Kumar Gala &lt;kumar.gal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Geanix ApS 2023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hilippe Robin, ARM Ltd.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affaele Tranquillini &lt;raffaele.tranquilli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 &lt;vikram1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Clo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TM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unlong Software. Co., Ltd. (http://www.orangepi.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ichard Acay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mp;R Industrial Automation GmbH - https://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Roger Knecht &lt;rknecht@p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uvot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ylene Josserand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ine Tenart &lt;atenart@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Yuri Tikhonov, Emcraft Systems, yur@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abriela Davi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eo Scordino &lt;matteo@elimo.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 Yasushi SHOJI &lt;yashi@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kyLake Huang &lt;SkyLake.Hu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S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sh Huber, Mission Critical Linux, Inc, &lt;huber@mcl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Zhang Wei, Freescale Semiconductor, Inc. &lt;wei.zh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c) Sber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 2024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nsen Huang &lt;jensenhuang@friendl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Duncan Hare &lt;dh@synoia.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ohit Choraria &lt;rohitkc@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or Krill,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uris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ssimo Pegorer</w:t>
      </w:r>
    </w:p>
    <w:p>
      <w:pPr>
        <w:pStyle w:val="Normal"/>
        <w:autoSpaceDE w:val="true"/>
        <w:spacing w:lineRule="auto" w:line="240"/>
        <w:jc w:val="both"/>
        <w:rPr>
          <w:rFonts w:ascii="Arial" w:hAnsi="Arial" w:cs="Arial"/>
          <w:kern w:val="2"/>
          <w:szCs w:val="22"/>
        </w:rPr>
      </w:pPr>
      <w:r>
        <w:rPr>
          <w:rFonts w:cs="Arial" w:ascii="Arial" w:hAnsi="Arial"/>
          <w:kern w:val="2"/>
          <w:szCs w:val="22"/>
        </w:rPr>
        <w:t>Copyright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MCC &lt;tmarri@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itya Prayoga &lt;aditya@kobol.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eg &lt;balbes-150@yandex.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Semiconductor &lt;www.atmel.com&gt; Written-by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Emtop Embedded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EMK Elektronik,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 Wu &lt;strongtz@yea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gicam</w:t>
      </w:r>
    </w:p>
    <w:p>
      <w:pPr>
        <w:pStyle w:val="Normal"/>
        <w:autoSpaceDE w:val="true"/>
        <w:spacing w:lineRule="auto" w:line="240"/>
        <w:jc w:val="both"/>
        <w:rPr>
          <w:rFonts w:ascii="Arial" w:hAnsi="Arial" w:cs="Arial"/>
          <w:kern w:val="2"/>
          <w:szCs w:val="22"/>
        </w:rPr>
      </w:pPr>
      <w:r>
        <w:rPr>
          <w:rFonts w:cs="Arial" w:ascii="Arial" w:hAnsi="Arial"/>
          <w:kern w:val="2"/>
          <w:szCs w:val="22"/>
        </w:rPr>
        <w:t>(c) 2015-2016 Renesas Electronics Europe,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2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g Ivanov &lt;balbes-150@yandex.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ng Jianan &lt;jnhuang9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ngeloGioacchino Del Regno &lt;angelogioacchino.delregno@collabo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urray Jensen &lt;Murray.Jensen@cmst.csiro.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topher Spin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chargeby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icado Ribalda-Universidad Autonoma 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Ulf Samuelsson &lt;ulf.samuelsso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ootlin YAM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Masson &lt;yahoo@pereni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vent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infochip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adx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uanta Compu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4 Randy C. Will &lt;randall.wi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XP</w:t>
      </w:r>
    </w:p>
    <w:p>
      <w:pPr>
        <w:pStyle w:val="Normal"/>
        <w:autoSpaceDE w:val="true"/>
        <w:spacing w:lineRule="auto" w:line="240"/>
        <w:jc w:val="both"/>
        <w:rPr>
          <w:rFonts w:ascii="Arial" w:hAnsi="Arial" w:cs="Arial"/>
          <w:kern w:val="2"/>
          <w:szCs w:val="22"/>
        </w:rPr>
      </w:pPr>
      <w:r>
        <w:rPr>
          <w:rFonts w:cs="Arial" w:ascii="Arial" w:hAnsi="Arial"/>
          <w:kern w:val="2"/>
          <w:szCs w:val="22"/>
        </w:rPr>
        <w:t>(c) 2006-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ianluca Boiano &lt;morf30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Samsung Electronics Co., Ltd. https://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ilicon Turnkey Express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HIMAMOTO Takayoshi &lt;takayoshi.shimamoto.36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AmLogic, Inc.</w:t>
      </w:r>
    </w:p>
    <w:p>
      <w:pPr>
        <w:pStyle w:val="Normal"/>
        <w:autoSpaceDE w:val="true"/>
        <w:spacing w:lineRule="auto" w:line="240"/>
        <w:jc w:val="both"/>
        <w:rPr>
          <w:rFonts w:ascii="Arial" w:hAnsi="Arial" w:cs="Arial"/>
          <w:kern w:val="2"/>
          <w:szCs w:val="22"/>
        </w:rPr>
      </w:pPr>
      <w:r>
        <w:rPr>
          <w:rFonts w:cs="Arial" w:ascii="Arial" w:hAnsi="Arial"/>
          <w:kern w:val="2"/>
          <w:szCs w:val="22"/>
        </w:rPr>
        <w:t>(c) 2006, Grzegorz Milos &lt;gm281@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 2020 -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n Nettleton &lt;jon@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Junghans &lt;ottxo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ceanic Systems (UK) Ltd.</w:t>
      </w:r>
    </w:p>
    <w:p>
      <w:pPr>
        <w:pStyle w:val="Normal"/>
        <w:autoSpaceDE w:val="true"/>
        <w:spacing w:lineRule="auto" w:line="240"/>
        <w:jc w:val="both"/>
        <w:rPr>
          <w:rFonts w:ascii="Arial" w:hAnsi="Arial" w:cs="Arial"/>
          <w:kern w:val="2"/>
          <w:szCs w:val="22"/>
        </w:rPr>
      </w:pPr>
      <w:r>
        <w:rPr>
          <w:rFonts w:cs="Arial" w:ascii="Arial" w:hAnsi="Arial"/>
          <w:kern w:val="2"/>
          <w:szCs w:val="22"/>
        </w:rPr>
        <w:t>(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 Windriver, &lt;www.windriver.com&gt;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Jonas Schwobel &lt;jonasschwoebel@yah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arsh Babu Kalepalli &lt;opensource.ka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hn Chau &lt;john@harmon.h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yler 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ree-Speed Logic, Inc. &lt;gsmecher@threespeed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 Bernecker &amp; Rainer Industri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mlogi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isala Oyj</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 TsiChung Liew (Tsi-Chung.Liew@freescale.com) Chao Fu (B44548@freesac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o Yi &lt;luoyi.l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h Charles, Gumst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angfu Liu &lt;xiangfu@sharism.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icrochip Technology Inc. Padmarao Begari &lt;padmarao.begari@microchip.com&gt; Conor Dooley &lt;conor.dooley@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huvanchandra DV,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ddiva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20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ngeloGioacchino Del Regno &lt;angelogioacchino.delregno@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Max R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thode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Junghyun, kim &lt;jhkim@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202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chim Ehrlich &lt;aehrlich@taskit.de&gt; taskit GmbH &lt;www.taski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Yixun Lan &lt;dlan@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Tesla, Inc. https://www.tes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nivannan Sadhasivam &lt;man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ard Jones, rjone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xim Artam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Einfochip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laudio Leite &lt;leitec@statick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y Yan &lt;andy.ya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 &lt;romain.perie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orade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0 PHYTEC Messtech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vnet Embedde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ABB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SEM S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deas on Board &lt;kieran.bingham@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Denx Software Engineering GmbH Heiko Schocher &lt;hs@denx.de&gt;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CR GROUP France Christophe Leroy &lt;christophe.leroy@csgroup.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ntmicro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ingy.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eo, Inc. &lt;www.lineo.com&gt; Bernhard Kuhn &lt;bkuhn@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Pengutronix,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arFiv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Advanced Micro Devices,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YAD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ymo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ksandr Aleksandrov &lt;aleksandr.aleksandrov@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am Edwards &lt;CFSwork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SPEE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vyatoslav Ryhel &lt;clamor9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ad Rasim &lt;mohammad.rasim96@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 AIRVENT SAM s.p.a - RIMINI(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l Milecki &lt;rafal.mile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tsuhiro Suzuki &lt;katsuhiro@katsust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nk Wunderlich &lt;frank-w@public-fil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mberto Naves &lt;hsnave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3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urt Brune &lt;curt@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2023 Jianhua Lu &lt;lujianhua00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2SE GmbH &lt;info@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iuseppe Coviello &lt;gicovi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okesh Vutla &lt;lokeshvutl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Gilles Talis &lt;gilles.tal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 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uvoton Technology tomer.maimon@nuvot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Porter &lt;porter.ada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4&gt; ,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ey Minnekhanov &lt;alexey.m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ylver Bruneau &lt;sylver.bruneau@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Stefan Mavrodiev &lt;stefan.mavrodiev@gmail.com&gt; Olimex LTD. &lt;support@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bastian Reichel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chneider-Electr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orez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abriel Huau &lt;contact@huau-gabriel.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Fabio Estevam &lt;festevam@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 Yuri Tikhonov, Emcraft Systems, yur@emcraft.com Alexander Potashev, Emcraft Systems, aspotashev@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 Cop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In-Circu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yvind Repv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uanta Computer Inc. Samuel.Jiang@quanta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3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revor Woerner &lt;twoer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Wenyou Yang &lt;wenyou.yang@microchip.com&gt;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mr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ndy Li &lt;ayaka@soulik.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hristophe Leroy, CS Systemes d'Information, christophe.leroy@c-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Chip Intelligent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bodonoghue@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4 CS GROUP France Christophe Leroy &lt;christophe.leroy@csgroup.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inaro, Rui Miguel Silva &lt;rui.silv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Svyatoslav Ryhel &lt;clamor9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AG, &lt;www.elinos.com&gt; ,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lexandru Lazar YAM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lied Telesis Labs NZ Chris Packham, &lt;judge.packha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berDevic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Wri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8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obias Deiminger &lt;tdmg@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Svyatoslav Ryhel &lt;clamor9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Fritz &lt;chf.fritzc@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OXA Inc. - https://www.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NXP</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 Ryan Mallon &lt;ryan@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 Pierre Aubert</w:t>
      </w:r>
    </w:p>
    <w:p>
      <w:pPr>
        <w:pStyle w:val="Normal"/>
        <w:autoSpaceDE w:val="true"/>
        <w:spacing w:lineRule="auto" w:line="240"/>
        <w:jc w:val="both"/>
        <w:rPr>
          <w:rFonts w:ascii="Arial" w:hAnsi="Arial" w:cs="Arial"/>
          <w:kern w:val="2"/>
          <w:szCs w:val="22"/>
        </w:rPr>
      </w:pPr>
      <w:r>
        <w:rPr>
          <w:rFonts w:cs="Arial" w:ascii="Arial" w:hAnsi="Arial"/>
          <w:kern w:val="2"/>
          <w:szCs w:val="22"/>
        </w:rPr>
        <w:t>(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1-2023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 BV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ophgo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amsung Electronics Co., Ltd. https://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lt;kwliu@nuvot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Sync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gni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tarFiv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ndreas Kemnade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Ferland, Amotus Solutions Inc., &lt;ferlandm@amotus.ca&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abian Vogt &lt;fvogt@sus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ogic PD, Inc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Icenowy Zheng &lt;uwu@icenowy.m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lger Brunck, Keymile GmbH Hannover, &lt;holger.brunck@keymile.com&gt; Christian Herzig,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daniel@omicro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sruptive Technologies Research AS Sven Schwermer &lt;sven.svenschwermer@disrupt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h Charles, Gumst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 Przywara, Linaro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 Wolfgang Grandegger,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 &lt;michal.simek@amd.com&gt; Siva Durga Prasad Paladugu &lt;siva.durga.prasad.paladugu@am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olger Brunck, Keymile GmbH Hannover, holger.brunck@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Elecsys Corporation &lt;www.elecsyscorp.com&gt; Kevin Smith &lt;kevin.smith@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Rui Miguel Silva &lt;rui.silv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beeh Khoury &lt;rabeeh@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anila Tikhonov &lt;JIaxyga@proton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 Cambridg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uncan H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 2023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 Gerald Kerma &lt;dreagle@doukki.net&gt;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david_yang &lt;david_yang@acct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Bryan O'Donoghue &lt;bryan.odonoghue@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astman Kodak Company, &lt;www.kodak.com&gt; Michael Zaidman, &lt;michael.zaidman@koda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ejandro Tafall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3 Deutsche Telekom Innovation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 Rajesha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is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 at 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dgeble AI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riit Lae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nesas Solutions Corp.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3-2016,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Heungjun Kim &lt;riverful.kim@samsung.com&gt;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Nexus Technologies, Inc.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Andy Fleming &lt;afleming@gmail.com&gt;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michi.kurz@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 David Woodhouse &lt;dwmw2@infradead.org&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 Thierry Reding &lt;thierry.reding@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rijn Suijten &lt;marijn.suijten@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reg Gallagher &lt;greg@embeddedgr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DimOnOff</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geloGioacchino Del Regno &lt;angelogioacchino.delregno@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 Yuli Barcohen &lt;yuli@arabellasw.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ii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esar Wang &lt;wxt@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 Andreas Heppel &lt;aheppel@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yle Harris &lt;kharris@nexus-tech.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ulian Braha &lt;julianbrah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aobo &lt;peterwill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Bauer &lt;mail@david-bau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uca Weiss &lt;luca.weiss@fairphon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rgei Poselenov, Emcraft Systems, sposelenov@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im Harvey,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202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ris Morgan &lt;macromorgan@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urism SPC &lt;kernel@puri.s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2017 Cristian Birsan &lt;cristian.birsan@microchip.com&gt; 2017 Claudiu Beznea &lt;claudiu.bezne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hih-Mao Chen &lt;cmchen@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yantajit Gogoi &lt;jayanta.gogoi5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lexander Monakov &lt;amona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kus Pargmann,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ENX Software Engineering, &lt;dzu@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EC America, LLC - https://www.phytec.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Ling &lt;kasiml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uncan Har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 2021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ngzhenwei@allwinner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homas McKa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Linaro Rui Miguel Silva &lt;rui.silv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Arthur Li &lt;arthur.li@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StarFiv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eidmuller Interface GmbH &amp; Co. KG Roland Gaudig &lt;roland.gaudig@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lex Marginean,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Dang Huynh &lt;danct12@riseup.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fzal Mohammed &lt;afzal.mohd.m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rgen Lun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DimOn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Kory Maincent, Bootlin,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riscite Ltd. - https://www.varisci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Realtek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 Stefan Agner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lt;aford17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Patrice Chotard &lt;patrice.chotard@s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YAD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 Marian Balakowicz &lt;m8@semihal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CS Group Charles Frey &lt;charles.frey@c-s.fr&gt;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 Erik Theis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Phytiu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G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s://www.eets.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ergey Kubushy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Heimpold &lt;mhei@heimpo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rscien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de Jong &lt;jelledejong@powercra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Rui Miguel Sil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tomer.maimon@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Fritz &lt;chf.fritz@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 Pengutronix, Michael Grzeschik &lt;mg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Acce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Palmer &lt;daniel@thingy.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Texas Instruments Incorporated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 Luigi Comio Mantellini &lt;luigi.mantellini@idf-hi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Weidmuller Interfa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rz &amp; Frick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Rayyan Ansari &lt;rayyan@ansari.s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rasad.paladugu@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Artur Rojek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Plum &lt;jplum@archlinuxar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Marek Vasut &lt;marek.vasut+renesas@mail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 https://www.huawe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Petr Vorel &lt;petr.vor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Bhupesh Sharma &lt;bhupesh.sharm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SH Hausgerae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Advanced Micro Devices,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stave Monce &lt;gustave.monce@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Power Gri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Eran Liberty, Extricom, eran.libert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rgio Paracuel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ukumar Ghorai &lt;s-ghora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iel D'Alessandro &lt;ariel.dalessand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Ideas on Board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 Ka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vidiu Panait &lt;ovpanai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Dante Su &lt;dantesu@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itya Prayoga &lt;aditya@kobol.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we Kleine-Konig &lt;uwe@kleine-koenig.org&gt;</w:t>
      </w:r>
    </w:p>
    <w:p>
      <w:pPr>
        <w:pStyle w:val="Normal"/>
        <w:autoSpaceDE w:val="true"/>
        <w:spacing w:lineRule="auto" w:line="240"/>
        <w:jc w:val="both"/>
        <w:rPr>
          <w:rFonts w:ascii="Arial" w:hAnsi="Arial" w:cs="Arial"/>
          <w:kern w:val="2"/>
          <w:szCs w:val="22"/>
        </w:rPr>
      </w:pPr>
      <w:r>
        <w:rPr>
          <w:rFonts w:cs="Arial" w:ascii="Arial" w:hAnsi="Arial"/>
          <w:kern w:val="2"/>
          <w:szCs w:val="22"/>
        </w:rPr>
        <w:t>(c) 2010-2018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shitij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1-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 David Wagner &lt;david.wagner@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DimOnOff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oger Dingledine,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us Walleij,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Emil Renner Berthing &lt;kernel@esmi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rcus Folkesson &lt;marcus.folke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phan Gerh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YADRO Viacheslav Mitrofanov &lt;v.v.mitrofanov@yad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artin Botka &lt;martin@biqu3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mi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 Andrej Rosano &lt;andrej@inversepa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ootli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rasad.paladugu@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kadiusz Karas &lt;arkadiusz.karas@som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Philip Richard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Haikun Wang (haikun.wang@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geloGioacchino Del Regno &lt;angelogioacchino.delregno@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SC Australia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Ying-Chu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Gateworks Corporation &lt;www.gateworks.com&gt;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 B M CORPORATI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_at_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ewflow Ltd - http://www.newflow.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 Aldec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ckelmann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colas Palix.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peed Teh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S GROUP Franc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derik Kriewitz &lt;frederik@kriewitz.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rad Kemp, Seranoa Networks, Brad.Kemp@serano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T-Thread</w:t>
      </w:r>
    </w:p>
    <w:p>
      <w:pPr>
        <w:pStyle w:val="Normal"/>
        <w:autoSpaceDE w:val="true"/>
        <w:spacing w:lineRule="auto" w:line="240"/>
        <w:jc w:val="both"/>
        <w:rPr>
          <w:rFonts w:ascii="Arial" w:hAnsi="Arial" w:cs="Arial"/>
          <w:kern w:val="2"/>
          <w:szCs w:val="22"/>
        </w:rPr>
      </w:pPr>
      <w:r>
        <w:rPr>
          <w:rFonts w:cs="Arial" w:ascii="Arial" w:hAnsi="Arial"/>
          <w:kern w:val="2"/>
          <w:szCs w:val="22"/>
        </w:rPr>
        <w:t>(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Jianhua Lu &lt;lujianhua00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hawn Guo &lt;shawn.gu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enzhen Wesion Technology Co., Ltd. (https://www.khada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Ryan Harkin, &lt;ryan.hark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ksei Mamlin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Malek &lt;dmalek@jl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Nuvot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lunay Orkun &lt;listmember@orkun.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ko Thiery &lt;heiko.thie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Nobuhiro Iwamatsu &lt;nobuhiro1.iwamatsu@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samsung.com&gt; Anand Moon &lt;linux.amo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lt;www.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mil Renner Berthing &lt;kernel@esmil.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andreas@biessman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lt;hs@denx.de&gt;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avel Bartusek, Sysgo Real-Time Solutions AG, pba@sysg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Florent Trinh Thai &lt;florent.trinh-thai@c-s.fr&gt;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COMPUTERTECHNOLOGIES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3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ladimir Khusainov, Emcraft Systems, vlad@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opytko &lt;alexey@kopytko.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plus Tech / Tibbo T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Jianjun Jiang &lt;8192542@q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arkab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niel Hellstrom, Gaisler Research, &lt;daniel@gais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erbrechtsmeier &lt;stefan@herbrechtsmei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 Luk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erry Hamel, geh@ti.com,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Weidmuller Interface GmbH &amp; Co. KG Stefan Herbrechtsmeier &lt;stefan.herbrechtsmeier@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vaTech LLC - https://www.novatechweb.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 Laurence Withers &lt;lwithers@gural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ardkerne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2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uca Weiss &lt;luca.weiss@fairphon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oftathom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lko Iliev &lt;iliev@ronetix.at&gt; Asen Dimov &lt;dimo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05, Joel Schopp &lt;jschopp@austin.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Ayotte &lt;martinayot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6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theus Caste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 Ji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rald Seiler &lt;hw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Yan &lt;andy.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ton Bambura &lt;jenneron@proton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adx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sh Hughes &lt;ashley.hughes@blueyonder.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pectra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Xie &lt;nick@khad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Merello &lt;adn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Semiconductor &lt;www.marvell.com&gt; Written-by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urism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 Mansoor Ahamed &lt;mansoor.ahamed@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que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tolij Gustschin, DENX Software Engineering,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ie Lentin &lt;jm@lenti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Quant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ymond Lo, lo@routefree.com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ouglas Gilbert &lt;dgilbert@inter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lid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TsiChung Liew (Tsi-Chung.Liew@freescale.com) Chao Fu (B44548@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 2008-2010 Andy Whitcroft &lt;apw@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en Shitrit &lt;rshitrit@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geloGioacchino Del Regno &lt;kholk1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xim Kutnij &lt;gtk3@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YTEC Messtech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23 Comm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nley Lee Conley Lee &lt;conleylee@fox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ndrej Jirman &lt;megi@xff.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ger Shimizu &lt;rogershimiz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rhard Pircher (gerhard_pircher@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hmad Fatoum,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e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Chris Morgan &lt;macromorgan@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zegorz Milos, gm281@cam.ac.uk,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Quentin Schulz, Bootlin, quentin.schulz@bootli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 Philipp Tomsich &lt;philipp.tomsich@theobrom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XA Inc. - https://www.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 Conor Dooley &lt;conor.dooley@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S Group Charles Frey &lt;charles.fre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Vikas MANOCHA &lt;vikas.manoch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uanta Computer Inc. &lt;Samuel.Jiang@quantatw.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k Ingemann Lambertsen &lt;rask@formelde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itachi Power Gri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3 StarFiv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dim Egorov,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Roger Dingled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g Huynh &lt;danct12@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 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rdkernel Co., Ltd. https://www.hardkern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mshlvk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dkerne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3 Marek Vasut &lt;marek.vasut+renesas@mail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oongson Technology Corporati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othar Felte,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Uniso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Chip Intelligent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Samuel Dionne-Riel &lt;samuel@dionne-ri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 Karas, Som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Jonathan Neuscha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Conclusive Engineering S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3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kash Gajjar &lt;akash@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CS Group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Conclusive Engineering S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pperl+Fuchs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Kococonnecto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Hesselbarth &lt;sebastian.hesselbar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imon Tatham. Rewritt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Ilko Iliev &lt;ilie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scal Roeleven &lt;dev@pascalroeleven.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skren Chernev &lt;iskren.cherne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limex Ltd. Stefan Mavrodiev &lt;stefan@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iendlyARM (www.arm9.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voir-fai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Micro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ir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e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eil Armstrong &lt;neil.armstro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am Protsenko &lt;joe.skb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2 Samsung Electronics Co., Ltd. https://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 Joel Stanley &lt;joel@jms.id.au&gt;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Luka Perkov &lt;luka.perkov@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Svyatoslav Ryhel &lt;clamor95@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Yang Xiwen &lt;forbidden405@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SH Hausgerae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EDEV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 U-Boo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plus Technology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uller Interface GmbH &amp; Co. KG Stefan Herbrechtsmeier &lt;stefan.herbrechtsmeier@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Mikhail Kalashnikov &lt;iuncu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vyatoslav Ryhel &lt;clamor9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Rodolfo Giometti &lt;giometti@linux.it&gt; HC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 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Eric Benard ebenard@eukre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23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lorian Vaussard, EPFL Mobot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 http://www.nexell.co.k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Marko &lt;robimar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shanth Menon &lt;menon.nishan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 2016 Tomas Hlavac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ar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plu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14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igi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xim Cournoyer &lt;maxim.cournoyer@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CS Group Florent Trinh Thai &lt;florent.trinh-thai@c-s.fr&gt;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 and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ch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Atmel, 2017 Wenyou Yang &lt;wenyou.yang@microchip.com&gt; 2017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Zhou Yan J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hannes.schmelzer@br-automation.com&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 Copyright 2020 NXP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Wes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Robert Nelson, BeagleBoard.org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202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rad Dybcio &lt;konrad.dybcio@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 Copyeigh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Samuel Dionne-Riel &lt;samuel@dionne-ri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1 NXP</w:t>
      </w:r>
    </w:p>
    <w:p>
      <w:pPr>
        <w:pStyle w:val="Normal"/>
        <w:autoSpaceDE w:val="true"/>
        <w:spacing w:lineRule="auto" w:line="240"/>
        <w:jc w:val="both"/>
        <w:rPr>
          <w:rFonts w:ascii="Arial" w:hAnsi="Arial" w:cs="Arial"/>
          <w:kern w:val="2"/>
          <w:szCs w:val="22"/>
        </w:rPr>
      </w:pPr>
      <w:r>
        <w:rPr>
          <w:rFonts w:cs="Arial" w:ascii="Arial" w:hAnsi="Arial"/>
          <w:kern w:val="2"/>
          <w:szCs w:val="22"/>
        </w:rPr>
        <w:t>(c) 2007,2008, Andy Whitcroft &lt;apw@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Invente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SH Hausgerae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entrum Embedded Systems, Jia-Bin Huang &lt;jb@ces.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pen Source Support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 Di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oris BREZILLON &lt;b.brezillon@overkiz.com&gt; 2014-2015 Gael PORTAY &lt;g.portay@overkiz.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olog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StarFiv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pplied Micro Circuits Corporation Victor Gallardo &lt;vgallardo@amcc.com&gt; Adam Graham &lt;agraham@amcc.com&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rad Dybc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Jonas &lt;mark.jonas@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olidRu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iej W. Rozycki &lt;macro@orcam.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Belisko &lt;marek@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ux Aliaga &lt;they@mint.lgb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emtr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rystalfontz Amer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ei Wen &lt;leiwen@marvell.com&gt; ,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mster Tian &lt;haot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ian Zhang, Texas Instruments, jzhang@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rtu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uno Thomsen &lt;bruno.thom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Fabio Estevam &lt;fabio.esteva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The Tor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Ma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3 Arm Limited Usama Arif &lt;usama.arif@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Konrad Dybcio &lt;konrad.dybcio@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nkin Evgeniy &lt;stenkinevgeni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M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 Oker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Weidmuller Interface GmbH &amp; Co. KG Lukas Funke &lt;lukas.funke@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 Przywara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DENX Software Engineering,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rad Dybcio &lt;konradybci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td &lt;loic.poula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iu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CS GROUP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ingy.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20 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egrand AV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ukun Pan &lt;amadeus@jmu.edu.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 Toshiba America Electronics Compon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olfgang Grandegger &lt;wg@aries-embedded.de&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oug Zobel &lt;douglas.zobel@clima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Vaussard, EPFL Mobot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zmitry Sankouski &lt;dsankou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 2007,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 Andy Fleming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Ondrej Jirman &lt;megi@xff.cz&gt;</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ann Collet, Faceboo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rade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Ulrich Oelmann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inylab.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Copyright 2020 NXP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ashid Muhammed &lt;raashidmuhammed@zi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 Hug &lt;philipp@hug.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iver Graute &lt;oliver.graute@kococonnecto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ob Taylor, Flying Pig Systems. robt@flyingpi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E6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klaus Giger, niklaus.giger@member.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ngeloGioacchino Del Regno &lt;angelogioacchino.delregno@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Conclusive Engineering S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osch Thermotechnik GmbH, Matthias Winker &lt;matthias.winker@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 Commonwealth Scientific and Industrial Research Organisation (CSI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bert ARIBAUD &lt;albert.u.boot@aribaud.net&gt;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plus Ltd. Co.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Sysam Firmware,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ariscite,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2018,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Europe GmbH - https://www.renesas.com/eu/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lle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ait Electronics Limited, Christchurch,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nton Bambura &lt;jenneron@proton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n Botka &lt;martin.botka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3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marulasolutions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4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D Krishna Mohan &lt;krishna.md@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ason Kridner, BeagleBoard.org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uel Jung &lt;manuel.jung@hot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lt;d.mueller@elsoft.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sh Wu &lt;josh.wu@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Konstantin Kozhevnikov, Cogent Embedd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ayerscape PCIe E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3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Q 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amd.com&gt; Siva Durga Prasad Paladugu &lt;siva.durga.prasad.paladugu@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 Yangxu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Lange &lt;mario_lange@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Jack Matthews &lt;jm511235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Radxa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 202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23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Fo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ruraja Hebbar gururajakr@sanyo.co.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 200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2023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uvoton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Padmavathi Venna &lt;padma.v@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Linaro Rui Miguel Silva &lt;rui.silva@linaro.org&gt; Abdellatif El Khlifi &lt;abdellatif.elkhlifi@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arFiv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Steven J. Hill &lt;sjhill@realitydiluted.com&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 Liberty Eran (liberty@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Lab Grant Likely &lt;grant@secretlab.ca&gt; John Bonesio &lt;bones@secretlab.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VNET Embedded, MSC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 Dillon Min &lt;dillon.minfe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Danila Tikhonov &lt;danila@jiaxyg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nil Mohan Adapa &lt;sunil@medha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1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Emil Renner Berthing &lt;kernel@esmi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lls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abeeh Khoury &lt;rabeeh@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VIDIA Inc,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gdag Mohamed &lt;degdagmoham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PHYTEC Messtechnik GmbH Christoph Stoidner &lt;c.stoidner@phy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Joshua Riek &lt;jjriek@veriz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StarFiv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spur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Yang Xiwen &lt;forbidden405@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deas on Board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eonard Gohrs,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ssine Oudjana &lt;y.oudjana@proton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alute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Weidmueller Interface GmbH &amp; Co. KG &lt;oss@weidmueller.com&gt; Christian Taedcke &lt;christian.taedcke@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rcturus Networks Inc. &lt;www.arctur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6, Steven Smith &lt;sos22@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CS GROUP France Christophe Leroy &lt;christophe.leroy@csgroup.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dreas Kemnade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 Valentin Longchamp &lt;valentin.longchamp@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lit, 2012 Fabio Porcedda &lt;fabio.porcedd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andboard, 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wrence Yu &lt;lyu@mic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Refacto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Take from corebo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etlev Zundel, DENX Software Engineering, dzu@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 Hentschel &lt;nerv@dawncrow.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ski, DENX Software Engineering, l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Johan Jonker &lt;jbx624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Keguang Zh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Logic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Belisko &lt;marek@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ai-Uwe Bloem, 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spu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iel D'Alessandro &lt;ariel.dalessandro@collabo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rius Electron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ndrei Pistirica &lt;andrei.pistiric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Schulz</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3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in Sloniewski &lt;marcin.sloni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Joel Stanley,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David B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Benjamin Warren,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ix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Ultimak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present Lenov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Andrianov &lt;andrew@ncrmn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Ufispac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Tianling Shen &lt;cnszt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Chuanhua Han &lt;chuanhua.h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olly Sophia &lt;mollysophia379@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o Dong &lt;halbertd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DEIF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US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 Usama Arif &lt;usama.arif@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chip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John Clark &lt;ini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hmad Fatoum,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Jens Scharsig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lus</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wen Kirby &lt;osk@exeg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Purdy &lt;david.c.purd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 Vikas Sajjan &lt;vikas.sajj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Real-Time Solutions, AG &lt;www.elinos.com&gt;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obalscale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 Shen &lt;voice.shen@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Svyatoslav Ryhel &lt;clamor9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io Prado (sergio.prado@e-labwork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ouglas Gilbert &lt;dgilbert@interlog.com&gt; , Robert Nelson &lt;robertcnel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Chia-Wei Wang &lt;chiawei_wang@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 NPCM Flash Interfac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BB Valentin Longchamp &lt;valentin.longchamp@hitachi-powergri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Lee Jones &lt;lee.jone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Ulf Magn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scal Linder &lt;pascal.linder@edu.hef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oger Shimizu &lt;rogershimiz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rellium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 Zubair Lutfullah Kakakhel &lt;Zubair.Kakakhel@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Drew Fustini &lt;dfustin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bsoluteValue Systems &lt;solomon@linux-wl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Dzmitry Sankouski &lt;dsankou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artin Botka &lt;martin.botka@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aro Limited John Rigby &lt;john.rigby@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w:t>
      </w:r>
    </w:p>
    <w:p>
      <w:pPr>
        <w:pStyle w:val="Normal"/>
        <w:autoSpaceDE w:val="true"/>
        <w:spacing w:lineRule="auto" w:line="240"/>
        <w:jc w:val="both"/>
        <w:rPr>
          <w:rFonts w:ascii="Arial" w:hAnsi="Arial" w:cs="Arial"/>
          <w:kern w:val="2"/>
          <w:szCs w:val="22"/>
        </w:rPr>
      </w:pPr>
      <w:r>
        <w:rPr>
          <w:rFonts w:cs="Arial" w:ascii="Arial" w:hAnsi="Arial"/>
          <w:kern w:val="2"/>
          <w:szCs w:val="22"/>
        </w:rPr>
        <w:t>(c) G.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 Mass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xa Inc. - https://www.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lid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vyatoslav Ryhel &lt;clamor9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 Andrew F. Davis &lt;andrew.davi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gregory.clement@free-electro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yosti Malkki &lt;kyosti.malk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esih Kilinc &lt;mesihkilin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Kamil Lulko, &lt;kamil.lul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Hadjinlian &lt;maxime.hadjinl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Sber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2 CZ.NIC z.s.p.o. (http://www.nic.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hanghai StarFiv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aurent Cans &lt;laurent.c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ine Tenart &lt;antoine.tenar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man Kapl, SYSGO, rka@sysg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sahisa Kojima,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SAMSUNG EXYNOS5250 So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ephen Warren swarren@wwwdotorg.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mbedFire &lt;embedfire@embedfire.com&gt;</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uro Condarelli &lt;mc5686@mclink.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Ingo Assmus &lt;ingo.assmus@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Antony &lt;antony@phe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mp,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 Hentschel &lt;nerv@dawncrow.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s://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tephen Carlson &lt;stcarlso@linux.mi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 http://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5&gt; ,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Gioacchino Del Regno &lt;kholk1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Ilias Apalodimas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Neil Armstrong &lt;neil.armstro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ber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Michal Simek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Yassine Oudjana &lt;y.oudjana@proton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Korsgaard &lt;peter@korsga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Barret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MNT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u-Tung Chang &lt;mtwge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Phytec GmbH 2019-2020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Andy Yan &lt;andyshrk@163.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oger Shimizu &lt;rogershimiz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 202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ajay.bhargav@einfo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ominik Kobinski &lt;dominikkobinski31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Francis Laniel, Amarula Solutions, francis.laniel@amarulasolutio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Hong Xu &lt;hong.x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Secure Corporation, https://foundry.f-secu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ejung Kwon &lt;cjscld15@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Wegner, ASTRO Strobel Kommunikationssysteme GmbH, w.wegner@astro-kom.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Lukas Stockmann &lt;lukas.stockmann@sieme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3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Y 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Neil Armstrong &lt;neil.armstro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3 Akash Gajjar &lt;gajjar04aka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ec Su &lt;ae40515@yahoo.com.tw&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Microsoft Corporation &lt;www.microsoft.com&gt; Stephen Carlson &lt;stcarlso@linux.mi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beeh Khoury (rabeeh@solid-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arantec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ragnesh Patel &lt;Pragnesh_Patel@mento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SAMSUNG EXYNOS5420 So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aniel Schwierzeck, daniel.schwierzeck@google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leb Natapov &lt;gnatapov@mr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y Mediat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ierre Aubert, Staubli Faverges, &lt;p.aubert@staubl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Sean Wang &lt;sean.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gic PD, Inc - https://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 202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 Zhou Guoniu &lt;guoniu.zhou@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Klets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 Eddie James &lt;eajames@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 Kjellerup &lt;rk.katana.ste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ongatec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 2015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lettra-Sincrotrone Triest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edric Schieli &lt;cschie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amil Trzcinski &lt;ayufan@ayufan.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ngutronix Sascha Hauer, Juergen Beisert,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Y 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sch Thermo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 &lt;loic.poula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ya Matuszczyk &lt;maccraft123m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y Makarov (makarov@bmstu.ru, mka-at-mailru@mail.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mstrup 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oundries.i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4 by Andre Ren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Dillon Min &lt;dillon.minfe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nvente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ven Schol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Kongyang Liu &lt;seashell1123445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 Grygorii Strashko &lt;grygorii.strashko@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n Botk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CS Group Charles Frey &lt;charles.frey@c-s.fr&gt; Florent Trinh Thai &lt;florent.trinh-thai@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Matrox Vid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 Hershberger.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 Hershberger, National Instruments, joe.hershberger@n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thur Li, Cortina Access, arthur.li@cortina-acces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xander Holler &lt;holler@ahso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aro Koskinen &lt;aaro.kosk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uben Dowle &lt;reuben.dowle@4r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Petr Stetiar &lt;ynezz@tru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Ole Reinhardt &lt;ole.reinhardt@thermotem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per Micro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 Martin Fuzzey &lt;martin.fuzzey@flowbird.grou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 Pratyush Yadav &lt;p.yadav@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Group Holding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amd.com&gt; Siva Durga Prasad Paladugu &lt;siva.durga.prasad.paladugu@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Pornin &lt;pornin@bol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Genoud (richard.genoud@gmail.com), Ade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eepak Das &lt;deepakdas.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PetaLogix Qld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Rohit Hagargundg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 Xianghua Xiao &lt;X.Xiao@motoro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erve Codina &lt;herve.codina@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unplus Technology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GNUtoo Carikli &lt;GNUtoo@no-l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Hewlett Packard Enterprise Develop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plus Tech/Tibbo 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plus Technology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 Thomas &lt;virgule@jeanthomas.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ag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Minkyu Kang &lt;mk7.kang@samsung.com&gt;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0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ang &amp; Olufs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yb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 Mostly ta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ichtek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x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olidRu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bastian Siewi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lettra-Sincrotrone Triest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y Yan &lt;andy.ya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United Wester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AVE Srl http://www.dave-tech.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ingy.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inHua Luo, GuangD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ngelo Dureghello &lt;angle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ianling Shen &lt;cnszt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berDevic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uka Panio &lt;lukapani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urray Jensen &lt;Murray.Jensen@csiro.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tr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Johan Jonker &lt;jbx624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l Palsson &lt;karlp@tweak.net.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5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jn Braam &lt;martijn@brixi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Loongson Technology Corporati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M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amin &lt;raminterex@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tmicro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Schildmann &lt;linux@schildmann.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Q-Systems GmbH &lt;linux@ew.tq-group.com&gt; , D-82229 Seefeld,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aleb Connolly &lt;caleb@connolly.t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ylan Van Assche &lt;me@dylanvanassch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Vipin Kumar, ST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Patrice Chotard &lt;patrice.chotard@foss.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t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its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gic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ber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utsBoar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 Wolfgang Grandegger &lt;wg@aries-embedd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 Writt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 GPLv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Wolfgang Denk, DENX Software Engineering, wd@denx.de. Joe Hershberger,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Weidmuller Interface GmbH &amp; Co. KG Stefan Herbrechtsmeier &lt;stefan.herbrechtsmeier@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e Hilliard &lt;thirtythreefor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Xilinx, Inc. Michal Simek &lt;michal.simek@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MOMO Computer Association https://www.sumomo.mobi Randy Li &lt;ayaka@soulik.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iendlyElec Computer Tech. Co., Ltd. (http://www.friendlyel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audius Heine &lt;ch@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Zoltan HERPAI Zol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lis Pappas &lt;mpappas@fastmail.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RDENA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exander Martinz &lt;amartinz@shiftphon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plus Co., Ltd.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DeokJin, Lee &lt;truevirtue@nexell.co.k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m Ford, Logic PD, aford173@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arry Austen &lt;hpausten@proton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Jisheng Zhang &lt;jszhang@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s://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ngeloGioacchino Del Regno &lt;angelogioacchino.delregno@somainli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2007 Sebastian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1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David Wronek &lt;davidwron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lexander Dahl &lt;post@lespocky.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Cama &lt;benoar@dolk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3 CS GROUP France Florent TRIN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rmando Visconti, STMicroelectronics, armando.visconti@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y Jones &lt;mj82637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4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ason Plum &lt;jplum@archlinuxar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2016 Michael Heimpold &lt;mhei@heimpo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 2023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mlogi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bio Estevam &lt;festevam@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arald Seiler, DENX Software Engineering, hw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manshu J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 Buil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we B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van Uvarov &lt;i.uvarov@cognitivepilo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el Schwingen, &lt;michael@schwing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 Martha Marx &lt;mmarx@silicont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ling Shen &lt;cnszt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b Emanuele &lt;rob@emanue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a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Kernkonzep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Marek Vasut &lt;marek.vasut+renesas@mailbo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Dominik Kobinski &lt;dominikkobinski31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uca Weiss &lt;luca.weiss@fairphon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enrik Grim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Joel Stanley &lt;joel@jms.id.au&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ego Rondini &lt;diego.rondini@kyne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gor Pecovnik &lt;igor@armbi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verkiz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 Frank Gottschling &lt;fgottschling@el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inaro Ltd. Basic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Fuch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Thomas Abraham &lt;thomas.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Inc - https://www.collabo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4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oh Electronic Device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 202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202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ostislav Lisovy &lt;lisovy@gmail.com&gt; , PiKRON s.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ugene Lepshy &lt;fekz115@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Josh Boyer &lt;jwboyer@linux.vnet.ibm.com&gt; , David Gibs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Poeschel,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3, Petr Vorel &lt;petr.vor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 Richard Retanubun &lt;RichardRetanubun@Rugge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uven Czerwinski,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obert Nelson, BeagleBoard.org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Szyprow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ichael Zaidman, Kodak, michael.zaidman@koda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abor N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Guangzhou FriendlyARM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 Kiernan &lt;alex.kiern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uris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BS Technologies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Jason Jin &lt;Jason.ji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America,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Qualcomm Innovation Cen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Sophg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Schneider Electr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unseok, Jung &lt;hsjung@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Siva Durga Prasad Paladugu &lt;siva.durga.prasad.paladugu@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Cadence Design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ubodh Nijsure, SkyStream Networks, snijsure@skystrea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ckhoff Automation GmbH &amp; Co. KG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 EXT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ichard Genoud (richard.genoud@gmail.com), Ade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Tesla, Inc. https://www.tes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3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mk@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Grinn Sp. z o.o. http://www.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Neuscha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tmicro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 Hugh Blemings &lt;hugh@au.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yLibre SAS Fabien Parent &lt;fparent@baylibre.com&gt; Bernhard Rosenkranzer &lt;bero@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S Group Charles Frey &lt;charles.fre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kasz Maj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 Scott McNutt, Artesyn Communication Producs, smcnutt@artsync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ami Kettunen &lt;jamipkettu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tti Lehtimaki &lt;matti.lehtima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8 Gabriel Paubert, paubert@ir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lter Schweizer &lt;swwa@users.sourceforge.net&gt;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s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1 Cadence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uncan Har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rasad.paladugu@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ARM Ltd. Peter Pearse, &lt;Peter.Pearse@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Version 2, June 1991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89, 1991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protect your rights with two steps: (1) copyright the software, and (2) offer you this license which gives you legal permission to copy, distribute and/or modify the softwa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precise terms and conditions for copying, distribution and modification follow. </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ay charge a fee for the physical act of transferring a copy, and you may at your option offer warranty protection in exchange for a fe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You must cause the modified files to carry prominent notices stating that you changed the files and the date of any chang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You may copy and distribute the Program (or a work based on it, under Section 2) in object code or executable form under the terms of Sections 1 and 2 above provided that you also do one of the following: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it with the complete corresponding machine-readable source code, which must be distributed under the terms of Sections 1 and 2 above on a medium customarily used for software interchange;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section is intended to make thoroughly clear what is believed to be a consequence of the rest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 develop a new program, and you want it to be of the greatest possible use to the public, the best way to achieve this is to make it free software which everyone can redistribute and change under these term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program'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yyy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s published by the Free Software Foundation; either version 2</w:t>
      </w:r>
    </w:p>
    <w:p>
      <w:pPr>
        <w:pStyle w:val="Normal"/>
        <w:autoSpaceDE w:val="true"/>
        <w:spacing w:lineRule="auto" w:line="240"/>
        <w:jc w:val="both"/>
        <w:rPr>
          <w:rFonts w:ascii="Arial" w:hAnsi="Arial" w:cs="Arial"/>
          <w:kern w:val="2"/>
          <w:szCs w:val="22"/>
        </w:rPr>
      </w:pPr>
      <w:r>
        <w:rPr>
          <w:rFonts w:cs="Arial" w:ascii="Arial" w:hAnsi="Arial"/>
          <w:kern w:val="2"/>
          <w:szCs w:val="22"/>
        </w:rPr>
        <w:t>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is program;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add information on how to contact you by electronic and paper mai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the program is interactive, make it output a short notice like this when it starts in an interactive mode: </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Gnomovision comes with ABSOLUTELY NO WARRANTY; for details</w:t>
      </w:r>
    </w:p>
    <w:p>
      <w:pPr>
        <w:pStyle w:val="Normal"/>
        <w:autoSpaceDE w:val="true"/>
        <w:spacing w:lineRule="auto" w:line="240"/>
        <w:jc w:val="both"/>
        <w:rPr>
          <w:rFonts w:ascii="Arial" w:hAnsi="Arial" w:cs="Arial"/>
          <w:kern w:val="2"/>
          <w:szCs w:val="22"/>
        </w:rPr>
      </w:pPr>
      <w:r>
        <w:rPr>
          <w:rFonts w:cs="Arial" w:ascii="Arial" w:hAnsi="Arial"/>
          <w:kern w:val="2"/>
          <w:szCs w:val="22"/>
        </w:rPr>
        <w:t>type `show w'.  This is free software, and you are welcom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redistribute it under certain conditions; type `show c' </w:t>
      </w:r>
    </w:p>
    <w:p>
      <w:pPr>
        <w:pStyle w:val="Normal"/>
        <w:autoSpaceDE w:val="true"/>
        <w:spacing w:lineRule="auto" w:line="240"/>
        <w:jc w:val="both"/>
        <w:rPr>
          <w:rFonts w:ascii="Arial" w:hAnsi="Arial" w:cs="Arial"/>
          <w:kern w:val="2"/>
          <w:szCs w:val="22"/>
        </w:rPr>
      </w:pPr>
      <w:r>
        <w:rPr>
          <w:rFonts w:cs="Arial" w:ascii="Arial" w:hAnsi="Arial"/>
          <w:kern w:val="2"/>
          <w:szCs w:val="22"/>
        </w:rPr>
        <w:t>for detail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should also get your employer (if you work as a programmer) or your school, if any, to sign a "copyright disclaimer" for the program, if necessary. Here is a sample; alter the names: </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w:t>
      </w:r>
    </w:p>
    <w:p>
      <w:pPr>
        <w:pStyle w:val="Normal"/>
        <w:autoSpaceDE w:val="true"/>
        <w:spacing w:lineRule="auto" w:line="240"/>
        <w:jc w:val="both"/>
        <w:rPr>
          <w:rFonts w:ascii="Arial" w:hAnsi="Arial" w:cs="Arial"/>
          <w:kern w:val="2"/>
          <w:szCs w:val="22"/>
        </w:rPr>
      </w:pPr>
      <w:r>
        <w:rPr>
          <w:rFonts w:cs="Arial" w:ascii="Arial" w:hAnsi="Arial"/>
          <w:kern w:val="2"/>
          <w:szCs w:val="22"/>
        </w:rPr>
        <w:t>interest in the program `Gnomovis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ich makes passes at compilers) written </w:t>
      </w:r>
    </w:p>
    <w:p>
      <w:pPr>
        <w:pStyle w:val="Normal"/>
        <w:autoSpaceDE w:val="true"/>
        <w:spacing w:lineRule="auto" w:line="240"/>
        <w:jc w:val="both"/>
        <w:rPr>
          <w:rFonts w:ascii="Arial" w:hAnsi="Arial" w:cs="Arial"/>
          <w:kern w:val="2"/>
          <w:szCs w:val="22"/>
        </w:rPr>
      </w:pPr>
      <w:r>
        <w:rPr>
          <w:rFonts w:cs="Arial" w:ascii="Arial" w:hAnsi="Arial"/>
          <w:kern w:val="2"/>
          <w:szCs w:val="22"/>
        </w:rPr>
        <w:t>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89</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tolnay/ryu 1.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Ulf Adam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charts 5.5.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4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ta Arts Team, Google Creative Lab</w:t>
      </w:r>
    </w:p>
    <w:p>
      <w:pPr>
        <w:pStyle w:val="Normal"/>
        <w:autoSpaceDE w:val="true"/>
        <w:spacing w:lineRule="auto" w:line="240"/>
        <w:jc w:val="both"/>
        <w:rPr>
          <w:rFonts w:ascii="Arial" w:hAnsi="Arial" w:cs="Arial"/>
          <w:kern w:val="2"/>
          <w:szCs w:val="22"/>
        </w:rPr>
      </w:pPr>
      <w:r>
        <w:rPr>
          <w:rFonts w:cs="Arial" w:ascii="Arial" w:hAnsi="Arial"/>
          <w:kern w:val="2"/>
          <w:szCs w:val="22"/>
        </w:rPr>
        <w:t>(c) 2005, 2015 jQuery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idu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Johnston 1999 - 2009 Other contributors Greg Holt, Andrew Kepert, Ydnar, Lostinet</w:t>
      </w:r>
    </w:p>
    <w:p>
      <w:pPr>
        <w:pStyle w:val="Normal"/>
        <w:autoSpaceDE w:val="true"/>
        <w:spacing w:lineRule="auto" w:line="240"/>
        <w:jc w:val="both"/>
        <w:rPr>
          <w:rFonts w:ascii="Arial" w:hAnsi="Arial" w:cs="Arial"/>
          <w:kern w:val="2"/>
          <w:szCs w:val="22"/>
        </w:rPr>
      </w:pPr>
      <w:r>
        <w:rPr>
          <w:rFonts w:cs="Arial" w:ascii="Arial" w:hAnsi="Arial"/>
          <w:kern w:val="2"/>
          <w:szCs w:val="22"/>
        </w:rPr>
        <w:t>(c) 2016 Fracta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Mike Bostoc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latf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Tschan https://blueimp.ne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ditline Library - libedit 3.1-2023082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rg Sonnenberger &lt;joerg@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ksey Cheu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ither 1.1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ncoding_rs v0.8.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Iiu Ia</w:t>
      </w:r>
    </w:p>
    <w:p>
      <w:pPr>
        <w:pStyle w:val="Normal"/>
        <w:autoSpaceDE w:val="true"/>
        <w:spacing w:lineRule="auto" w:line="240"/>
        <w:jc w:val="both"/>
        <w:rPr>
          <w:rFonts w:ascii="Arial" w:hAnsi="Arial" w:cs="Arial"/>
          <w:kern w:val="2"/>
          <w:szCs w:val="22"/>
        </w:rPr>
      </w:pPr>
      <w:r>
        <w:rPr>
          <w:rFonts w:cs="Arial" w:ascii="Arial" w:hAnsi="Arial"/>
          <w:kern w:val="2"/>
          <w:szCs w:val="22"/>
        </w:rPr>
        <w:t>(c) Ioiu Ioa</w:t>
      </w:r>
    </w:p>
    <w:p>
      <w:pPr>
        <w:pStyle w:val="Normal"/>
        <w:autoSpaceDE w:val="true"/>
        <w:spacing w:lineRule="auto" w:line="240"/>
        <w:jc w:val="both"/>
        <w:rPr>
          <w:rFonts w:ascii="Arial" w:hAnsi="Arial" w:cs="Arial"/>
          <w:kern w:val="2"/>
          <w:szCs w:val="22"/>
        </w:rPr>
      </w:pPr>
      <w:r>
        <w:rPr>
          <w:rFonts w:cs="Arial" w:ascii="Arial" w:hAnsi="Arial"/>
          <w:kern w:val="2"/>
          <w:szCs w:val="22"/>
        </w:rPr>
        <w:t>(c) Biu Ba</w:t>
      </w:r>
    </w:p>
    <w:p>
      <w:pPr>
        <w:pStyle w:val="Normal"/>
        <w:autoSpaceDE w:val="true"/>
        <w:spacing w:lineRule="auto" w:line="240"/>
        <w:jc w:val="both"/>
        <w:rPr>
          <w:rFonts w:ascii="Arial" w:hAnsi="Arial" w:cs="Arial"/>
          <w:kern w:val="2"/>
          <w:szCs w:val="22"/>
        </w:rPr>
      </w:pPr>
      <w:r>
        <w:rPr>
          <w:rFonts w:cs="Arial" w:ascii="Arial" w:hAnsi="Arial"/>
          <w:kern w:val="2"/>
          <w:szCs w:val="22"/>
        </w:rPr>
        <w:t>Copyright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 Piu Pa</w:t>
      </w:r>
    </w:p>
    <w:p>
      <w:pPr>
        <w:pStyle w:val="Normal"/>
        <w:autoSpaceDE w:val="true"/>
        <w:spacing w:lineRule="auto" w:line="240"/>
        <w:jc w:val="both"/>
        <w:rPr>
          <w:rFonts w:ascii="Arial" w:hAnsi="Arial" w:cs="Arial"/>
          <w:kern w:val="2"/>
          <w:szCs w:val="22"/>
        </w:rPr>
      </w:pPr>
      <w:r>
        <w:rPr>
          <w:rFonts w:cs="Arial" w:ascii="Arial" w:hAnsi="Arial"/>
          <w:kern w:val="2"/>
          <w:szCs w:val="22"/>
        </w:rPr>
        <w:t>(c) Shchiu Shcha</w:t>
      </w:r>
    </w:p>
    <w:p>
      <w:pPr>
        <w:pStyle w:val="Normal"/>
        <w:autoSpaceDE w:val="true"/>
        <w:spacing w:lineRule="auto" w:line="240"/>
        <w:jc w:val="both"/>
        <w:rPr>
          <w:rFonts w:ascii="Arial" w:hAnsi="Arial" w:cs="Arial"/>
          <w:kern w:val="2"/>
          <w:szCs w:val="22"/>
        </w:rPr>
      </w:pPr>
      <w:r>
        <w:rPr>
          <w:rFonts w:cs="Arial" w:ascii="Arial" w:hAnsi="Arial"/>
          <w:kern w:val="2"/>
          <w:szCs w:val="22"/>
        </w:rPr>
        <w:t>COPYRIGHT (https://github.com/hsivonen/encoding_rs/blob/master/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 Kiu Ka</w:t>
      </w:r>
    </w:p>
    <w:p>
      <w:pPr>
        <w:pStyle w:val="Normal"/>
        <w:autoSpaceDE w:val="true"/>
        <w:spacing w:lineRule="auto" w:line="240"/>
        <w:jc w:val="both"/>
        <w:rPr>
          <w:rFonts w:ascii="Arial" w:hAnsi="Arial" w:cs="Arial"/>
          <w:kern w:val="2"/>
          <w:szCs w:val="22"/>
        </w:rPr>
      </w:pPr>
      <w:r>
        <w:rPr>
          <w:rFonts w:cs="Arial" w:ascii="Arial" w:hAnsi="Arial"/>
          <w:kern w:val="2"/>
          <w:szCs w:val="22"/>
        </w:rPr>
        <w:t>(c) Yiu Ya</w:t>
      </w:r>
    </w:p>
    <w:p>
      <w:pPr>
        <w:pStyle w:val="Normal"/>
        <w:autoSpaceDE w:val="true"/>
        <w:spacing w:lineRule="auto" w:line="240"/>
        <w:jc w:val="both"/>
        <w:rPr>
          <w:rFonts w:ascii="Arial" w:hAnsi="Arial" w:cs="Arial"/>
          <w:kern w:val="2"/>
          <w:szCs w:val="22"/>
        </w:rPr>
      </w:pPr>
      <w:r>
        <w:rPr>
          <w:rFonts w:cs="Arial" w:ascii="Arial" w:hAnsi="Arial"/>
          <w:kern w:val="2"/>
          <w:szCs w:val="22"/>
        </w:rPr>
        <w:t>Copyright (c) WHATWG</w:t>
      </w:r>
    </w:p>
    <w:p>
      <w:pPr>
        <w:pStyle w:val="Normal"/>
        <w:autoSpaceDE w:val="true"/>
        <w:spacing w:lineRule="auto" w:line="240"/>
        <w:jc w:val="both"/>
        <w:rPr>
          <w:rFonts w:ascii="Arial" w:hAnsi="Arial" w:cs="Arial"/>
          <w:kern w:val="2"/>
          <w:szCs w:val="22"/>
        </w:rPr>
      </w:pPr>
      <w:r>
        <w:rPr>
          <w:rFonts w:cs="Arial" w:ascii="Arial" w:hAnsi="Arial"/>
          <w:kern w:val="2"/>
          <w:szCs w:val="22"/>
        </w:rPr>
        <w:t>(c) Niu Na</w:t>
      </w:r>
    </w:p>
    <w:p>
      <w:pPr>
        <w:pStyle w:val="Normal"/>
        <w:autoSpaceDE w:val="true"/>
        <w:spacing w:lineRule="auto" w:line="240"/>
        <w:jc w:val="both"/>
        <w:rPr>
          <w:rFonts w:ascii="Arial" w:hAnsi="Arial" w:cs="Arial"/>
          <w:kern w:val="2"/>
          <w:szCs w:val="22"/>
        </w:rPr>
      </w:pPr>
      <w:r>
        <w:rPr>
          <w:rFonts w:cs="Arial" w:ascii="Arial" w:hAnsi="Arial"/>
          <w:kern w:val="2"/>
          <w:szCs w:val="22"/>
        </w:rPr>
        <w:t>(c) Aiu Aa</w:t>
      </w:r>
    </w:p>
    <w:p>
      <w:pPr>
        <w:pStyle w:val="Normal"/>
        <w:autoSpaceDE w:val="true"/>
        <w:spacing w:lineRule="auto" w:line="240"/>
        <w:jc w:val="both"/>
        <w:rPr>
          <w:rFonts w:ascii="Arial" w:hAnsi="Arial" w:cs="Arial"/>
          <w:kern w:val="2"/>
          <w:szCs w:val="22"/>
        </w:rPr>
      </w:pPr>
      <w:r>
        <w:rPr>
          <w:rFonts w:cs="Arial" w:ascii="Arial" w:hAnsi="Arial"/>
          <w:kern w:val="2"/>
          <w:szCs w:val="22"/>
        </w:rPr>
        <w:t>(c) Iaiu Iaa</w:t>
      </w:r>
    </w:p>
    <w:p>
      <w:pPr>
        <w:pStyle w:val="Normal"/>
        <w:autoSpaceDE w:val="true"/>
        <w:spacing w:lineRule="auto" w:line="240"/>
        <w:jc w:val="both"/>
        <w:rPr>
          <w:rFonts w:ascii="Arial" w:hAnsi="Arial" w:cs="Arial"/>
          <w:kern w:val="2"/>
          <w:szCs w:val="22"/>
        </w:rPr>
      </w:pPr>
      <w:r>
        <w:rPr>
          <w:rFonts w:cs="Arial" w:ascii="Arial" w:hAnsi="Arial"/>
          <w:kern w:val="2"/>
          <w:szCs w:val="22"/>
        </w:rPr>
        <w:t>(c) Zhiu Zha</w:t>
      </w:r>
    </w:p>
    <w:p>
      <w:pPr>
        <w:pStyle w:val="Normal"/>
        <w:autoSpaceDE w:val="true"/>
        <w:spacing w:lineRule="auto" w:line="240"/>
        <w:jc w:val="both"/>
        <w:rPr>
          <w:rFonts w:ascii="Arial" w:hAnsi="Arial" w:cs="Arial"/>
          <w:kern w:val="2"/>
          <w:szCs w:val="22"/>
        </w:rPr>
      </w:pPr>
      <w:r>
        <w:rPr>
          <w:rFonts w:cs="Arial" w:ascii="Arial" w:hAnsi="Arial"/>
          <w:kern w:val="2"/>
          <w:szCs w:val="22"/>
        </w:rPr>
        <w:t>(c) Oiu Oa</w:t>
      </w:r>
    </w:p>
    <w:p>
      <w:pPr>
        <w:pStyle w:val="Normal"/>
        <w:autoSpaceDE w:val="true"/>
        <w:spacing w:lineRule="auto" w:line="240"/>
        <w:jc w:val="both"/>
        <w:rPr>
          <w:rFonts w:ascii="Arial" w:hAnsi="Arial" w:cs="Arial"/>
          <w:kern w:val="2"/>
          <w:szCs w:val="22"/>
        </w:rPr>
      </w:pPr>
      <w:r>
        <w:rPr>
          <w:rFonts w:cs="Arial" w:ascii="Arial" w:hAnsi="Arial"/>
          <w:kern w:val="2"/>
          <w:szCs w:val="22"/>
        </w:rPr>
        <w:t>(c) Eiu Ea</w:t>
      </w:r>
    </w:p>
    <w:p>
      <w:pPr>
        <w:pStyle w:val="Normal"/>
        <w:autoSpaceDE w:val="true"/>
        <w:spacing w:lineRule="auto" w:line="240"/>
        <w:jc w:val="both"/>
        <w:rPr>
          <w:rFonts w:ascii="Arial" w:hAnsi="Arial" w:cs="Arial"/>
          <w:kern w:val="2"/>
          <w:szCs w:val="22"/>
        </w:rPr>
      </w:pPr>
      <w:r>
        <w:rPr>
          <w:rFonts w:cs="Arial" w:ascii="Arial" w:hAnsi="Arial"/>
          <w:kern w:val="2"/>
          <w:szCs w:val="22"/>
        </w:rPr>
        <w:t>(c) Iuiu Iua</w:t>
      </w:r>
    </w:p>
    <w:p>
      <w:pPr>
        <w:pStyle w:val="Normal"/>
        <w:autoSpaceDE w:val="true"/>
        <w:spacing w:lineRule="auto" w:line="240"/>
        <w:jc w:val="both"/>
        <w:rPr>
          <w:rFonts w:ascii="Arial" w:hAnsi="Arial" w:cs="Arial"/>
          <w:kern w:val="2"/>
          <w:szCs w:val="22"/>
        </w:rPr>
      </w:pPr>
      <w:r>
        <w:rPr>
          <w:rFonts w:cs="Arial" w:ascii="Arial" w:hAnsi="Arial"/>
          <w:kern w:val="2"/>
          <w:szCs w:val="22"/>
        </w:rPr>
        <w:t>(c) Tsiu Tsa</w:t>
      </w:r>
    </w:p>
    <w:p>
      <w:pPr>
        <w:pStyle w:val="Normal"/>
        <w:autoSpaceDE w:val="true"/>
        <w:spacing w:lineRule="auto" w:line="240"/>
        <w:jc w:val="both"/>
        <w:rPr>
          <w:rFonts w:ascii="Arial" w:hAnsi="Arial" w:cs="Arial"/>
          <w:kern w:val="2"/>
          <w:szCs w:val="22"/>
        </w:rPr>
      </w:pPr>
      <w:r>
        <w:rPr>
          <w:rFonts w:cs="Arial" w:ascii="Arial" w:hAnsi="Arial"/>
          <w:kern w:val="2"/>
          <w:szCs w:val="22"/>
        </w:rPr>
        <w:t>Shch (c) Ch</w:t>
      </w:r>
    </w:p>
    <w:p>
      <w:pPr>
        <w:pStyle w:val="Normal"/>
        <w:autoSpaceDE w:val="true"/>
        <w:spacing w:lineRule="auto" w:line="240"/>
        <w:jc w:val="both"/>
        <w:rPr>
          <w:rFonts w:ascii="Arial" w:hAnsi="Arial" w:cs="Arial"/>
          <w:kern w:val="2"/>
          <w:szCs w:val="22"/>
        </w:rPr>
      </w:pPr>
      <w:r>
        <w:rPr>
          <w:rFonts w:cs="Arial" w:ascii="Arial" w:hAnsi="Arial"/>
          <w:kern w:val="2"/>
          <w:szCs w:val="22"/>
        </w:rPr>
        <w:t>(c) Fiu Fa</w:t>
      </w:r>
    </w:p>
    <w:p>
      <w:pPr>
        <w:pStyle w:val="Normal"/>
        <w:autoSpaceDE w:val="true"/>
        <w:spacing w:lineRule="auto" w:line="240"/>
        <w:jc w:val="both"/>
        <w:rPr>
          <w:rFonts w:ascii="Arial" w:hAnsi="Arial" w:cs="Arial"/>
          <w:kern w:val="2"/>
          <w:szCs w:val="22"/>
        </w:rPr>
      </w:pPr>
      <w:r>
        <w:rPr>
          <w:rFonts w:cs="Arial" w:ascii="Arial" w:hAnsi="Arial"/>
          <w:kern w:val="2"/>
          <w:szCs w:val="22"/>
        </w:rPr>
        <w:t>(c) Tiu Ta</w:t>
      </w:r>
    </w:p>
    <w:p>
      <w:pPr>
        <w:pStyle w:val="Normal"/>
        <w:autoSpaceDE w:val="true"/>
        <w:spacing w:lineRule="auto" w:line="240"/>
        <w:jc w:val="both"/>
        <w:rPr>
          <w:rFonts w:ascii="Arial" w:hAnsi="Arial" w:cs="Arial"/>
          <w:kern w:val="2"/>
          <w:szCs w:val="22"/>
        </w:rPr>
      </w:pPr>
      <w:r>
        <w:rPr>
          <w:rFonts w:cs="Arial" w:ascii="Arial" w:hAnsi="Arial"/>
          <w:kern w:val="2"/>
          <w:szCs w:val="22"/>
        </w:rPr>
        <w:t>(c) Shiu Sha</w:t>
      </w:r>
    </w:p>
    <w:p>
      <w:pPr>
        <w:pStyle w:val="Normal"/>
        <w:autoSpaceDE w:val="true"/>
        <w:spacing w:lineRule="auto" w:line="240"/>
        <w:jc w:val="both"/>
        <w:rPr>
          <w:rFonts w:ascii="Arial" w:hAnsi="Arial" w:cs="Arial"/>
          <w:kern w:val="2"/>
          <w:szCs w:val="22"/>
        </w:rPr>
      </w:pPr>
      <w:r>
        <w:rPr>
          <w:rFonts w:cs="Arial" w:ascii="Arial" w:hAnsi="Arial"/>
          <w:kern w:val="2"/>
          <w:szCs w:val="22"/>
        </w:rPr>
        <w:t>(c) Siu Sa</w:t>
      </w:r>
    </w:p>
    <w:p>
      <w:pPr>
        <w:pStyle w:val="Normal"/>
        <w:autoSpaceDE w:val="true"/>
        <w:spacing w:lineRule="auto" w:line="240"/>
        <w:jc w:val="both"/>
        <w:rPr>
          <w:rFonts w:ascii="Arial" w:hAnsi="Arial" w:cs="Arial"/>
          <w:kern w:val="2"/>
          <w:szCs w:val="22"/>
        </w:rPr>
      </w:pPr>
      <w:r>
        <w:rPr>
          <w:rFonts w:cs="Arial" w:ascii="Arial" w:hAnsi="Arial"/>
          <w:kern w:val="2"/>
          <w:szCs w:val="22"/>
        </w:rPr>
        <w:t>(c) Miu Ma</w:t>
      </w:r>
    </w:p>
    <w:p>
      <w:pPr>
        <w:pStyle w:val="Normal"/>
        <w:autoSpaceDE w:val="true"/>
        <w:spacing w:lineRule="auto" w:line="240"/>
        <w:jc w:val="both"/>
        <w:rPr>
          <w:rFonts w:ascii="Arial" w:hAnsi="Arial" w:cs="Arial"/>
          <w:kern w:val="2"/>
          <w:szCs w:val="22"/>
        </w:rPr>
      </w:pPr>
      <w:r>
        <w:rPr>
          <w:rFonts w:cs="Arial" w:ascii="Arial" w:hAnsi="Arial"/>
          <w:kern w:val="2"/>
          <w:szCs w:val="22"/>
        </w:rPr>
        <w:t>(c) Ziu Za</w:t>
      </w:r>
    </w:p>
    <w:p>
      <w:pPr>
        <w:pStyle w:val="Normal"/>
        <w:autoSpaceDE w:val="true"/>
        <w:spacing w:lineRule="auto" w:line="240"/>
        <w:jc w:val="both"/>
        <w:rPr>
          <w:rFonts w:ascii="Arial" w:hAnsi="Arial" w:cs="Arial"/>
          <w:kern w:val="2"/>
          <w:szCs w:val="22"/>
        </w:rPr>
      </w:pPr>
      <w:r>
        <w:rPr>
          <w:rFonts w:cs="Arial" w:ascii="Arial" w:hAnsi="Arial"/>
          <w:kern w:val="2"/>
          <w:szCs w:val="22"/>
        </w:rPr>
        <w:t>(c) Uiu Ua</w:t>
      </w:r>
    </w:p>
    <w:p>
      <w:pPr>
        <w:pStyle w:val="Normal"/>
        <w:autoSpaceDE w:val="true"/>
        <w:spacing w:lineRule="auto" w:line="240"/>
        <w:jc w:val="both"/>
        <w:rPr>
          <w:rFonts w:ascii="Arial" w:hAnsi="Arial" w:cs="Arial"/>
          <w:kern w:val="2"/>
          <w:szCs w:val="22"/>
        </w:rPr>
      </w:pPr>
      <w:r>
        <w:rPr>
          <w:rFonts w:cs="Arial" w:ascii="Arial" w:hAnsi="Arial"/>
          <w:kern w:val="2"/>
          <w:szCs w:val="22"/>
        </w:rPr>
        <w:t>(c) Khiu Kha</w:t>
      </w:r>
    </w:p>
    <w:p>
      <w:pPr>
        <w:pStyle w:val="Normal"/>
        <w:autoSpaceDE w:val="true"/>
        <w:spacing w:lineRule="auto" w:line="240"/>
        <w:jc w:val="both"/>
        <w:rPr>
          <w:rFonts w:ascii="Arial" w:hAnsi="Arial" w:cs="Arial"/>
          <w:kern w:val="2"/>
          <w:szCs w:val="22"/>
        </w:rPr>
      </w:pPr>
      <w:r>
        <w:rPr>
          <w:rFonts w:cs="Arial" w:ascii="Arial" w:hAnsi="Arial"/>
          <w:kern w:val="2"/>
          <w:szCs w:val="22"/>
        </w:rPr>
        <w:t>(c) Riu Ra</w:t>
      </w:r>
    </w:p>
    <w:p>
      <w:pPr>
        <w:pStyle w:val="Normal"/>
        <w:autoSpaceDE w:val="true"/>
        <w:spacing w:lineRule="auto" w:line="240"/>
        <w:jc w:val="both"/>
        <w:rPr>
          <w:rFonts w:ascii="Arial" w:hAnsi="Arial" w:cs="Arial"/>
          <w:kern w:val="2"/>
          <w:szCs w:val="22"/>
        </w:rPr>
      </w:pPr>
      <w:r>
        <w:rPr>
          <w:rFonts w:cs="Arial" w:ascii="Arial" w:hAnsi="Arial"/>
          <w:kern w:val="2"/>
          <w:szCs w:val="22"/>
        </w:rPr>
        <w:t>(c) Giu Ga</w:t>
      </w:r>
    </w:p>
    <w:p>
      <w:pPr>
        <w:pStyle w:val="Normal"/>
        <w:autoSpaceDE w:val="true"/>
        <w:spacing w:lineRule="auto" w:line="240"/>
        <w:jc w:val="both"/>
        <w:rPr>
          <w:rFonts w:ascii="Arial" w:hAnsi="Arial" w:cs="Arial"/>
          <w:kern w:val="2"/>
          <w:szCs w:val="22"/>
        </w:rPr>
      </w:pPr>
      <w:r>
        <w:rPr>
          <w:rFonts w:cs="Arial" w:ascii="Arial" w:hAnsi="Arial"/>
          <w:kern w:val="2"/>
          <w:szCs w:val="22"/>
        </w:rPr>
        <w:t>(c) Chiu Cha</w:t>
      </w:r>
    </w:p>
    <w:p>
      <w:pPr>
        <w:pStyle w:val="Normal"/>
        <w:autoSpaceDE w:val="true"/>
        <w:spacing w:lineRule="auto" w:line="240"/>
        <w:jc w:val="both"/>
        <w:rPr>
          <w:rFonts w:ascii="Arial" w:hAnsi="Arial" w:cs="Arial"/>
          <w:kern w:val="2"/>
          <w:szCs w:val="22"/>
        </w:rPr>
      </w:pPr>
      <w:r>
        <w:rPr>
          <w:rFonts w:cs="Arial" w:ascii="Arial" w:hAnsi="Arial"/>
          <w:kern w:val="2"/>
          <w:szCs w:val="22"/>
        </w:rPr>
        <w:t>(c) Liu La</w:t>
      </w:r>
    </w:p>
    <w:p>
      <w:pPr>
        <w:pStyle w:val="Normal"/>
        <w:autoSpaceDE w:val="true"/>
        <w:spacing w:lineRule="auto" w:line="240"/>
        <w:jc w:val="both"/>
        <w:rPr>
          <w:rFonts w:ascii="Arial" w:hAnsi="Arial" w:cs="Arial"/>
          <w:kern w:val="2"/>
          <w:szCs w:val="22"/>
        </w:rPr>
      </w:pPr>
      <w:r>
        <w:rPr>
          <w:rFonts w:cs="Arial" w:ascii="Arial" w:hAnsi="Arial"/>
          <w:kern w:val="2"/>
          <w:szCs w:val="22"/>
        </w:rPr>
        <w:t>(c) Viu Va</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quivalent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3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nv 1.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utures-rs 0.3.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mitry Vyuko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Tokio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utures-rs 0.3.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mitry Vyuko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Tokio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neric-array 0.1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tlomiej Kaminski</w:t>
      </w:r>
    </w:p>
    <w:p>
      <w:pPr>
        <w:pStyle w:val="Normal"/>
        <w:autoSpaceDE w:val="true"/>
        <w:spacing w:lineRule="auto" w:line="240"/>
        <w:jc w:val="both"/>
        <w:rPr>
          <w:rFonts w:ascii="Arial" w:hAnsi="Arial" w:cs="Arial"/>
          <w:kern w:val="2"/>
          <w:szCs w:val="22"/>
        </w:rPr>
      </w:pPr>
      <w:r>
        <w:rPr>
          <w:rFonts w:cs="Arial" w:ascii="Arial" w:hAnsi="Arial"/>
          <w:kern w:val="2"/>
          <w:szCs w:val="22"/>
        </w:rPr>
        <w:t>(c) union Union a ManuallyDrop</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css-data 2.1.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random v0.2.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4 The rust-random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raphEngine v2.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Chen-Pang He &lt;jdh8@ms63.hi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202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Seiler &lt;christian@iwak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olas Carre &lt;nicolas.carre@ens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sire Nuentsa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ordeaux INP, CNRS (LaBRI UMR 5800), Inria, Univ. Bordeau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 Specif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Inc.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urt Garbow -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Platen &lt;andiplate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202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ontel Laurent,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orge More -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202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odeplay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Lowengrub &lt;lowda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en-Pang He &lt;jdh8@ms63.hi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uke Heibel &lt;hauke.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Martin &lt;eric@ericmart.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oit Jacob &lt;benoitjacob@google.com&gt; Geometric Tool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acomo Po &lt;gpo@ucl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vdeep Jaitly ndjaitly@google.com and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iels Lohmann &lt;http:nlohmann.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lja Brix &lt;brix@igpm.rwth-a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202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laire Mau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oit Steiner (benoit.steiner.goo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ONNX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mitry Vyukov &lt;dvyukov@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sire Nuentsa-Wakam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Chen-Pang He &lt;jdh8@ms63.hi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len Winter, &lt;winter@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r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deep Jaitly &lt;ndjaitly@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eal Norwitz</w:t>
      </w:r>
    </w:p>
    <w:p>
      <w:pPr>
        <w:pStyle w:val="Normal"/>
        <w:autoSpaceDE w:val="true"/>
        <w:spacing w:lineRule="auto" w:line="240"/>
        <w:jc w:val="both"/>
        <w:rPr>
          <w:rFonts w:ascii="Arial" w:hAnsi="Arial" w:cs="Arial"/>
          <w:kern w:val="2"/>
          <w:szCs w:val="22"/>
        </w:rPr>
      </w:pPr>
      <w:r>
        <w:rPr>
          <w:rFonts w:cs="Arial" w:ascii="Arial" w:hAnsi="Arial"/>
          <w:kern w:val="2"/>
          <w:szCs w:val="22"/>
        </w:rPr>
        <w:t>(c) Desire NUENTSA WAKAM,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esire Nuentsa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el Laurent,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Andrew Lumsdaine &lt;lums@osl.iu.edu&gt; Lie-Quan Lee &lt;llee@osl.i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al Norwitz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ncent Lejeu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Pavel Holoborod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ugene Brevdo &lt;ebrevd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apricelli &lt;orzel@freehacker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card Marxer &lt;email@ricardmarx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onstantinos Margaritis &lt;markos@freeve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udewijn Rempt &lt;boud@valdy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4-202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ir Mierle &lt;mierl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Baran &lt;ibaran@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othy A.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gor Babuschkin &lt;igor@babuschk.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vdeep Jaitly &lt;ndjaitly@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Emmanuel Agu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hieu Gautier &lt;mathieu.gautier@ce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thieu Fav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Ken Hillstrom -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Hauke Heibel &lt;hauke.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jay Vasudevan &lt;vrv@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ierre Zoppitelli &lt;pierre.zoppitelli@ens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apricelli &lt;orzel@freehacker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en Pomm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jamin Schindler &lt;bschindler@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llaume Saupin &lt;guillaume.saupin@ce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Konstantinos Margaritis &lt;markos@freeve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mothy A. Dav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1-202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Yves Ren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 Borger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E. Holy tim.hol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r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hdi Goli Codeplay Software Ltd. Ralph Potter Codeplay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iels Lo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dro Gonnet (pedro.gonn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smus Munk Larsen &lt;rmlars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hdi Goli Codeplay Software Ltd. Ralph Potter Codeplay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smael Jimenez Martinez.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Niels Lohmann (http:nlohmann.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sire Nuentsa desire.nuentsawakam@inria.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vel Holoborodko &lt;pavel@holoborod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l Hadad &lt;talhd@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ey Korepanov &lt;kaikaikai@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Kolja Brix &lt;brix@igpm.rwth-a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University of Tennessee and The University of Tennessee Research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lja Brix &lt;brix@igpm.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ir Mierle &lt;mierl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k Edlund &lt;erik.edlund@32767.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2-202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TensorFlow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uel Yguel &lt;manuel.ygu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edric Castagn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armon &lt;dharm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 Huawei Technologies Co., Ltd. 202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iel Gomez Ferro &lt;dgomezfe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Hauke Heibel &lt;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sire NUENT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llaume Saupin &lt;guillaume.saupin@ce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ander Neundorf, &lt;neundorf@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uillaume Saupin &lt;guillaume.saupin@ce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Steiner (benoit.steiner.goo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iels Lo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anwei Cui &lt;thucjw@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bias Wood &lt;tobias@spinici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ent Pruvos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e Yang &lt;yang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hdi Goli, Codeplay Software Ltd &lt;eigen@codepla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Gonnet (pedro.gonn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man Lebede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sire Nuentsa-Wakam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ugene Brevdo &lt;ebrevd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uthier Brun &lt;brun.gauth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iy Manushkin &lt;agri@akamo.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nstantinos Margaritis &lt;markos@freeve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Heibel &lt;hauke.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 Woo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sire Nuentsa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uke Heibel &lt;hauke.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1-202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ED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oph Hertzberg &lt;chtz@informatik.uni-brem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 Ceccato &lt;jean.ceccato@ens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nneth Riddile &lt;kfriddil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abian Giese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smus Munk Larsen (rmlarsen@goog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ugene Brevdo &lt;ebrevdo@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lorent Pruv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anwei Cui &lt;thucjw@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Konstantinos Margaritis &lt;markos@freeve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en-Pang He &lt;jdh8@ms63.hi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3-202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hit Garg &lt;rpg.31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uke Heibel &lt;hauke.heibe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Olbrich &lt;michael.olbrich@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s Serio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ashbrown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nieu d'Antra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ashes 0.10.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 0.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 0.3.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body v0.4.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yp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rs 0.2.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ttp-r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ttp-rs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arse v1.9.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4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date 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yfisch</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 0.14.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h2 0.3.2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2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mime 0.3.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ana-time-zone v0.1.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drew Stra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w D. Straw</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ndexmap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ertools v0.1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1.0.1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vykis v0.42.4-trunk</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nald Hui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Lennert Buytenhek Dedica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1, Februar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esser GPL.  It also coun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s the successor of the GNU Library Public License, version 2, he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version number 2.1.]</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a two-step method: (1) we copyright the library, and (2) we offer you this license, which gives you legal permission to copy, distribute and/or modify the library.</w:t>
      </w:r>
    </w:p>
    <w:p>
      <w:pPr>
        <w:pStyle w:val="Normal"/>
        <w:autoSpaceDE w:val="true"/>
        <w:spacing w:lineRule="auto" w:line="240"/>
        <w:jc w:val="both"/>
        <w:rPr>
          <w:rFonts w:ascii="Arial" w:hAnsi="Arial" w:cs="Arial"/>
          <w:kern w:val="2"/>
          <w:szCs w:val="22"/>
        </w:rPr>
      </w:pPr>
      <w:r>
        <w:rPr>
          <w:rFonts w:cs="Arial" w:ascii="Arial" w:hAnsi="Arial"/>
          <w:kern w:val="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autoSpaceDE w:val="true"/>
        <w:spacing w:lineRule="auto" w:line="240"/>
        <w:jc w:val="both"/>
        <w:rPr>
          <w:rFonts w:ascii="Arial" w:hAnsi="Arial" w:cs="Arial"/>
          <w:kern w:val="2"/>
          <w:szCs w:val="22"/>
        </w:rPr>
      </w:pPr>
      <w:r>
        <w:rPr>
          <w:rFonts w:cs="Arial" w:ascii="Arial" w:hAnsi="Arial"/>
          <w:kern w:val="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autoSpaceDE w:val="true"/>
        <w:spacing w:lineRule="auto" w:line="240"/>
        <w:jc w:val="both"/>
        <w:rPr>
          <w:rFonts w:ascii="Arial" w:hAnsi="Arial" w:cs="Arial"/>
          <w:kern w:val="2"/>
          <w:szCs w:val="22"/>
        </w:rPr>
      </w:pPr>
      <w:r>
        <w:rPr>
          <w:rFonts w:cs="Arial" w:ascii="Arial" w:hAnsi="Arial"/>
          <w:kern w:val="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autoSpaceDE w:val="true"/>
        <w:spacing w:lineRule="auto" w:line="240"/>
        <w:jc w:val="both"/>
        <w:rPr>
          <w:rFonts w:ascii="Arial" w:hAnsi="Arial" w:cs="Arial"/>
          <w:kern w:val="2"/>
          <w:szCs w:val="22"/>
        </w:rPr>
      </w:pPr>
      <w:r>
        <w:rPr>
          <w:rFonts w:cs="Arial" w:ascii="Arial" w:hAnsi="Arial"/>
          <w:kern w:val="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autoSpaceDE w:val="true"/>
        <w:spacing w:lineRule="auto" w:line="240"/>
        <w:jc w:val="both"/>
        <w:rPr>
          <w:rFonts w:ascii="Arial" w:hAnsi="Arial" w:cs="Arial"/>
          <w:kern w:val="2"/>
          <w:szCs w:val="22"/>
        </w:rPr>
      </w:pPr>
      <w:r>
        <w:rPr>
          <w:rFonts w:cs="Arial" w:ascii="Arial" w:hAnsi="Arial"/>
          <w:kern w:val="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autoSpaceDE w:val="true"/>
        <w:spacing w:lineRule="auto" w:line="240"/>
        <w:jc w:val="both"/>
        <w:rPr>
          <w:rFonts w:ascii="Arial" w:hAnsi="Arial" w:cs="Arial"/>
          <w:kern w:val="2"/>
          <w:szCs w:val="22"/>
        </w:rPr>
      </w:pPr>
      <w:r>
        <w:rPr>
          <w:rFonts w:cs="Arial" w:ascii="Arial" w:hAnsi="Arial"/>
          <w:kern w:val="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 "library" means a collection of software functions and/or data prepared so as to be conveniently linked with application programs (which use some of those functions and data) to form executables.</w:t>
      </w:r>
    </w:p>
    <w:p>
      <w:pPr>
        <w:pStyle w:val="Normal"/>
        <w:autoSpaceDE w:val="true"/>
        <w:spacing w:lineRule="auto" w:line="240"/>
        <w:jc w:val="both"/>
        <w:rPr>
          <w:rFonts w:ascii="Arial" w:hAnsi="Arial" w:cs="Arial"/>
          <w:kern w:val="2"/>
          <w:szCs w:val="22"/>
        </w:rPr>
      </w:pPr>
      <w:r>
        <w:rPr>
          <w:rFonts w:cs="Arial" w:ascii="Arial" w:hAnsi="Arial"/>
          <w:kern w:val="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autoSpaceDE w:val="true"/>
        <w:spacing w:lineRule="auto" w:line="240"/>
        <w:jc w:val="both"/>
        <w:rPr>
          <w:rFonts w:ascii="Arial" w:hAnsi="Arial" w:cs="Arial"/>
          <w:kern w:val="2"/>
          <w:szCs w:val="22"/>
        </w:rPr>
      </w:pPr>
      <w:r>
        <w:rPr>
          <w:rFonts w:cs="Arial" w:ascii="Arial" w:hAnsi="Arial"/>
          <w:kern w:val="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modified work must itself be a software library.</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c) You must cause the whole of the work to be licensed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autoSpaceDE w:val="true"/>
        <w:spacing w:lineRule="auto" w:line="240"/>
        <w:jc w:val="both"/>
        <w:rPr>
          <w:rFonts w:ascii="Arial" w:hAnsi="Arial" w:cs="Arial"/>
          <w:kern w:val="2"/>
          <w:szCs w:val="22"/>
        </w:rPr>
      </w:pPr>
      <w:r>
        <w:rPr>
          <w:rFonts w:cs="Arial" w:ascii="Arial" w:hAnsi="Arial"/>
          <w:kern w:val="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autoSpaceDE w:val="true"/>
        <w:spacing w:lineRule="auto" w:line="240"/>
        <w:jc w:val="both"/>
        <w:rPr>
          <w:rFonts w:ascii="Arial" w:hAnsi="Arial" w:cs="Arial"/>
          <w:kern w:val="2"/>
          <w:szCs w:val="22"/>
        </w:rPr>
      </w:pPr>
      <w:r>
        <w:rPr>
          <w:rFonts w:cs="Arial" w:ascii="Arial" w:hAnsi="Arial"/>
          <w:kern w:val="2"/>
          <w:szCs w:val="22"/>
        </w:rPr>
        <w:t>Once this change is made in a given copy, it is irreversible for that copy, so the ordinary GNU General Public License applies to all subsequent copies and derivative works made from that copy.</w:t>
      </w:r>
    </w:p>
    <w:p>
      <w:pPr>
        <w:pStyle w:val="Normal"/>
        <w:autoSpaceDE w:val="true"/>
        <w:spacing w:lineRule="auto" w:line="240"/>
        <w:jc w:val="both"/>
        <w:rPr>
          <w:rFonts w:ascii="Arial" w:hAnsi="Arial" w:cs="Arial"/>
          <w:kern w:val="2"/>
          <w:szCs w:val="22"/>
        </w:rPr>
      </w:pPr>
      <w:r>
        <w:rPr>
          <w:rFonts w:cs="Arial" w:ascii="Arial" w:hAnsi="Arial"/>
          <w:kern w:val="2"/>
          <w:szCs w:val="22"/>
        </w:rPr>
        <w:t>This option is useful when you wish to copy part of the code of the Library into a program that is not a library.</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autoSpaceDE w:val="true"/>
        <w:spacing w:lineRule="auto" w:line="240"/>
        <w:jc w:val="both"/>
        <w:rPr>
          <w:rFonts w:ascii="Arial" w:hAnsi="Arial" w:cs="Arial"/>
          <w:kern w:val="2"/>
          <w:szCs w:val="22"/>
        </w:rPr>
      </w:pPr>
      <w:r>
        <w:rPr>
          <w:rFonts w:cs="Arial" w:ascii="Arial" w:hAnsi="Arial"/>
          <w:kern w:val="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autoSpaceDE w:val="true"/>
        <w:spacing w:lineRule="auto" w:line="240"/>
        <w:jc w:val="both"/>
        <w:rPr>
          <w:rFonts w:ascii="Arial" w:hAnsi="Arial" w:cs="Arial"/>
          <w:kern w:val="2"/>
          <w:szCs w:val="22"/>
        </w:rPr>
      </w:pPr>
      <w:r>
        <w:rPr>
          <w:rFonts w:cs="Arial" w:ascii="Arial" w:hAnsi="Arial"/>
          <w:kern w:val="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autoSpaceDE w:val="true"/>
        <w:spacing w:lineRule="auto" w:line="240"/>
        <w:jc w:val="both"/>
        <w:rPr>
          <w:rFonts w:ascii="Arial" w:hAnsi="Arial" w:cs="Arial"/>
          <w:kern w:val="2"/>
          <w:szCs w:val="22"/>
        </w:rPr>
      </w:pPr>
      <w:r>
        <w:rPr>
          <w:rFonts w:cs="Arial" w:ascii="Arial" w:hAnsi="Arial"/>
          <w:kern w:val="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autoSpaceDE w:val="true"/>
        <w:spacing w:lineRule="auto" w:line="240"/>
        <w:jc w:val="both"/>
        <w:rPr>
          <w:rFonts w:ascii="Arial" w:hAnsi="Arial" w:cs="Arial"/>
          <w:kern w:val="2"/>
          <w:szCs w:val="22"/>
        </w:rPr>
      </w:pPr>
      <w:r>
        <w:rPr>
          <w:rFonts w:cs="Arial" w:ascii="Arial" w:hAnsi="Arial"/>
          <w:kern w:val="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autoSpaceDE w:val="true"/>
        <w:spacing w:lineRule="auto" w:line="240"/>
        <w:jc w:val="both"/>
        <w:rPr>
          <w:rFonts w:ascii="Arial" w:hAnsi="Arial" w:cs="Arial"/>
          <w:kern w:val="2"/>
          <w:szCs w:val="22"/>
        </w:rPr>
      </w:pPr>
      <w:r>
        <w:rPr>
          <w:rFonts w:cs="Arial" w:ascii="Arial" w:hAnsi="Arial"/>
          <w:kern w:val="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autoSpaceDE w:val="true"/>
        <w:spacing w:lineRule="auto" w:line="240"/>
        <w:jc w:val="both"/>
        <w:rPr>
          <w:rFonts w:ascii="Arial" w:hAnsi="Arial" w:cs="Arial"/>
          <w:kern w:val="2"/>
          <w:szCs w:val="22"/>
        </w:rPr>
      </w:pPr>
      <w:r>
        <w:rPr>
          <w:rFonts w:cs="Arial" w:ascii="Arial" w:hAnsi="Arial"/>
          <w:kern w:val="2"/>
          <w:szCs w:val="22"/>
        </w:rPr>
        <w:t>c) Accompany the work with a written offer, valid for at least three years, to give the same user the materials specified in Subsection 6a, above, for a charge no more than the cost of performing this distribution.</w:t>
      </w:r>
    </w:p>
    <w:p>
      <w:pPr>
        <w:pStyle w:val="Normal"/>
        <w:autoSpaceDE w:val="true"/>
        <w:spacing w:lineRule="auto" w:line="240"/>
        <w:jc w:val="both"/>
        <w:rPr>
          <w:rFonts w:ascii="Arial" w:hAnsi="Arial" w:cs="Arial"/>
          <w:kern w:val="2"/>
          <w:szCs w:val="22"/>
        </w:rPr>
      </w:pPr>
      <w:r>
        <w:rPr>
          <w:rFonts w:cs="Arial" w:ascii="Arial" w:hAnsi="Arial"/>
          <w:kern w:val="2"/>
          <w:szCs w:val="22"/>
        </w:rPr>
        <w:t>d) If distribution of the work is made by offering access to copy from a designated place, offer equivalent access to copy the above specified materials from the same place.</w:t>
      </w:r>
    </w:p>
    <w:p>
      <w:pPr>
        <w:pStyle w:val="Normal"/>
        <w:autoSpaceDE w:val="true"/>
        <w:spacing w:lineRule="auto" w:line="240"/>
        <w:jc w:val="both"/>
        <w:rPr>
          <w:rFonts w:ascii="Arial" w:hAnsi="Arial" w:cs="Arial"/>
          <w:kern w:val="2"/>
          <w:szCs w:val="22"/>
        </w:rPr>
      </w:pPr>
      <w:r>
        <w:rPr>
          <w:rFonts w:cs="Arial" w:ascii="Arial" w:hAnsi="Arial"/>
          <w:kern w:val="2"/>
          <w:szCs w:val="22"/>
        </w:rPr>
        <w:t>e)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autoSpaceDE w:val="true"/>
        <w:spacing w:lineRule="auto" w:line="240"/>
        <w:jc w:val="both"/>
        <w:rPr>
          <w:rFonts w:ascii="Arial" w:hAnsi="Arial" w:cs="Arial"/>
          <w:kern w:val="2"/>
          <w:szCs w:val="22"/>
        </w:rPr>
      </w:pPr>
      <w:r>
        <w:rPr>
          <w:rFonts w:cs="Arial" w:ascii="Arial" w:hAnsi="Arial"/>
          <w:kern w:val="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This must be distributed under the terms of the Sections abov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1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esser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see</w:t>
      </w:r>
    </w:p>
    <w:p>
      <w:pPr>
        <w:pStyle w:val="Normal"/>
        <w:autoSpaceDE w:val="true"/>
        <w:spacing w:lineRule="auto" w:line="240"/>
        <w:jc w:val="both"/>
        <w:rPr>
          <w:rFonts w:ascii="Arial" w:hAnsi="Arial" w:cs="Arial"/>
          <w:kern w:val="2"/>
          <w:szCs w:val="22"/>
        </w:rPr>
      </w:pPr>
      <w:r>
        <w:rPr>
          <w:rFonts w:cs="Arial" w:ascii="Arial" w:hAnsi="Arial"/>
          <w:kern w:val="2"/>
          <w:szCs w:val="22"/>
        </w:rPr>
        <w:t>&lt;https://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library,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Moe Ghoul, 1 April 1990</w:t>
      </w:r>
    </w:p>
    <w:p>
      <w:pPr>
        <w:pStyle w:val="Normal"/>
        <w:autoSpaceDE w:val="true"/>
        <w:spacing w:lineRule="auto" w:line="240"/>
        <w:jc w:val="both"/>
        <w:rPr>
          <w:rFonts w:ascii="Arial" w:hAnsi="Arial" w:cs="Arial"/>
          <w:kern w:val="2"/>
          <w:szCs w:val="22"/>
        </w:rPr>
      </w:pPr>
      <w:r>
        <w:rPr>
          <w:rFonts w:cs="Arial" w:ascii="Arial" w:hAnsi="Arial"/>
          <w:kern w:val="2"/>
          <w:szCs w:val="22"/>
        </w:rPr>
        <w:t>Moe Ghoul,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JSON for Modern C++ 3.1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3 Niels Lohmann &lt;https://nlohmann.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Abseil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annes Domani &lt;https://github.com/ssbss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org Sauthoff &lt;mail@gms.tf&gt;</w:t>
      </w:r>
    </w:p>
    <w:p>
      <w:pPr>
        <w:pStyle w:val="Normal"/>
        <w:autoSpaceDE w:val="true"/>
        <w:spacing w:lineRule="auto" w:line="240"/>
        <w:jc w:val="both"/>
        <w:rPr>
          <w:rFonts w:ascii="Arial" w:hAnsi="Arial" w:cs="Arial"/>
          <w:kern w:val="2"/>
          <w:szCs w:val="22"/>
        </w:rPr>
      </w:pPr>
      <w:r>
        <w:rPr>
          <w:rFonts w:cs="Arial" w:ascii="Arial" w:hAnsi="Arial"/>
          <w:kern w:val="2"/>
          <w:szCs w:val="22"/>
        </w:rPr>
        <w:t>(c) 2013-2022 Nie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Niels Lohmann &lt;http://nlohmann.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Vitaliy Manushkin &lt;agri@akamo.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Evan Nemerson &lt;evan@nemer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lorian Loitsch &lt;https://florian.loit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Niels Lohmann (https://nlohmann.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iels Lo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LLV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joern Hoehrmann &lt;bjoern@hoehrmann.de&gt; sa http://bjoern.hoehrmann.de/utf-8/decoder/df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k Edlund &lt;erik.edlund@32767.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Viktor Kiri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k Edlund &lt;erik.edlund@32767.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Loi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Loitsch (https://florian.loits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nnes Domani (https://github.com/ssbs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Niels Lohmann &lt;https://nlohmann.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3 Viktor Kiri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jorn Hoehrmann &lt;bjoern@hoehr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Niels Lo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jorn Hoehrmann (https://bjoern.hoehrmann.de/) &lt;bjoern@hoehr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jorn Hoehrmann (http://bjoern.hoehrmann.de/) &lt;bjoern@hoehr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iels Lohmann &lt;http://nlohmann.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Niels Lo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Niels Lohmann &lt;https://nlohmann.me&gt; year 2013-2022</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Kerberos 5 (KRB5)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Novell, OpenVision Technologies, Oracle, Red Hat, Sun Microsystems, FundsXpres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Richard P. Basc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Lehman Broth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Danilo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1, 1992,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1997, 1998, 1999, 2000, 2001, 2002,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1997,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 R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re Duret-Lutz &lt;adl@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0,1991,1992,1993,1994,1995,2000,2001, 2003,2006,2007,2008,2009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6,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8,2002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1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0, 1995, 2001,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6,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0,1991, 1996,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 2007,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7,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8,2009,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7,2008,2009,2010,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mputer Science Laboratory,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2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7,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4,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9, 2010,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9,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Company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2000, 2002,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lou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ORDUnet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9,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9,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1,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9,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2,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3,2007,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7,2008,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2004,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2,2004,200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MI</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 -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5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200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Margo I. Sel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1990,1991,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Trusted Informatio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tockholms universitet (Stockholm Universit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2,2003,2004,2005,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2001,2004,2008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1988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9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2005,2006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5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2 by the Massachusetts Institute of Technology. par par</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OpenVision,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Zero-Knowledg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r Brian Gladman &lt;brg@gladman.uk.net&gt; , Worcester, UK. 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the Massachusetts Institute of Technolog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azy_static 1.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c 0.2.15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event 2.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tur Grabowski &lt;a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BSD Tw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The person or persons who have associated work with this document (the "Dedicator" or "Certifier") hereby either (a) certifies that, to the best of his knowledge, the work of authorship identified is in the public domain of the country from which the work is published, or (b) hereby dedicates whatever copyright the dedicators holds in the work of authorship identified below (the "Work") to the public domain. A certifier, moreover, dedicates any copyright interest he may have in the associated work, and for these purposes, is described as a "dedicator" below.</w:t>
      </w:r>
    </w:p>
    <w:p>
      <w:pPr>
        <w:pStyle w:val="Normal"/>
        <w:autoSpaceDE w:val="true"/>
        <w:spacing w:lineRule="auto" w:line="240"/>
        <w:jc w:val="both"/>
        <w:rPr>
          <w:rFonts w:ascii="Arial" w:hAnsi="Arial" w:cs="Arial"/>
          <w:kern w:val="2"/>
          <w:szCs w:val="22"/>
        </w:rPr>
      </w:pPr>
      <w:r>
        <w:rPr>
          <w:rFonts w:cs="Arial" w:ascii="Arial" w:hAnsi="Arial"/>
          <w:kern w:val="2"/>
          <w:szCs w:val="22"/>
        </w:rPr>
        <w:t>A certifier has taken reasonable steps to verify the copyright status of this work. Certifier recognizes that his good faith efforts may not shield him from liability if in fact the work certified is not in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Dedicator makes this dedication for the benefit of the public at large and to the detriment of the Dedicator's heirs and successors. Dedicator intends this dedication to be an overt act of relinquishment in perpetuity of all present and future rights under copyright law, whether vested or contingent, in the Work. Dedicator understands that such relinquishment of all rights includes the relinquishment of all rights to enforce (by lawsuit or otherwise) those copyrights in the Work.</w:t>
      </w:r>
    </w:p>
    <w:p>
      <w:pPr>
        <w:pStyle w:val="Normal"/>
        <w:autoSpaceDE w:val="true"/>
        <w:spacing w:lineRule="auto" w:line="240"/>
        <w:jc w:val="both"/>
        <w:rPr>
          <w:rFonts w:ascii="Arial" w:hAnsi="Arial" w:cs="Arial"/>
          <w:kern w:val="2"/>
          <w:szCs w:val="22"/>
        </w:rPr>
      </w:pPr>
      <w:r>
        <w:rPr>
          <w:rFonts w:cs="Arial" w:ascii="Arial" w:hAnsi="Arial"/>
          <w:kern w:val="2"/>
          <w:szCs w:val="22"/>
        </w:rPr>
        <w:t>Dedicator recognizes that, once placed in the public domain, the Work may be freely reproduced, distributed, transmitted, used, modified, built upon, or otherwise exploited by anyone for any purpose, commercial or non-commercial, and in any way, including by methods that have not yet been invented or concei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ISC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or distribute this software for any purpose with or without fee is hereby granted, provided that the above copyright notice and this permission notice appear in all copies.</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jpeg 9f</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3,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4,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David Kob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4,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Jef Poskanz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ibjpeg License (JPEG License)</w:t>
      </w:r>
    </w:p>
    <w:p>
      <w:pPr>
        <w:pStyle w:val="Normal"/>
        <w:autoSpaceDE w:val="true"/>
        <w:spacing w:lineRule="auto" w:line="240"/>
        <w:jc w:val="both"/>
        <w:rPr>
          <w:rFonts w:ascii="Arial" w:hAnsi="Arial" w:cs="Arial"/>
          <w:kern w:val="2"/>
          <w:szCs w:val="22"/>
        </w:rPr>
      </w:pPr>
      <w:r>
        <w:rPr>
          <w:rFonts w:cs="Arial" w:ascii="Arial" w:hAnsi="Arial"/>
          <w:kern w:val="2"/>
          <w:szCs w:val="22"/>
        </w:rPr>
        <w:t>LEGAL ISSUES</w:t>
      </w:r>
    </w:p>
    <w:p>
      <w:pPr>
        <w:pStyle w:val="Normal"/>
        <w:autoSpaceDE w:val="true"/>
        <w:spacing w:lineRule="auto" w:line="240"/>
        <w:jc w:val="both"/>
        <w:rPr>
          <w:rFonts w:ascii="Arial" w:hAnsi="Arial" w:cs="Arial"/>
          <w:kern w:val="2"/>
          <w:szCs w:val="22"/>
        </w:rPr>
      </w:pPr>
      <w:r>
        <w:rPr>
          <w:rFonts w:cs="Arial" w:ascii="Arial" w:hAnsi="Arial"/>
          <w:kern w:val="2"/>
          <w:szCs w:val="22"/>
        </w:rPr>
        <w:t>In plain English:</w:t>
      </w:r>
    </w:p>
    <w:p>
      <w:pPr>
        <w:pStyle w:val="Normal"/>
        <w:autoSpaceDE w:val="true"/>
        <w:spacing w:lineRule="auto" w:line="240"/>
        <w:jc w:val="both"/>
        <w:rPr>
          <w:rFonts w:ascii="Arial" w:hAnsi="Arial" w:cs="Arial"/>
          <w:kern w:val="2"/>
          <w:szCs w:val="22"/>
        </w:rPr>
      </w:pPr>
      <w:r>
        <w:rPr>
          <w:rFonts w:cs="Arial" w:ascii="Arial" w:hAnsi="Arial"/>
          <w:kern w:val="2"/>
          <w:szCs w:val="22"/>
        </w:rPr>
        <w:t>1. We don't promise that this software works. (But if you find any bugs, please let us know!)</w:t>
      </w:r>
    </w:p>
    <w:p>
      <w:pPr>
        <w:pStyle w:val="Normal"/>
        <w:autoSpaceDE w:val="true"/>
        <w:spacing w:lineRule="auto" w:line="240"/>
        <w:jc w:val="both"/>
        <w:rPr>
          <w:rFonts w:ascii="Arial" w:hAnsi="Arial" w:cs="Arial"/>
          <w:kern w:val="2"/>
          <w:szCs w:val="22"/>
        </w:rPr>
      </w:pPr>
      <w:r>
        <w:rPr>
          <w:rFonts w:cs="Arial" w:ascii="Arial" w:hAnsi="Arial"/>
          <w:kern w:val="2"/>
          <w:szCs w:val="22"/>
        </w:rPr>
        <w:t>2. You can use this software for whatever you want. You don't have to pay us.</w:t>
      </w:r>
    </w:p>
    <w:p>
      <w:pPr>
        <w:pStyle w:val="Normal"/>
        <w:autoSpaceDE w:val="true"/>
        <w:spacing w:lineRule="auto" w:line="240"/>
        <w:jc w:val="both"/>
        <w:rPr>
          <w:rFonts w:ascii="Arial" w:hAnsi="Arial" w:cs="Arial"/>
          <w:kern w:val="2"/>
          <w:szCs w:val="22"/>
        </w:rPr>
      </w:pPr>
      <w:r>
        <w:rPr>
          <w:rFonts w:cs="Arial" w:ascii="Arial" w:hAnsi="Arial"/>
          <w:kern w:val="2"/>
          <w:szCs w:val="22"/>
        </w:rPr>
        <w:t>3. You may not pretend that you wrote this software. If you use it in a program, you must acknowledge somewhere in your documentation that you've used the IJG code.</w:t>
      </w:r>
    </w:p>
    <w:p>
      <w:pPr>
        <w:pStyle w:val="Normal"/>
        <w:autoSpaceDE w:val="true"/>
        <w:spacing w:lineRule="auto" w:line="240"/>
        <w:jc w:val="both"/>
        <w:rPr>
          <w:rFonts w:ascii="Arial" w:hAnsi="Arial" w:cs="Arial"/>
          <w:kern w:val="2"/>
          <w:szCs w:val="22"/>
        </w:rPr>
      </w:pPr>
      <w:r>
        <w:rPr>
          <w:rFonts w:cs="Arial" w:ascii="Arial" w:hAnsi="Arial"/>
          <w:kern w:val="2"/>
          <w:szCs w:val="22"/>
        </w:rPr>
        <w:t>In legalese:</w:t>
      </w:r>
    </w:p>
    <w:p>
      <w:pPr>
        <w:pStyle w:val="Normal"/>
        <w:autoSpaceDE w:val="true"/>
        <w:spacing w:lineRule="auto" w:line="240"/>
        <w:jc w:val="both"/>
        <w:rPr>
          <w:rFonts w:ascii="Arial" w:hAnsi="Arial" w:cs="Arial"/>
          <w:kern w:val="2"/>
          <w:szCs w:val="22"/>
        </w:rPr>
      </w:pPr>
      <w:r>
        <w:rPr>
          <w:rFonts w:cs="Arial" w:ascii="Arial" w:hAnsi="Arial"/>
          <w:kern w:val="2"/>
          <w:szCs w:val="22"/>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copyright (C) 1991-1998, Thomas G. Lane. All Rights Reserved except as specified below.</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to use, copy, modify, and distribute this software (or portions thereof) for any purpose, without fee, subject to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autoSpaceDE w:val="true"/>
        <w:spacing w:lineRule="auto" w:line="240"/>
        <w:jc w:val="both"/>
        <w:rPr>
          <w:rFonts w:ascii="Arial" w:hAnsi="Arial" w:cs="Arial"/>
          <w:kern w:val="2"/>
          <w:szCs w:val="22"/>
        </w:rPr>
      </w:pPr>
      <w:r>
        <w:rPr>
          <w:rFonts w:cs="Arial" w:ascii="Arial" w:hAnsi="Arial"/>
          <w:kern w:val="2"/>
          <w:szCs w:val="22"/>
        </w:rPr>
        <w:t>(2) If only executable code is distributed, then the accompanying documentation must state that "this software is based in part on the work of the Independent JPEG Group".</w:t>
      </w:r>
    </w:p>
    <w:p>
      <w:pPr>
        <w:pStyle w:val="Normal"/>
        <w:autoSpaceDE w:val="true"/>
        <w:spacing w:lineRule="auto" w:line="240"/>
        <w:jc w:val="both"/>
        <w:rPr>
          <w:rFonts w:ascii="Arial" w:hAnsi="Arial" w:cs="Arial"/>
          <w:kern w:val="2"/>
          <w:szCs w:val="22"/>
        </w:rPr>
      </w:pPr>
      <w:r>
        <w:rPr>
          <w:rFonts w:cs="Arial" w:ascii="Arial" w:hAnsi="Arial"/>
          <w:kern w:val="2"/>
          <w:szCs w:val="22"/>
        </w:rPr>
        <w:t>(3) Permission for use of this software is granted only if the user accepts full responsibility for any undesirable consequences; the authors accept NO LIABILITY for damages of any kind.</w:t>
      </w:r>
    </w:p>
    <w:p>
      <w:pPr>
        <w:pStyle w:val="Normal"/>
        <w:autoSpaceDE w:val="true"/>
        <w:spacing w:lineRule="auto" w:line="240"/>
        <w:jc w:val="both"/>
        <w:rPr>
          <w:rFonts w:ascii="Arial" w:hAnsi="Arial" w:cs="Arial"/>
          <w:kern w:val="2"/>
          <w:szCs w:val="22"/>
        </w:rPr>
      </w:pPr>
      <w:r>
        <w:rPr>
          <w:rFonts w:cs="Arial" w:ascii="Arial" w:hAnsi="Arial"/>
          <w:kern w:val="2"/>
          <w:szCs w:val="22"/>
        </w:rPr>
        <w:t>These conditions apply to any software derived from or based on the IJG code, not just to the unmodified library. If you use our work, you ought to acknowledge u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autoSpaceDE w:val="true"/>
        <w:spacing w:lineRule="auto" w:line="240"/>
        <w:jc w:val="both"/>
        <w:rPr>
          <w:rFonts w:ascii="Arial" w:hAnsi="Arial" w:cs="Arial"/>
          <w:kern w:val="2"/>
          <w:szCs w:val="22"/>
        </w:rPr>
      </w:pPr>
      <w:r>
        <w:rPr>
          <w:rFonts w:cs="Arial" w:ascii="Arial" w:hAnsi="Arial"/>
          <w:kern w:val="2"/>
          <w:szCs w:val="22"/>
        </w:rPr>
        <w:t>We specifically permit and encourage the use of this software as the basis of commercial products, provided that all warranty or liability claims are assumed by the product vendor.</w:t>
      </w:r>
    </w:p>
    <w:p>
      <w:pPr>
        <w:pStyle w:val="Normal"/>
        <w:autoSpaceDE w:val="true"/>
        <w:spacing w:lineRule="auto" w:line="240"/>
        <w:jc w:val="both"/>
        <w:rPr>
          <w:rFonts w:ascii="Arial" w:hAnsi="Arial" w:cs="Arial"/>
          <w:kern w:val="2"/>
          <w:szCs w:val="22"/>
        </w:rPr>
      </w:pPr>
      <w:r>
        <w:rPr>
          <w:rFonts w:cs="Arial" w:ascii="Arial" w:hAnsi="Arial"/>
          <w:kern w:val="2"/>
          <w:szCs w:val="22"/>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autoSpaceDE w:val="true"/>
        <w:spacing w:lineRule="auto" w:line="240"/>
        <w:jc w:val="both"/>
        <w:rPr>
          <w:rFonts w:ascii="Arial" w:hAnsi="Arial" w:cs="Arial"/>
          <w:kern w:val="2"/>
          <w:szCs w:val="22"/>
        </w:rPr>
      </w:pPr>
      <w:r>
        <w:rPr>
          <w:rFonts w:cs="Arial" w:ascii="Arial" w:hAnsi="Arial"/>
          <w:kern w:val="2"/>
          <w:szCs w:val="22"/>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autoSpaceDE w:val="true"/>
        <w:spacing w:lineRule="auto" w:line="240"/>
        <w:jc w:val="both"/>
        <w:rPr>
          <w:rFonts w:ascii="Arial" w:hAnsi="Arial" w:cs="Arial"/>
          <w:kern w:val="2"/>
          <w:szCs w:val="22"/>
        </w:rPr>
      </w:pPr>
      <w:r>
        <w:rPr>
          <w:rFonts w:cs="Arial" w:ascii="Arial" w:hAnsi="Arial"/>
          <w:kern w:val="2"/>
          <w:szCs w:val="22"/>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autoSpaceDE w:val="true"/>
        <w:spacing w:lineRule="auto" w:line="240"/>
        <w:jc w:val="both"/>
        <w:rPr>
          <w:rFonts w:ascii="Arial" w:hAnsi="Arial" w:cs="Arial"/>
          <w:kern w:val="2"/>
          <w:szCs w:val="22"/>
        </w:rPr>
      </w:pPr>
      <w:r>
        <w:rPr>
          <w:rFonts w:cs="Arial" w:ascii="Arial" w:hAnsi="Arial"/>
          <w:kern w:val="2"/>
          <w:szCs w:val="22"/>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autoSpaceDE w:val="true"/>
        <w:spacing w:lineRule="auto" w:line="240"/>
        <w:jc w:val="both"/>
        <w:rPr>
          <w:rFonts w:ascii="Arial" w:hAnsi="Arial" w:cs="Arial"/>
          <w:kern w:val="2"/>
          <w:szCs w:val="22"/>
        </w:rPr>
      </w:pPr>
      <w:r>
        <w:rPr>
          <w:rFonts w:cs="Arial" w:ascii="Arial" w:hAnsi="Arial"/>
          <w:kern w:val="2"/>
          <w:szCs w:val="22"/>
        </w:rPr>
        <w:t>We are required to state that</w:t>
      </w:r>
    </w:p>
    <w:p>
      <w:pPr>
        <w:pStyle w:val="Normal"/>
        <w:autoSpaceDE w:val="true"/>
        <w:spacing w:lineRule="auto" w:line="240"/>
        <w:jc w:val="both"/>
        <w:rPr>
          <w:rFonts w:ascii="Arial" w:hAnsi="Arial" w:cs="Arial"/>
          <w:kern w:val="2"/>
          <w:szCs w:val="22"/>
        </w:rPr>
      </w:pPr>
      <w:r>
        <w:rPr>
          <w:rFonts w:cs="Arial" w:ascii="Arial" w:hAnsi="Arial"/>
          <w:kern w:val="2"/>
          <w:szCs w:val="22"/>
        </w:rPr>
        <w:t>"The Graphics Interchange Format(c) is the Copyright property of CompuServe Incorporated. GIF(sm) is a Service Mark property of CompuServe Incorporated."</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loading 0.8.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Simonas Kazlauska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ldpd 1.0.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en Ben-Ki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llem Jover &lt;guillem@hadro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n Erkin A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il Madhavapeddy &lt;anil@reco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ieu Her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esco Salvestrini &lt;salvestrini@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lle Laurikari &lt;vl@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Wasabi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son L. Wright (jason@thou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Bavier &lt;bavier@member.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ailto:bernat@luffy.cx' Vincent Bern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Koninklijke Philip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 201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 (joeyadams3.14159@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Chap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ru Ardelean &lt;ardeleanal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8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7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19 by Cisco Systems,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og 0.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uajit2 v2.1-202311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1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Yichun Zha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3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3 Mike Pall. LuaJ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Yichun Zha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3 Mike Pa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ike Pa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3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penRest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Lua.org, PUC-R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penRest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Mike Pal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emchr 2.7.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Gallant</w:t>
      </w:r>
    </w:p>
    <w:p>
      <w:pPr>
        <w:pStyle w:val="Normal"/>
        <w:autoSpaceDE w:val="true"/>
        <w:spacing w:lineRule="auto" w:line="240"/>
        <w:jc w:val="both"/>
        <w:rPr>
          <w:rFonts w:ascii="Arial" w:hAnsi="Arial" w:cs="Arial"/>
          <w:kern w:val="2"/>
          <w:szCs w:val="22"/>
        </w:rPr>
      </w:pPr>
      <w:r>
        <w:rPr>
          <w:rFonts w:cs="Arial" w:ascii="Arial" w:hAnsi="Arial"/>
          <w:kern w:val="2"/>
          <w:szCs w:val="22"/>
        </w:rPr>
        <w:t>(c) INTEL CORPORATION 1987</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me_guess 2.0.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ndSpore v2.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u'2016, Gris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ist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Seiler &lt;christian@iwak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ugene Brevdo &lt;ebrevd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deep Jaitly &lt;ndjaitly@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Martin &lt;eric@ericmart.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smus Munk Larsen &lt;rmlars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anwei Cui &lt;thucjw@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ugene Brevdo &lt;ebrevd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e Yang &lt;yang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hdi Goli, Codeplay Software Ltd &lt;eigen@codepla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vdeep Jaitly &lt;ndjaitly@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gor Babuschkin &lt;igor@babuschk.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mitry Vyukov &lt;dvyukov@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 Borger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sire Nuentsa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sire NUENT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uel Yguel &lt;manuel.ygu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laire Mau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bias Wood &lt;tobias@spinici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ey Korepanov &lt;kaikaikai@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ncent Lejeu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hieu Gautier &lt;mathieu.gautier@ce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uke Heibel &lt;hauke.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uke Heibel &lt;hauke.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nstantinos Margaritis &lt;markos@freeve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en Pomm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ir Mierle &lt;mierl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E. Holy tim.hol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uke Heibel &lt;hauke.heibe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sire Nuentsa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l Hadad &lt;talhd@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University of Tennessee and The University of Tennessee Research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ordeaux INP, CNRS (LaBRI UMR 5800), Inria, Univ. Bordeaux</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Emmanuel Agull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thieu Fav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edric Castagne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lorent Pruv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odeplay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ontel Laurent,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udewijn Rempt &lt;boud@valdy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ent Pruv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jamin Schindler &lt;bschindler@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dro Gonnet (pedro.gonn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oit Steiner (benoit.steiner.goo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apricelli &lt;orzel@freehacker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esire Nuentsa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Jorge More -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Burt Garbow -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Ken Hillstrom -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Baran &lt;ibaran@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uthier Brun &lt;brun.gauth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olas Carre &lt;nicolas.carre@ens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 Ceccato &lt;jean.ceccato@ens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ierre Zoppitelli &lt;pierre.zoppitelli@ens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sire Nuentsa-Wakam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Xero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oph Hertzberg &lt;chtz@informatik.uni-brem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ugene Brevdo &lt;ebrevdo@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hdi Goli Codeplay Software Ltd. Ralph Potter Codeplay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anwei Cui &lt;thucjw@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jay Vasudevan &lt;vrv@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hdi Goli Codeplay Software Ltd. Ralph Potter Codeplay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vdeep Jaitly ndjaitly@google.com and Benoit Steiner &lt;benoit.steiner.goo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sire Nuentsa desire.nuentsawakam@inria.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lja Brix &lt;brix@igpm.rwth-a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lja Brix &lt;brix@igpm.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Platen &lt;andiplate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en-Pang He &lt;jdh8@ms63.hi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Chen-Pang He &lt;jdh8@ms63.hi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acomo Po &lt;gpo@ucl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el Guennebaud &lt;g.gael@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Hauke Heibel &lt;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armon &lt;dharm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nneth Riddile &lt;kfriddil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apricelli &lt;orzel@freehacker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vel Holoborodko &lt;pavel@holoborod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Pavel Holoborod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el Laurent,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len Winter, &lt;winter@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ander Neundorf, &lt;neundorf@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llaume Saupin &lt;guillaume.saupin@ce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uillaume Saupin &lt;guillaume.saupin@ce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llaume Saupin &lt;guillaume.saupin@ce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Konstantinos Margaritis &lt;markos@freeve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Konstantinos Margaritis &lt;markos@freeve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Steiner (benoit.steiner.goo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Gonnet (pedro.gonn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abian Giese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onstantinos Margaritis &lt;markos@freeve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Olbrich &lt;michael.olbrich@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smus Munk Larsen (rmlarsen@goog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Hauke Heibel &lt;hauke.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 Benoit Jacob &lt;jacob.beno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card Marxer &lt;email@ricardmarx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hit Garg &lt;rpg.31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othy A.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by the University of Flor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mothy A.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Lowengrub &lt;lowda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Chen-Pang He &lt;jdh8@ms63.hi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en-Pang He &lt;jdh8@ms63.hi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Desire NUENTSA WAKAM,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ir Mierle &lt;mierl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oit Jacob &lt;benoitjacob@google.com&gt; Geometric Tool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Yves Re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Kolja Brix &lt;brix@igpm.rwth-a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Andrew Lumsdaine &lt;lums@osl.iu.edu&gt; Lie-Quan Lee &lt;llee@osl.i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Heibel &lt;hauke.hei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itse Niesen &lt;jitse@maths.leeds.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iel Gomez Ferro &lt;dgomezfe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sire Nuentsa-Wakam &lt;desire.nuentsawakam@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ael Guennebaud &lt;gael.guennebaud@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smael Jimenez Martin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man Lebe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 Woo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s Seri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iels Lo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iels Lohmann &lt;http:nlohmann.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iy Manushkin &lt;agri@akamo.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k Edlund &lt;erik.edlund@32767.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iels Lo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Niels Lohmann (http:nlohmann.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YANDEX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he MathJa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MathJa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rm Limited and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ostolos Syr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The MathJa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TSUNARI Shigeo</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MathJa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Martin Hens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Kitware, Inc.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High Performance Computing Center Stuttgart, University of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ull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University of Wisconsin-La Cro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olt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ol Mr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2007-200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2008-2011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tem Polyakov &lt;artpol8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os Alamos National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Los Alamos National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 Trustees of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lex Brick &lt;bricka@ccs.ne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ellanox Technologies Ltd. 2001-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Mellanox Technologies Ltd.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The Trustees of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ak Rigd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University of Chicago, Ohio Supercomputer Center</w:t>
      </w:r>
    </w:p>
    <w:p>
      <w:pPr>
        <w:pStyle w:val="Normal"/>
        <w:autoSpaceDE w:val="true"/>
        <w:spacing w:lineRule="auto" w:line="240"/>
        <w:jc w:val="both"/>
        <w:rPr>
          <w:rFonts w:ascii="Arial" w:hAnsi="Arial" w:cs="Arial"/>
          <w:kern w:val="2"/>
          <w:szCs w:val="22"/>
        </w:rPr>
      </w:pPr>
      <w:r>
        <w:rPr>
          <w:rFonts w:cs="Arial" w:ascii="Arial" w:hAnsi="Arial"/>
          <w:kern w:val="2"/>
          <w:szCs w:val="22"/>
        </w:rPr>
        <w:t>(c) 2008 by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Volt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ochschule Essl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racle and/or all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s Alamos National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9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ewlett-Packard Developmen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University of Oreg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Oak Ridg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 2001 by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 2009 UChicago/Argonne LLC</w:t>
      </w:r>
    </w:p>
    <w:p>
      <w:pPr>
        <w:pStyle w:val="Normal"/>
        <w:autoSpaceDE w:val="true"/>
        <w:spacing w:lineRule="auto" w:line="240"/>
        <w:jc w:val="both"/>
        <w:rPr>
          <w:rFonts w:ascii="Arial" w:hAnsi="Arial" w:cs="Arial"/>
          <w:kern w:val="2"/>
          <w:szCs w:val="22"/>
        </w:rPr>
      </w:pPr>
      <w:r>
        <w:rPr>
          <w:rFonts w:cs="Arial" w:ascii="Arial" w:hAnsi="Arial"/>
          <w:kern w:val="2"/>
          <w:szCs w:val="22"/>
        </w:rPr>
        <w:t>(c) 2012 by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 2003 by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tem Y. Polyakov &lt;artpol8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ull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vergri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 National de Recherche en Infor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olt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XXXX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by Etnu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Etnu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Dolphin Interconnect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by Etnu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un Micro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echnical University of Chemn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he Trustees of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ak Ridg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N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Inria</w:t>
      </w:r>
    </w:p>
    <w:p>
      <w:pPr>
        <w:pStyle w:val="Normal"/>
        <w:autoSpaceDE w:val="true"/>
        <w:spacing w:lineRule="auto" w:line="240"/>
        <w:jc w:val="both"/>
        <w:rPr>
          <w:rFonts w:ascii="Arial" w:hAnsi="Arial" w:cs="Arial"/>
          <w:kern w:val="2"/>
          <w:szCs w:val="22"/>
        </w:rPr>
      </w:pPr>
      <w:r>
        <w:rPr>
          <w:rFonts w:cs="Arial" w:ascii="Arial" w:hAnsi="Arial"/>
          <w:kern w:val="2"/>
          <w:szCs w:val="22"/>
        </w:rPr>
        <w:t>(c) 2009 CN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The Trustees of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ordeaux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Bordeaux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tem Y. Polyakov &lt;artpol8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 University of Tennbfrop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2016-2018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Voltai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The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yr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Forschungszentrum Juelich, Juelich Super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ZIH, TU Dresden, Federal Republic of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els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stitut National de Recher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wrence Livermore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ull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yr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zon.com, Inc.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tem Y. Polyakov &lt;artpol8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ak Ridg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os Alamos National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m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ellanox Technologies Ltd. 2001-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 University of Tennpt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4 by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arooq Me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arooq Me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0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Volt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ak Ridg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s Alamos Nat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Houst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Trustees of Indiana University and Indi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os Alamos Nat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stitut National de Recherche en Infor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ak Ridg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Lustre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Indiana University and Indiana University Research and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 University of Tennessee and The University of Tennessee Research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rka Hlad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ksej Saushev, The Net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lue Brain Project, EPF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search Organization for Information Science and Technology (R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rd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ria</w:t>
      </w:r>
    </w:p>
    <w:p>
      <w:pPr>
        <w:pStyle w:val="Normal"/>
        <w:autoSpaceDE w:val="true"/>
        <w:spacing w:lineRule="auto" w:line="240"/>
        <w:jc w:val="both"/>
        <w:rPr>
          <w:rFonts w:ascii="Arial" w:hAnsi="Arial" w:cs="Arial"/>
          <w:kern w:val="2"/>
          <w:szCs w:val="22"/>
        </w:rPr>
      </w:pPr>
      <w:r>
        <w:rPr>
          <w:rFonts w:cs="Arial" w:ascii="Arial" w:hAnsi="Arial"/>
          <w:kern w:val="2"/>
          <w:szCs w:val="22"/>
        </w:rPr>
        <w:t>(c) 2009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3 Bord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lue Brain Project, BBP/EPF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2015 Bord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niversite Bord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niversite Bord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riad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Chicago/Argonn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Chicago/Argonn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Chicago/Argonn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Chicgo/Argonn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Argonne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PB, INRIA &amp; CN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Makoto Matsumoto, Takuji Nishimura, and Eric Land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Troy D. Ha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tgers, The State University of N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search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NVI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ull SAS.</w:t>
      </w:r>
    </w:p>
    <w:p>
      <w:pPr>
        <w:pStyle w:val="Normal"/>
        <w:autoSpaceDE w:val="true"/>
        <w:spacing w:lineRule="auto" w:line="240"/>
        <w:jc w:val="both"/>
        <w:rPr>
          <w:rFonts w:ascii="Arial" w:hAnsi="Arial" w:cs="Arial"/>
          <w:kern w:val="2"/>
          <w:szCs w:val="22"/>
        </w:rPr>
      </w:pPr>
      <w:r>
        <w:rPr>
          <w:rFonts w:cs="Arial" w:ascii="Arial" w:hAnsi="Arial"/>
          <w:kern w:val="2"/>
          <w:szCs w:val="22"/>
        </w:rPr>
        <w:t>(c) 2008-2013 Nathan Hjelm &lt;hjelmn@cs.unm.edu&gt;</w:t>
      </w:r>
    </w:p>
    <w:p>
      <w:pPr>
        <w:pStyle w:val="Normal"/>
        <w:autoSpaceDE w:val="true"/>
        <w:spacing w:lineRule="auto" w:line="240"/>
        <w:jc w:val="both"/>
        <w:rPr>
          <w:rFonts w:ascii="Arial" w:hAnsi="Arial" w:cs="Arial"/>
          <w:kern w:val="2"/>
          <w:szCs w:val="22"/>
        </w:rPr>
      </w:pPr>
      <w:r>
        <w:rPr>
          <w:rFonts w:cs="Arial" w:ascii="Arial" w:hAnsi="Arial"/>
          <w:kern w:val="2"/>
          <w:szCs w:val="22"/>
        </w:rPr>
        <w:t>(c) 2013 UChicago/Argonne LLC</w:t>
      </w:r>
    </w:p>
    <w:p>
      <w:pPr>
        <w:pStyle w:val="Normal"/>
        <w:autoSpaceDE w:val="true"/>
        <w:spacing w:lineRule="auto" w:line="240"/>
        <w:jc w:val="both"/>
        <w:rPr>
          <w:rFonts w:ascii="Arial" w:hAnsi="Arial" w:cs="Arial"/>
          <w:kern w:val="2"/>
          <w:szCs w:val="22"/>
        </w:rPr>
      </w:pPr>
      <w:r>
        <w:rPr>
          <w:rFonts w:cs="Arial" w:ascii="Arial" w:hAnsi="Arial"/>
          <w:kern w:val="2"/>
          <w:szCs w:val="22"/>
        </w:rPr>
        <w:t>(c) 2011 by Argonne National Laboratory. University of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igh Performance Computing Center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kn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iberian State University of Tele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V. Rzhanov Institute of Semiconductor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hail Kurnosov &lt;mkurnos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The Trustees of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The Trustees of the University of Tennes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Sandia National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he University of Hou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Oak Ridge National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ull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Los Alamos National Secur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12 UT-Battel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Luc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5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0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G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RE2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he Trustees of Indiana University and Indiana University Research and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The University of Tennessee and The University of Tennessee Research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High Performance Computing Center Stuttgart, University of 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Forschungszentrum Juelich, Juelich Supercomputing Centre, Federal Republic of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stitut National de Recherche en Infor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search Organization for Information Science (R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zon.com, Inc.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ctiveStat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4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omas Kluy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Andrey Petrov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Benjamin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enjamin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R Coombs &lt;jaraco@jara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2008, 2009, 2010, 2011, 2012, 2013, 2014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ActiveStat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James Graham and othe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ddy Petris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Eric La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Kim Dav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rs Gustaebel &lt;lars@gustaeb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ADA Naoki &lt;songofacand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The pi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Kenneth Re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7, PyPA</w:t>
      </w:r>
    </w:p>
    <w:p>
      <w:pPr>
        <w:pStyle w:val="Normal"/>
        <w:autoSpaceDE w:val="true"/>
        <w:spacing w:lineRule="auto" w:line="240"/>
        <w:jc w:val="both"/>
        <w:rPr>
          <w:rFonts w:ascii="Arial" w:hAnsi="Arial" w:cs="Arial"/>
          <w:kern w:val="2"/>
          <w:szCs w:val="22"/>
        </w:rPr>
      </w:pPr>
      <w:r>
        <w:rPr>
          <w:rFonts w:cs="Arial" w:ascii="Arial" w:hAnsi="Arial"/>
          <w:kern w:val="2"/>
          <w:szCs w:val="22"/>
        </w:rPr>
        <w:t>Copyright (c) Donald Stufft and individual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2017 Nir Co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The p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rporation for National Research Initiati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 Bond &lt;will@wbon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5, Stichting Mathematisch Centrum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nathan Har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2008, 2009, 2010, 2011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enneth Re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Simon Sap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2008, 2009, 2010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9 Paul T. McGu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orgos Verigakis &lt;veriga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he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holger krekel and pytest-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Armin Ron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Holger Krekel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Holger Krekel and others, 2004-2020</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Hubert Holin, John Maddock 2006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ry Stra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Tyler Reddy, Ross Hemsley, Edd Edmondson, Nikolai Nowaczyk, Joe Pitt-Franci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ravis Oliphan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1. testnegativebinomial.c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1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mian Ead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8, 1992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stems Optimization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2014 compiletest/sfnextincltest.cp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earu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 The SciPy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Moo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Michele Simionato</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9,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P. Robitaille</w:t>
      </w:r>
    </w:p>
    <w:p>
      <w:pPr>
        <w:pStyle w:val="Normal"/>
        <w:autoSpaceDE w:val="true"/>
        <w:spacing w:lineRule="auto" w:line="240"/>
        <w:jc w:val="both"/>
        <w:rPr>
          <w:rFonts w:ascii="Arial" w:hAnsi="Arial" w:cs="Arial"/>
          <w:kern w:val="2"/>
          <w:szCs w:val="22"/>
        </w:rPr>
      </w:pPr>
      <w:r>
        <w:rPr>
          <w:rFonts w:cs="Arial" w:ascii="Arial" w:hAnsi="Arial"/>
          <w:kern w:val="2"/>
          <w:szCs w:val="22"/>
        </w:rPr>
        <w:t>Copyright Anne M. Archibal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Tyler Reddy, Richard Gowers, and Max Linke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J. Verve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i Virtanen</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neth L. Ho</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 testrationals.cpp</w:t>
      </w:r>
    </w:p>
    <w:p>
      <w:pPr>
        <w:pStyle w:val="Normal"/>
        <w:autoSpaceDE w:val="true"/>
        <w:spacing w:lineRule="auto" w:line="240"/>
        <w:jc w:val="both"/>
        <w:rPr>
          <w:rFonts w:ascii="Arial" w:hAnsi="Arial" w:cs="Arial"/>
          <w:kern w:val="2"/>
          <w:szCs w:val="22"/>
        </w:rPr>
      </w:pPr>
      <w:r>
        <w:rPr>
          <w:rFonts w:cs="Arial" w:ascii="Arial" w:hAnsi="Arial"/>
          <w:kern w:val="2"/>
          <w:szCs w:val="22"/>
        </w:rPr>
        <w:t>Copyright Xiaogang Zhang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Fong and Michael Saunders</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testtgammaratio.hpp</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S. Roy (js@jeannot.org), 2002-200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 1993-2019 handletestresult.h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To</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 Virt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Jean-Sebastien Roy (js@jeannot.org) tgammadeltaratioint.ipp</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1989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The Regents of the University of California, through Lawrence Berkeley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i Virtane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 expintidatadouble.ip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 To</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 2011 testnormal.cpp</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 testmathfwd.c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i Virtanen &lt;pav@iki.fi&gt;</w:t>
      </w:r>
    </w:p>
    <w:p>
      <w:pPr>
        <w:pStyle w:val="Normal"/>
        <w:autoSpaceDE w:val="true"/>
        <w:spacing w:lineRule="auto" w:line="240"/>
        <w:jc w:val="both"/>
        <w:rPr>
          <w:rFonts w:ascii="Arial" w:hAnsi="Arial" w:cs="Arial"/>
          <w:kern w:val="2"/>
          <w:szCs w:val="22"/>
        </w:rPr>
      </w:pPr>
      <w:r>
        <w:rPr>
          <w:rFonts w:cs="Arial" w:ascii="Arial" w:hAnsi="Arial"/>
          <w:kern w:val="2"/>
          <w:szCs w:val="22"/>
        </w:rPr>
        <w:t>(c) 2012 testpolicy3.c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 Scilab Enterpri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Bruno Lalande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lvain Gubian &lt;sylvain.gubian@pmi.com&gt; , Yang Xiang &lt;yang.xiang@p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sight-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Ric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2. negativebinomialquantile.i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M. Cooke &lt;cookedm@physics.mcmaster.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avis Oliphant</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testnegativebinomial.cpp</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9,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5 The University of California Berkeley</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9, 1992,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testinstantiate2.cpp</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SciPy Develop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an Ead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 tgammadeltaratiodata.ipp</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 testmathfwd.c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Jordi Gutierrez Hermoso</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6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a Gavana</w:t>
      </w:r>
    </w:p>
    <w:p>
      <w:pPr>
        <w:pStyle w:val="Normal"/>
        <w:autoSpaceDE w:val="true"/>
        <w:spacing w:lineRule="auto" w:line="240"/>
        <w:jc w:val="both"/>
        <w:rPr>
          <w:rFonts w:ascii="Arial" w:hAnsi="Arial" w:cs="Arial"/>
          <w:kern w:val="2"/>
          <w:szCs w:val="22"/>
        </w:rPr>
      </w:pPr>
      <w:r>
        <w:rPr>
          <w:rFonts w:cs="Arial" w:ascii="Arial" w:hAnsi="Arial"/>
          <w:kern w:val="2"/>
          <w:szCs w:val="22"/>
        </w:rPr>
        <w:t>Copyright Gautam Sewani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Felix Lenders</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5,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tgammaratiodata.i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testfindlocation.c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The University of Colorado Den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9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95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 tgammadeltaratioint2.i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ian M. Clapper &lt;bmc@clapper.org&gt; , Gael Varoqu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an Ead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ravis Oliphant</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 2011 import warnings mpfrconceptcheck.c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Enthought, Inc. 2003-2019, Sci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Max-Planck-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nzel Jakob &lt;wenzel.jakob@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obert Hetland &lt;hetland@ta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mian Ea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Enthou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14 Matteo Frigo</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8,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9 The Geometry Cen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 expintidatalong.ipp</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testtgammaratio.cpp</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rian V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Sebastien Fabb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 Regents of the University of California, through Lawrence Berkeley National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 testinstantiate1.c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5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 Virtanen &lt;pav@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ean-Sebastien Roy (js@jeannot.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92, 2000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Travers &lt;jtrav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9, 1995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rs Lawr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x-Planck-Society testfindlocation.cpp</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8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ric W. Moor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 testtgammaratio.hpp</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93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1989, 1992 by Stephen L. Moshier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Enthou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yler Redd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9 C.B. Bar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The University of Tennessee and The University of Tennessee Research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ONNX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Inc.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Dart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an.Eilemann@epfl.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n 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eal Norw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al Norw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oogle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Jouni Malinen &lt;j@w1.fi&gt;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zel Jakob &lt;wenzel@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rent Houliston &lt;trent@houliston.me&gt; and Wenzel Jakob &lt;wenzel.jakob@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nzel Jakob &lt;wenzel.jakob@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son Rhinelander &lt;jason@imaginary.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Morgenstern &lt;klemens.morgenstern@ed-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nry F. Schr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y Lyskov and Wenzel Jako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Rhinelander &lt;jason@imaginary.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 North &lt;ben@redfrontdo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im Schellart &lt;P.Schellart@prin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orja Zar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van Smirnov &lt;i.s.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van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y Lys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dson River Trading LLC &lt;opensource@hudson-trad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land Dreier &lt;roland.dre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ontinuum Analy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University of Illinois at Urbana-Champaig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 Richard Hipp and Hipp, Wyrick &amp;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Wenzel Jako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Morgenstern &lt;klemens.morgenstern@ed-chemnitz.de&gt; and Wenzel Jakob &lt;wenzel.jakob@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nzel Jakob &lt;wenzel.jakob@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nzel Jakob &lt;wenzel@inf.ethz.ch&gt; and Henry Schr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stitute of Electronics and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tv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llvm/compiler-rt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ybozu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zuho Ok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15-2016 Cameron Desroc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ff Presh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Cameron Desrochers</w:t>
      </w:r>
    </w:p>
    <w:p>
      <w:pPr>
        <w:pStyle w:val="Normal"/>
        <w:autoSpaceDE w:val="true"/>
        <w:spacing w:lineRule="auto" w:line="240"/>
        <w:jc w:val="both"/>
        <w:rPr>
          <w:rFonts w:ascii="Arial" w:hAnsi="Arial" w:cs="Arial"/>
          <w:kern w:val="2"/>
          <w:szCs w:val="22"/>
        </w:rPr>
      </w:pPr>
      <w:r>
        <w:rPr>
          <w:rFonts w:cs="Arial" w:ascii="Arial" w:hAnsi="Arial"/>
          <w:kern w:val="2"/>
          <w:szCs w:val="22"/>
        </w:rPr>
        <w:t>copyright u'2015, dmlc-co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u'200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ierre Ossman &lt;ossman@cendio.se&gt; for C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3-2014, 2016,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2018, Matthieu Darb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IYASAKA Mas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y Fo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4-2016,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imitri van He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2014, 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2013-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PS Technologies, Inc.,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4-2016, 2018-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tthieu Darb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Thomas G. Lane, Todd New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Matthieu Darb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2016,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2016,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2012, 2014-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PS Technologies, Inc.,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6, 2018-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2015-2016,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6,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4-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4-2015,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3-2014, 2016-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4,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ktor Szathm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2014-2015, 2017,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2017-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17,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ongson Technology Corporation Limited, BeiJ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oongson Technology Corporation Limited, BeiJ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4, 2016,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IPS Technologies, Inc.,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Matthieu Darb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7-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2015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2016-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2014-2015, 2017-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hieu Darbo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9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mitry Marakas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ger Leig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x Turb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lf Eike Be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niele E. Domenichell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imitri John Led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lex Neundorf</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OUL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2015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ik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2016, 2018,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199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0,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2007-2009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2017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2018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0-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0-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V8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he V8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V8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2012,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2020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2019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2010 IBM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IBM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Google,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Google,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BM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3 Unicode, Inc.</w:t>
      </w:r>
    </w:p>
    <w:p>
      <w:pPr>
        <w:pStyle w:val="Normal"/>
        <w:autoSpaceDE w:val="true"/>
        <w:spacing w:lineRule="auto" w:line="240"/>
        <w:jc w:val="both"/>
        <w:rPr>
          <w:rFonts w:ascii="Arial" w:hAnsi="Arial" w:cs="Arial"/>
          <w:kern w:val="2"/>
          <w:szCs w:val="22"/>
        </w:rPr>
      </w:pPr>
      <w:r>
        <w:rPr>
          <w:rFonts w:cs="Arial" w:ascii="Arial" w:hAnsi="Arial"/>
          <w:kern w:val="2"/>
          <w:szCs w:val="22"/>
        </w:rPr>
        <w:t>(c) 2019 Unicod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2020 Unicod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IBM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2017 Unicod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ational Electronics and Computer Technology Center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BM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1998-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IBM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pple Inc.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ppl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2010 Apple Inc., Unicode Inc.,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BM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7,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1998-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199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IBM,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rnational Business Machines Corporation, Googl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International Business Machines Corporation,Googl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IBM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oogle,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2014 IBM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2014-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BM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and later Unicode,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BM,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2006,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201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201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nternational Business Machines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0,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Part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10 Michael Roth &lt;mroth@nessi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Michael Roth &lt;mroth@nessi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ichael Roth &lt;mroth@nessi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ichael Roth &lt;mroth@nessi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Bazel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sti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Bazel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Wang Yi Wang Yi &lt;godspeedchina@yea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e gRP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hilippe Ti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rius Muja (mariusm@cs.ubc.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ils Ha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iacomo (Mimmo) Cosen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ntre National d'Etudes Spatia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penCV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and GN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2006-2014,2016,2018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DreamWorks Anim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AWare Systems &lt;http:www.awaresystem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Andreas Dilger PNGSTRINGNEWL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2012, Centre National d'Etudes Spatia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Michael David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thieu Malaterre &lt;mathieu.malater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y Kiselev &lt;dron@ak4719.spb.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ve Drolon, FreeImage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penCV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ichael David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vgeny Toro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oPIX SA &lt;support@intop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eta Digit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Antonin Descam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2006-2018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5, 2014 Frank D. Crin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PEN AI L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Edward Ros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William Luc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Sam Leff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stitute of Software, Chinese Academy of Scien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D-Mathematische Dienste GmbH Im Defda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Kevlin Henne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hilipp Wagner &lt;bytefish at gmx dot 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osmin Truta PNGSTRINGNEWL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iarhei Siamash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eepmind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z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Image Pow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 R. Commander. Copyrigh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IYASAKA Mas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reg Ward La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e University of British Columb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roslav Bal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2013, 2014, 2015, 2016, 201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Image Power, Inc. and the University of British Columb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Chih-Chung Chang and Chih-Jen 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Jan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eorge Terzak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2018,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rvatha Elango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uttemans Steven, Can Ergun and Toon Goedeme KU Leuven, EAVISE Research Group, Jan Pieter De Nayerla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2006-2014,2016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ob Hess &lt;hess@eecs.oregonstate.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 Copyright Christopher Diggins 2005-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a-Chiu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ichael David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Kaori Hagi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0 The libjpeg-turb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loomberg Finance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Idiap Research Institute (Ronan Collobert, Samy Bengio, Johnny Marieth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2018 Matthieu Darb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2013-2014, 2016-2017,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2015,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Professor Benoit Mac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nathan Ballard &lt;dzonatas@dzo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Yossi Rubner Computer Science Department, Stanfo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Francois-Olivier Dev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2006-2018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am Leff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The PNG Reference Library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6 Sam Leff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abrice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penCV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diap Research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Makoto Matsumoto and Takuji Nishimu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cientific Computing and Imaging Institute, University of Uta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uy Eric Schalnat, Group 4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Sam Leff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Francois-Olivier Dev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Pierre Ossman for C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 Pivarski &lt;jpiva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ulticore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Ope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EC Laboratories America (Ronan Collobert, Leon Bottou, Iain Melvin, Jason We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2006-2016,2018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ix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pb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oPix SA &lt;contact@intop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7 Sam Leff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PEN AI LAB qli@openailab.com sqfu@openai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Michael David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4-2015, 2018, 2020, D. R. Commander. Upd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than Rub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Bruns &lt;stefan.bruens@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vidiu Parv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7 Sam Leff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eta Digit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lmar M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llum Lerwick &lt;seg@haxx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S Systemes d'Information, France</w:t>
      </w:r>
    </w:p>
    <w:p>
      <w:pPr>
        <w:pStyle w:val="Normal"/>
        <w:autoSpaceDE w:val="true"/>
        <w:spacing w:lineRule="auto" w:line="240"/>
        <w:jc w:val="both"/>
        <w:rPr>
          <w:rFonts w:ascii="Arial" w:hAnsi="Arial" w:cs="Arial"/>
          <w:kern w:val="2"/>
          <w:szCs w:val="22"/>
        </w:rPr>
      </w:pPr>
      <w:r>
        <w:rPr>
          <w:rFonts w:cs="Arial" w:ascii="Arial" w:hAnsi="Arial"/>
          <w:kern w:val="2"/>
          <w:szCs w:val="22"/>
        </w:rPr>
        <w:t>(c) Copyright Pablo Aguila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Andreas Dilger. KAZE Featur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blo F. Alcantaril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Daniel Beer &lt;dlbe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olis Lourak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Xperience 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Y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2006-2013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lane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4-2015,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hieu Malaterre &lt;mathieu.malaterre@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Weta Digit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tseez Inc.</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Li (prclibo@gmail.com), ETH Zu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gu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3, Jerome Fimes, Communications &amp; Systemes &lt;jerome.fimes@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iu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rl Hethering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Image Power, Inc. and the University of British Columb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2006-2013,2018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Marius Muja (mariusm@cs.ubc.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blo F. Alcantarilla, Jesus Nuev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ndrey Kama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nnes Kruppa and Bernt Schie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Sam Leff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penCV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nstitute Of Software Chinese Academy Of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utodes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Yannick Verschu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OpenCV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Hold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iotr Dobrowolski dobrypd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2004,2006-2017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odesto Castrillon-Santana IUSIANI, Universidad de Las Palmas de Gran Cana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78-1999 Ken Turkowski. &lt;turk@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ulticore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on Yilma (samsonyilma@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EC Laboratories America (Koray Kavukcuogl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xa Bilaniuk, Hamid Bazargani &amp; Robert Lagani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bian David Tschop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David G. Lowe (lowe@cs.ubc.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18,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Glenn Randers-Peh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Industrial Light &amp; 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chael David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diap Research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utonomous Systems Lab (ASL), ETH Zurich, Stefan Leutenegger, Simon Lynen and Margarita Ch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by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ls Ha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ph Red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seez,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henzhen Institute of Artificial Intelligence and Robotics for Society</w:t>
      </w:r>
    </w:p>
    <w:p>
      <w:pPr>
        <w:pStyle w:val="Normal"/>
        <w:autoSpaceDE w:val="true"/>
        <w:spacing w:lineRule="auto" w:line="240"/>
        <w:jc w:val="both"/>
        <w:rPr>
          <w:rFonts w:ascii="Arial" w:hAnsi="Arial" w:cs="Arial"/>
          <w:kern w:val="2"/>
          <w:szCs w:val="22"/>
        </w:rPr>
      </w:pPr>
      <w:r>
        <w:rPr>
          <w:rFonts w:cs="Arial" w:ascii="Arial" w:hAnsi="Arial"/>
          <w:kern w:val="2"/>
          <w:szCs w:val="22"/>
        </w:rPr>
        <w:t>(c) 2006 by Jay Stavinz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7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llow Ga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el David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Joseph Howse (Nummist Media Corporation Limited, Halifax, Nova Scotia, Ca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Joris Van Damme &lt;info@awaresystem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ixar Animation Studi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on Perre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Sam Leff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avid G. Lowe (lowe@cs.ubc.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ill Dicharry &lt;wdicharry@stellar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owa State University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Andreas Schneider &lt;mail@cynaps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eng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ke Jack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as Pakulat &lt;apaku@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Philip Lowman &lt;philip@yhb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xander Neundorf &lt;neundorf@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Lars Bil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ascha Krat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Sascha Krat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OpenGeoSys Community (http://www.opengeosy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Lars Bil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Philip Lowman &lt;philip@yhb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owa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Kitware, Inc.,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owa State University 2009-2011 Boos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wboy ben A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KEIL, 2009-2016 ARM Germany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KEIL, 2009-2017 ARM Germany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KEIL, 2009-2018 ARM Germany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KEIL, 2009-2019 ARM Germany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ARM Germany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ARM Germany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Germany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RM Germany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Keil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Keil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Keil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odeSourcer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be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A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A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Abseil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Abseil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Abseil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Abseil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Wins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ominick Megl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by Dominick Megl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John Schember &lt;john@nachtimwal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 Withn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Dominick Megl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John Schem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emy Lal &lt;kapouer@meli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kub Hrozek &lt;jhroze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John Schember &lt;john@nachtimwal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Bo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2011,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an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8,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Ben Greear &lt;greearb@cande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0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stien ROUC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ominick Megli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1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o Kreen &lt;markok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Jim Hugunin, hugunin@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elissa O'Neill &lt;oneill@pcg-rando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iversity of Georgia and Pierre G.F. Gerard-Marchan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Pearu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Jeff Bezanson, Stefan Karpinski, Viral B. Shah, and othe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Jean-Sebastien Roy (js@jeannot.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The SciPy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m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Num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issa E. O'Nei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an Bicking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The University of Tennessee and The University of Tennessee Research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2001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um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Shep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D. E. Shaw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rk Wiebe (mwwieb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an Edw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yan Jucke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Pearu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u'2017-2018, Num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Max-Planck-Society author Martin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Mark Wiebe (mwwieb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Montgomery-Smith &lt;steph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Num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nthou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David Schultz &lt;das@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 The University of California Berke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i Virtan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Pearu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Num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Enthou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rk Wiebe (mwwieb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earu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Absoft Corporation 1994-1998 mV2 Cray Research, Inc. 1994-1996 CF9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he University of Colorado Denver</w:t>
      </w:r>
    </w:p>
    <w:p>
      <w:pPr>
        <w:pStyle w:val="Normal"/>
        <w:autoSpaceDE w:val="true"/>
        <w:spacing w:lineRule="auto" w:line="240"/>
        <w:jc w:val="both"/>
        <w:rPr>
          <w:rFonts w:ascii="Arial" w:hAnsi="Arial" w:cs="Arial"/>
          <w:kern w:val="2"/>
          <w:szCs w:val="22"/>
        </w:rPr>
      </w:pPr>
      <w:r>
        <w:rPr>
          <w:rFonts w:cs="Arial" w:ascii="Arial" w:hAnsi="Arial"/>
          <w:kern w:val="2"/>
          <w:szCs w:val="22"/>
        </w:rPr>
        <w:t>Copyright Absoft Corporation 1994-2002 Absoft Pro FORTR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11 Pearu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 2011 Pearu Pet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bert Kern &lt;robert.k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issa E. O'Nei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WebM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lli-Pekka Heinisuo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um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k Galbreath nickg at modp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zabolcs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Paul Ganssle &lt;paul@ganssle.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SciPy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mbda Foundr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Steven G. Karg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David Schul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Ringga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Swei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 Gustavo Niemeyer &lt;gustavo@niemey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red Ho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dateutil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Ganssle &lt;paul@ganssle.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the pandas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rchipel Asset Management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1 by Attractive Chaos &lt;attractor@liv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mbda Foundr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yData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y-p githu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ESN Social Software AB and Jonas Tarn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PyData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4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 Yaron de Leeuw &lt;me@jarond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AQR Capital Management, LLC, Lambda Foundry, Inc. and PyData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QR Capital Management,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teutil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dateutil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 Tomi Pievilainen &lt;tomi.pievila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yData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ruce D.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6-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ecre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in Kurczewski &lt;rr-@sakuya.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7-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Coriolis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Bitstrea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7-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88 Digital Equipmen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7-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Karsten Hidde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7-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Kevin Cazab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riolis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International Color Consortium,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5-97</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7-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6 Luc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7-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Alastair Houg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8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formation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and GN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Kevin B. Ken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ealth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Bob Ippoli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haled Hosny &lt;khaledhosny@eglu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Soroo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Soroo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kael Bonfill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oby J Serge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by Alex Clark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Brian Cr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5-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Soroo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7-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Kevin Cazabon kevin@cazab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5-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6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astair Houg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William Bax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Mickael Bonfi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87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Eric Soro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evincazabon@hotmail.com kevin@cazab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6-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s AB 1997-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avmjong Ba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ov Grobgeld &lt;dov.grobge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5-96</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rik Lundh 1996-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liver Tonnhofer &lt;olt@bog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Fredrik Lundh, 2010-2021 Alex Clark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88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Gregory P. Smith (greg@krypt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Gregory P. Smith (greg@krypto.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by Oliver Andrich, Koblenz,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Lance Ellinghouse Cathedral City, California Republic, United States of Amer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ython Software Foundation Barry Warsaw &lt;barry@python.org&gt;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fan Kra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5 Stichting Mathematisch Centrum,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7, Automatr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yCompanyName</w:t>
      </w:r>
    </w:p>
    <w:p>
      <w:pPr>
        <w:pStyle w:val="Normal"/>
        <w:autoSpaceDE w:val="true"/>
        <w:spacing w:lineRule="auto" w:line="240"/>
        <w:jc w:val="both"/>
        <w:rPr>
          <w:rFonts w:ascii="Arial" w:hAnsi="Arial" w:cs="Arial"/>
          <w:kern w:val="2"/>
          <w:szCs w:val="22"/>
        </w:rPr>
      </w:pPr>
      <w:r>
        <w:rPr>
          <w:rFonts w:cs="Arial" w:ascii="Arial" w:hAnsi="Arial"/>
          <w:kern w:val="2"/>
          <w:szCs w:val="22"/>
        </w:rPr>
        <w:t>(c) 2001-2019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Stichting Mathematisch Centrum, Amsterdam. AIX</w:t>
      </w:r>
    </w:p>
    <w:p>
      <w:pPr>
        <w:pStyle w:val="Normal"/>
        <w:autoSpaceDE w:val="true"/>
        <w:spacing w:lineRule="auto" w:line="240"/>
        <w:jc w:val="both"/>
        <w:rPr>
          <w:rFonts w:ascii="Arial" w:hAnsi="Arial" w:cs="Arial"/>
          <w:kern w:val="2"/>
          <w:szCs w:val="22"/>
        </w:rPr>
      </w:pPr>
      <w:r>
        <w:rPr>
          <w:rFonts w:cs="Arial" w:ascii="Arial" w:hAnsi="Arial"/>
          <w:kern w:val="2"/>
          <w:szCs w:val="22"/>
        </w:rPr>
        <w:t>(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Krah</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Autonomous Zones Indust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3,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Stefan Kra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in Ron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Open.com</w:t>
      </w:r>
    </w:p>
    <w:p>
      <w:pPr>
        <w:pStyle w:val="Normal"/>
        <w:autoSpaceDE w:val="true"/>
        <w:spacing w:lineRule="auto" w:line="240"/>
        <w:jc w:val="both"/>
        <w:rPr>
          <w:rFonts w:ascii="Arial" w:hAnsi="Arial" w:cs="Arial"/>
          <w:kern w:val="2"/>
          <w:szCs w:val="22"/>
        </w:rPr>
      </w:pPr>
      <w:r>
        <w:rPr>
          <w:rFonts w:cs="Arial" w:ascii="Arial" w:hAnsi="Arial"/>
          <w:kern w:val="2"/>
          <w:szCs w:val="22"/>
        </w:rPr>
        <w:t>(c) 2005 Ian Bicking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ctiveStat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Steen Lum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Steve Purcell Darwin ABI</w:t>
      </w:r>
    </w:p>
    <w:p>
      <w:pPr>
        <w:pStyle w:val="Normal"/>
        <w:autoSpaceDE w:val="true"/>
        <w:spacing w:lineRule="auto" w:line="240"/>
        <w:jc w:val="both"/>
        <w:rPr>
          <w:rFonts w:ascii="Arial" w:hAnsi="Arial" w:cs="Arial"/>
          <w:kern w:val="2"/>
          <w:szCs w:val="22"/>
        </w:rPr>
      </w:pPr>
      <w:r>
        <w:rPr>
          <w:rFonts w:cs="Arial" w:ascii="Arial" w:hAnsi="Arial"/>
          <w:kern w:val="2"/>
          <w:szCs w:val="22"/>
        </w:rPr>
        <w:t>(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02 Gregory P. 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ederico Di Gregorio &lt;fo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Corporation for National Research Initiati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and 1999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by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ug White, 2006 James Knight, 2007 Christian Hei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regory P. W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abriel A. Genel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Elemental Securit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do van Rossum,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c-Andre Lemburg,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c-Andre Lem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Corporation for National Research Initiati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by Dick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rtin von Low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Fred L. Drake, Jr. and Virginia Polytechnic Institute and State University, Blacksburg, Virgi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jam Me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rge Acereda &lt;jacereda@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1,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Virginia Polytechnic Institute &amp; Stat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5, Stichting Mathematisch Cent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on Ow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rc-Andre Lemburg (mal@lembur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eorg Bra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Gerhard Ha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 2013-2017 Christian Heimes &lt;christian@pyth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5, Stichting Mathematisch Cent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2008, 2009, 2010, 2011, 2012, 2013, 2014, 2015, 2016, 2017, 2018, 2019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 2000 Peter Bo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Lance Ellinghouse, Cathedral City, California Republic, United States of Amer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0 Gregor Lin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Zmanda Inc. &lt;http://www.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Sam Rush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 Craig Reese, Joe Campbell and Jeff Poskanzer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teve Purc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ustin J. Mitchell &lt;dustin@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00, 2001 by Luc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4, David Gottner S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utercurv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Stichting Mathematisch Cent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uke Kenneth Casson Leighton &lt;lkcl@samba.org&gt; 2001-12-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1, 2008</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1-1995 by Stichting Mathemat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Gerhard Ha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uido van Ross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eorg Bra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rian Quin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Twisted Matrix Laborato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CNRI</w:t>
      </w:r>
    </w:p>
    <w:p>
      <w:pPr>
        <w:pStyle w:val="Normal"/>
        <w:autoSpaceDE w:val="true"/>
        <w:spacing w:lineRule="auto" w:line="240"/>
        <w:jc w:val="both"/>
        <w:rPr>
          <w:rFonts w:ascii="Arial" w:hAnsi="Arial" w:cs="Arial"/>
          <w:kern w:val="2"/>
          <w:szCs w:val="22"/>
        </w:rPr>
      </w:pPr>
      <w:r>
        <w:rPr>
          <w:rFonts w:cs="Arial" w:ascii="Arial" w:hAnsi="Arial"/>
          <w:kern w:val="2"/>
          <w:szCs w:val="22"/>
        </w:rPr>
        <w:t>Copyright (c) Corporation for National Research Initiati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by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Gregory P. W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imothy O'Malley &lt;timo@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Michael Fo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ioreas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Christian Heimes &lt;christian@cheim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9 by Vinay Saj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v. Low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Op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redrik Lundh &lt;fredrik@python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Disney Enterpris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0,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Heimes (christian@pyth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Christian Heimes (christian@pyth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Gerhard Ha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 2002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ecret Labs AB, http://www.python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 Oudkerk</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Virginia Polytechnic Institute and State University and Fred L. Drake, J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by Larry Hast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O'Gorman &lt;ogorma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Fredrik Lund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9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 Open Group</w:t>
      </w:r>
    </w:p>
    <w:p>
      <w:pPr>
        <w:pStyle w:val="Normal"/>
        <w:autoSpaceDE w:val="true"/>
        <w:spacing w:lineRule="auto" w:line="240"/>
        <w:jc w:val="both"/>
        <w:rPr>
          <w:rFonts w:ascii="Arial" w:hAnsi="Arial" w:cs="Arial"/>
          <w:kern w:val="2"/>
          <w:szCs w:val="22"/>
        </w:rPr>
      </w:pPr>
      <w:r>
        <w:rPr>
          <w:rFonts w:cs="Arial" w:ascii="Arial" w:hAnsi="Arial"/>
          <w:kern w:val="2"/>
          <w:szCs w:val="22"/>
        </w:rPr>
        <w:t>(c) 2001-201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eGenix.com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rhard Haring &lt;gh@ghaer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3, 2007, 2008 Martin von Loew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Majkowski &lt;marek@popcoun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by Secret Lab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1981,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astian Kleinei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Benit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1-1995 by Stichting Mathematisch Centrum, Amst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3C(r) (MIT, ERCIM, Keio, Bei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3C(R) (MIT, ERCIM, Keio, Bei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1-2020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2008, 2009, 2010, 2011, 2012, 2013, 2014, 2015, 2016, 2017, 2018, 2019, 2020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4, David Gott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uke Kenneth Casson Leighton &lt;lkcl@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Gerhard Haring &lt;gh@ghaering.de&gt; 2001-12-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iel Amelang &lt;dan@amelan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Stefan Kra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 2013-02-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2007, 2008, 2009, 2010, 2011, 2012, 2013, 2014, 2015, 2016, 2017, 2018, 2019, 2020, 2021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01-2021 Python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arthian@tama.or.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Stefan Kra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uta Mori</w:t>
      </w:r>
    </w:p>
    <w:p>
      <w:pPr>
        <w:pStyle w:val="Normal"/>
        <w:autoSpaceDE w:val="true"/>
        <w:spacing w:lineRule="auto" w:line="240"/>
        <w:jc w:val="both"/>
        <w:rPr>
          <w:rFonts w:ascii="Arial" w:hAnsi="Arial" w:cs="Arial"/>
          <w:kern w:val="2"/>
          <w:szCs w:val="22"/>
        </w:rPr>
      </w:pPr>
      <w:r>
        <w:rPr>
          <w:rFonts w:cs="Arial" w:ascii="Arial" w:hAnsi="Arial"/>
          <w:kern w:val="2"/>
          <w:szCs w:val="22"/>
        </w:rPr>
        <w:t>(c) 2016 Unicod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isuke Okano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Susumu Yat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 Richard Hi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mp;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enrik Rav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Gilles Vollant - http:www.winimage.com/zLibD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 Fantoftve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Brian Raiter &lt;breadbox@muppet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rian Raiter &lt;breadbox@muppet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 Mini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 and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 Ge Shi ,Fou Ze Wei CHW Ge Shi . Mo Ren Zhi</w:t>
      </w:r>
    </w:p>
    <w:p>
      <w:pPr>
        <w:pStyle w:val="Normal"/>
        <w:autoSpaceDE w:val="true"/>
        <w:spacing w:lineRule="auto" w:line="240"/>
        <w:jc w:val="both"/>
        <w:rPr>
          <w:rFonts w:ascii="Arial" w:hAnsi="Arial" w:cs="Arial"/>
          <w:kern w:val="2"/>
          <w:szCs w:val="22"/>
        </w:rPr>
      </w:pPr>
      <w:r>
        <w:rPr>
          <w:rFonts w:cs="Arial" w:ascii="Arial" w:hAnsi="Arial"/>
          <w:kern w:val="2"/>
          <w:szCs w:val="22"/>
        </w:rPr>
        <w:t>(c) . Mo Ren Zhi</w:t>
      </w:r>
    </w:p>
    <w:p>
      <w:pPr>
        <w:pStyle w:val="Normal"/>
        <w:autoSpaceDE w:val="true"/>
        <w:spacing w:lineRule="auto" w:line="240"/>
        <w:jc w:val="both"/>
        <w:rPr>
          <w:rFonts w:ascii="Arial" w:hAnsi="Arial" w:cs="Arial"/>
          <w:kern w:val="2"/>
          <w:szCs w:val="22"/>
        </w:rPr>
      </w:pPr>
      <w:r>
        <w:rPr>
          <w:rFonts w:cs="Arial" w:ascii="Arial" w:hAnsi="Arial"/>
          <w:kern w:val="2"/>
          <w:szCs w:val="22"/>
        </w:rPr>
        <w:t>(c) Wei :math</w:t>
      </w:r>
    </w:p>
    <w:p>
      <w:pPr>
        <w:pStyle w:val="Normal"/>
        <w:autoSpaceDE w:val="true"/>
        <w:spacing w:lineRule="auto" w:line="240"/>
        <w:jc w:val="both"/>
        <w:rPr>
          <w:rFonts w:ascii="Arial" w:hAnsi="Arial" w:cs="Arial"/>
          <w:kern w:val="2"/>
          <w:szCs w:val="22"/>
        </w:rPr>
      </w:pPr>
      <w:r>
        <w:rPr>
          <w:rFonts w:cs="Arial" w:ascii="Arial" w:hAnsi="Arial"/>
          <w:kern w:val="2"/>
          <w:szCs w:val="22"/>
        </w:rPr>
        <w:t>(c) . CBi Xu Yu</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uawei Technologies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uawei Technologies Co.</w:t>
      </w:r>
    </w:p>
    <w:p>
      <w:pPr>
        <w:pStyle w:val="Normal"/>
        <w:autoSpaceDE w:val="true"/>
        <w:spacing w:lineRule="auto" w:line="240"/>
        <w:jc w:val="both"/>
        <w:rPr>
          <w:rFonts w:ascii="Arial" w:hAnsi="Arial" w:cs="Arial"/>
          <w:kern w:val="2"/>
          <w:szCs w:val="22"/>
        </w:rPr>
      </w:pPr>
      <w:r>
        <w:rPr>
          <w:rFonts w:cs="Arial" w:ascii="Arial" w:hAnsi="Arial"/>
          <w:kern w:val="2"/>
          <w:szCs w:val="22"/>
        </w:rPr>
        <w:t>(c) PyCodeObject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Jili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4</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2-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arbin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4.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1-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1-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1.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2.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2-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2-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3-2024</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3-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19-2022</w:t>
      </w:r>
    </w:p>
    <w:p>
      <w:pPr>
        <w:pStyle w:val="Normal"/>
        <w:autoSpaceDE w:val="true"/>
        <w:spacing w:lineRule="auto" w:line="240"/>
        <w:jc w:val="both"/>
        <w:rPr>
          <w:rFonts w:ascii="Arial" w:hAnsi="Arial" w:cs="Arial"/>
          <w:kern w:val="2"/>
          <w:szCs w:val="22"/>
        </w:rPr>
      </w:pPr>
      <w:r>
        <w:rPr>
          <w:rFonts w:cs="Arial" w:ascii="Arial" w:hAnsi="Arial"/>
          <w:kern w:val="2"/>
          <w:szCs w:val="22"/>
        </w:rPr>
        <w:t>Copyright Information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Zhejiang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22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Huawei S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Apple In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TensorFlow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0-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2025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c) Multicoreware, Inc - http://x265.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Huawei Technologies Co., Ltd &amp; CPL YiQin GAO Research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3 Shenzhen Bay Laboratory &amp; Peking University &amp;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Shenzhen Bay Laboratory &amp; Peking University &amp;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The AIMM Group at Shenzhen Bay Laboratory &amp; Peking University &amp;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e AIMM Group at Shenzhen Bay Laboratory &amp; Peking University &amp;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Huawei Technoelu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Huawei Technocast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Huawei Technocast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Huawei</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Huawei Technoflip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Huawei Technomul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Huawei Technonarrow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Huawei Technorelu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Huawei Technotanh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4 Huawei Technotanh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Technologies Co., Ltd. 2024-2024</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13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3-24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 2017 - 2023 NVIDIA CORPORATION &amp;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3 NVIDIA CORPORATION &amp;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 2023 NVIDIA CORPORATION &amp;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2020, D. R. Comm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rwin Yuan &lt;darwin.yu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4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Regents of the University of California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TensorFlow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o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 Lerche and other MIO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lter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usan Al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Parser - A fast math parser library v2.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ngo 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inx 1.2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Ng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9 Sergey A. Osoki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echarts v16.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e, Ziy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translate/core 16.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Andreas LAPw / CodeAndWeb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vier Comb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traits 0.2.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_cpus 1.1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nce_cell v1.19.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cl 2.3.1-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 Andreas Grunbacher &lt;a.gruenbacher@computer.org&gt;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Antonio Trueba &lt;atrueba@users.sourceforge.net&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Sylvain Archenault &lt;sylvain.archenault@laposte.net&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Jakub Bogusz &lt;qboosh@pld-linux.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Daniel Nylander &lt;po@danielnylander.se&gt;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eas Gruenbacher &lt;a.gruenbacher@computer.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ttr 2.5.1-4.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helm Panaget &lt;guilhelm.panaget@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Andreas Gru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Nylander &lt;po@danielnylander.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 Claes &lt;luk.claes@ugen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kub Bogusz &lt;qboosh@pld-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Silicon Graphics, Inc. A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r Pisar &lt;petr.pisar@atlas.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o Trueba &lt;atrueba@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udit 3.0.1-11.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3,2016-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Free Software Foundation, Inc.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2018,2019-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Red Hat.,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09,2011-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09,2011-16,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16,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9,2011-12,2014-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2,2014-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7,2012-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2011,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09,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UJITS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2,2014,2016-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2012-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2,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3-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09-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9,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3-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1,2013,2015-16,2018 Red Hat Inc.,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8,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1,2013,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1,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 2010,11,2013,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0,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2014,2016,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1-12,201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2011,2013-14,2018-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9,2011-13,2016-17,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2013,2014,20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09,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2008,2011-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09-2015,2018-2020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usybox 1.34.1-19.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rob@landley.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aurel@gnuag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an Jackson &lt;ian@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ruce Per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d Clark</w:t>
      </w:r>
    </w:p>
    <w:p>
      <w:pPr>
        <w:pStyle w:val="Normal"/>
        <w:autoSpaceDE w:val="true"/>
        <w:spacing w:lineRule="auto" w:line="240"/>
        <w:jc w:val="both"/>
        <w:rPr>
          <w:rFonts w:ascii="Arial" w:hAnsi="Arial" w:cs="Arial"/>
          <w:kern w:val="2"/>
          <w:szCs w:val="22"/>
        </w:rPr>
      </w:pPr>
      <w:r>
        <w:rPr>
          <w:rFonts w:cs="Arial" w:ascii="Arial" w:hAnsi="Arial"/>
          <w:kern w:val="2"/>
          <w:szCs w:val="22"/>
        </w:rPr>
        <w:t>(c) 2002 Robert Grieb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e Bernin &lt;arne@matrix.loopb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Grigory Batalov &lt;bga@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ic Grenie &lt;loic.gre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nrique Zanardi &lt;ezanardi@ull.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nrik Berkhan &lt;Enrik.Berkhan@ink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Andries E. Brouwer &lt;aeb@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n Kiszka &lt;jan.kiszka@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ert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Peter Hanecak &lt;hanecak@megaloman.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John Beppu &lt;beppu@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89, 91,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1991-1997,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91,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ito Rag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for SUSv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 SE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Candler &lt;B.Candler@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L.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Daniel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92, 1995-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Bruce Perens &lt;bruce@pix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89, 91, 1995-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ang Xiaop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Roberto A. Foglietta &lt;me@roberto.foglietta.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7, Prentice H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iel Huisjes</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saac Dunham &lt;ibid.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Y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ob Landley &lt;rob@landley.net&gt; ,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Emanuele Aina &lt;emanuele.aina@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ff Noxon &lt;jeff@router.pat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uy Maor &lt;mao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Vernon Hoxie</w:t>
      </w:r>
    </w:p>
    <w:p>
      <w:pPr>
        <w:pStyle w:val="Normal"/>
        <w:autoSpaceDE w:val="true"/>
        <w:spacing w:lineRule="auto" w:line="240"/>
        <w:jc w:val="both"/>
        <w:rPr>
          <w:rFonts w:ascii="Arial" w:hAnsi="Arial" w:cs="Arial"/>
          <w:kern w:val="2"/>
          <w:szCs w:val="22"/>
        </w:rPr>
      </w:pPr>
      <w:r>
        <w:rPr>
          <w:rFonts w:cs="Arial" w:ascii="Arial" w:hAnsi="Arial"/>
          <w:kern w:val="2"/>
          <w:szCs w:val="22"/>
        </w:rPr>
        <w:t>(c) 2005 Martin Crac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 Laboratoire MASI, Institut Blaise Pascal Universite Pierre et Marie Cur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mitry Zakharov &lt;dmit@crp.bank.go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theus Izvekov &lt;mizve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ert Sullivan &lt;cogito.ergo.cogito@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Mark Whi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ark Whitley &lt;markw@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rling Huxley &lt;sterling@europ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uart Hughes &lt;seh@zee2.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n J. Hill &lt;shil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lt;stuarth@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6 Jac Goudsmit</w:t>
      </w:r>
    </w:p>
    <w:p>
      <w:pPr>
        <w:pStyle w:val="Normal"/>
        <w:autoSpaceDE w:val="true"/>
        <w:spacing w:lineRule="auto" w:line="240"/>
        <w:jc w:val="both"/>
        <w:rPr>
          <w:rFonts w:ascii="Arial" w:hAnsi="Arial" w:cs="Arial"/>
          <w:kern w:val="2"/>
          <w:szCs w:val="22"/>
        </w:rPr>
      </w:pPr>
      <w:r>
        <w:rPr>
          <w:rFonts w:cs="Arial" w:ascii="Arial" w:hAnsi="Arial"/>
          <w:kern w:val="2"/>
          <w:szCs w:val="22"/>
        </w:rPr>
        <w:t>(c) 2002,2003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any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to Ragusa &lt;tito-wolit@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lt;assafgord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1, Julianne Frances Haugh &lt;jockgrrl@austi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Polacek &lt;mmpol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rry Doolittle, &lt;ldoolitt@recyc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3 may safely be consumed</w:t>
      </w:r>
    </w:p>
    <w:p>
      <w:pPr>
        <w:pStyle w:val="Normal"/>
        <w:autoSpaceDE w:val="true"/>
        <w:spacing w:lineRule="auto" w:line="240"/>
        <w:jc w:val="both"/>
        <w:rPr>
          <w:rFonts w:ascii="Arial" w:hAnsi="Arial" w:cs="Arial"/>
          <w:kern w:val="2"/>
          <w:szCs w:val="22"/>
        </w:rPr>
      </w:pPr>
      <w:r>
        <w:rPr>
          <w:rFonts w:cs="Arial" w:ascii="Arial" w:hAnsi="Arial"/>
          <w:kern w:val="2"/>
          <w:szCs w:val="22"/>
        </w:rPr>
        <w:t>(c) 1995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Oley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ugro Intersite B.V. &lt;m.stam@fugro.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stian Blank &lt;waldi@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tephane Billiart &lt;stephane.billiar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 Fandrich &lt;dan@coneharvest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e ht://Di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el Novoa III &lt;mjn3@codepoet.org&gt; and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N.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 Dill &lt;Russ.Dill@a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Gerrit Pa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poon &lt;spoon@ix.net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2001 Larry Doolittle &lt;LRDoolitt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Matteo Croce &lt;3297627799@wind.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syBo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ele Sanges &lt;michele.sang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 2009 Stefan Seyfried &lt;seife@sphai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Gothe &lt;nietzsche@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Opdenacker &lt;micha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Becka &lt;yuen@klacno.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91, 92, 93, 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 &lt;busybox@busy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 Copyrihgt</w:t>
      </w:r>
    </w:p>
    <w:p>
      <w:pPr>
        <w:pStyle w:val="Normal"/>
        <w:autoSpaceDE w:val="true"/>
        <w:spacing w:lineRule="auto" w:line="240"/>
        <w:jc w:val="both"/>
        <w:rPr>
          <w:rFonts w:ascii="Arial" w:hAnsi="Arial" w:cs="Arial"/>
          <w:kern w:val="2"/>
          <w:szCs w:val="22"/>
        </w:rPr>
      </w:pPr>
      <w:r>
        <w:rPr>
          <w:rFonts w:cs="Arial" w:ascii="Arial" w:hAnsi="Arial"/>
          <w:kern w:val="2"/>
          <w:szCs w:val="22"/>
        </w:rPr>
        <w:t>(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ladimir Dron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scal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and Ron Alder &lt;alder@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I'v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N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o A. Foglietta (me@roberto.foglietta.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dd Arild O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She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Donald Becker and Scyld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Angielski, The PTR Group &lt;jeff@theptr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lenn Engel &lt;glenne@eng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arc Leeman &lt;marc.leeman@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ksym Kryzhanovskyy &lt;xmaks@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wns &lt;aj@azure.humbug.org.au&gt;</w:t>
      </w:r>
    </w:p>
    <w:p>
      <w:pPr>
        <w:pStyle w:val="Normal"/>
        <w:autoSpaceDE w:val="true"/>
        <w:spacing w:lineRule="auto" w:line="240"/>
        <w:jc w:val="both"/>
        <w:rPr>
          <w:rFonts w:ascii="Arial" w:hAnsi="Arial" w:cs="Arial"/>
          <w:kern w:val="2"/>
          <w:szCs w:val="22"/>
        </w:rPr>
      </w:pPr>
      <w:r>
        <w:rPr>
          <w:rFonts w:cs="Arial" w:ascii="Arial" w:hAnsi="Arial"/>
          <w:kern w:val="2"/>
          <w:szCs w:val="22"/>
        </w:rPr>
        <w:t>(c) 2001-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MicroWal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Charles P. W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Bart Visscher &lt;magick@linux-f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Philipp Wich &lt;jo@mein.io&gt;</w:t>
      </w:r>
    </w:p>
    <w:p>
      <w:pPr>
        <w:pStyle w:val="Normal"/>
        <w:autoSpaceDE w:val="true"/>
        <w:spacing w:lineRule="auto" w:line="240"/>
        <w:jc w:val="both"/>
        <w:rPr>
          <w:rFonts w:ascii="Arial" w:hAnsi="Arial" w:cs="Arial"/>
          <w:kern w:val="2"/>
          <w:szCs w:val="22"/>
        </w:rPr>
      </w:pPr>
      <w:r>
        <w:rPr>
          <w:rFonts w:cs="Arial" w:ascii="Arial" w:hAnsi="Arial"/>
          <w:kern w:val="2"/>
          <w:szCs w:val="22"/>
        </w:rPr>
        <w:t>(c) 2009 &lt;vons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er Guy &lt;alexander.guy@ande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Tomi Oll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gnus Damm &lt;damm@opensourc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an-Pierre Lefebvre &lt;helix@step.polymtl.ca&gt; and Remi Lefebvre &lt;remi@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we Ohse &lt;uwe@oh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eerSec Network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dley M. Kuhn &lt;bkuhn@eb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re Orga &lt;gotrunk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tefan Rompf &lt;sux@loplof.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Ramsay &lt;matthewr@moreton.com.au&gt; Chris Trew &lt;ctrew@moreto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sse Dutton &lt;jessedut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o Strasser &lt;mast@gmx.net&gt; , Zuercher Hochschule Winterthur, Netbeat AG</w:t>
      </w:r>
    </w:p>
    <w:p>
      <w:pPr>
        <w:pStyle w:val="Normal"/>
        <w:autoSpaceDE w:val="true"/>
        <w:spacing w:lineRule="auto" w:line="240"/>
        <w:jc w:val="both"/>
        <w:rPr>
          <w:rFonts w:ascii="Arial" w:hAnsi="Arial" w:cs="Arial"/>
          <w:kern w:val="2"/>
          <w:szCs w:val="22"/>
        </w:rPr>
      </w:pPr>
      <w:r>
        <w:rPr>
          <w:rFonts w:cs="Arial" w:ascii="Arial" w:hAnsi="Arial"/>
          <w:kern w:val="2"/>
          <w:szCs w:val="22"/>
        </w:rPr>
        <w:t>(c) 2007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ny J. Wh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Sven Oliver SvOlli Moll &lt;svolli@svoll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Fix for SELinux</w:t>
      </w:r>
    </w:p>
    <w:p>
      <w:pPr>
        <w:pStyle w:val="Normal"/>
        <w:autoSpaceDE w:val="true"/>
        <w:spacing w:lineRule="auto" w:line="240"/>
        <w:jc w:val="both"/>
        <w:rPr>
          <w:rFonts w:ascii="Arial" w:hAnsi="Arial" w:cs="Arial"/>
          <w:kern w:val="2"/>
          <w:szCs w:val="22"/>
        </w:rPr>
      </w:pPr>
      <w:r>
        <w:rPr>
          <w:rFonts w:cs="Arial" w:ascii="Arial" w:hAnsi="Arial"/>
          <w:kern w:val="2"/>
          <w:szCs w:val="22"/>
        </w:rPr>
        <w:t>(c) 2007 Hiroshi Shinji &lt;shiroshi@my.email.ne.jp&gt;</w:t>
      </w:r>
    </w:p>
    <w:p>
      <w:pPr>
        <w:pStyle w:val="Normal"/>
        <w:autoSpaceDE w:val="true"/>
        <w:spacing w:lineRule="auto" w:line="240"/>
        <w:jc w:val="both"/>
        <w:rPr>
          <w:rFonts w:ascii="Arial" w:hAnsi="Arial" w:cs="Arial"/>
          <w:kern w:val="2"/>
          <w:szCs w:val="22"/>
        </w:rPr>
      </w:pPr>
      <w:r>
        <w:rPr>
          <w:rFonts w:cs="Arial" w:ascii="Arial" w:hAnsi="Arial"/>
          <w:kern w:val="2"/>
          <w:szCs w:val="22"/>
        </w:rPr>
        <w:t>(c) 2007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i Kas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 2002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ger Bin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ichael Habermann &lt;mhaberman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 1997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aron Lehmann &lt;aaronl@vitel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 . Changes M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Karl M. Hegbloom &lt;karlhe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omas De Schampheleire &lt;thomas.de_schampheleire@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Ron Yors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Natanael Copa &lt;n@tana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Erik Hovland &lt;erik@hov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Naumov &lt;sknaum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 &lt;rep.nop@aon.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Willis &lt;psyphreak@phreak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1995-1999 by Geert Uytterhoeven (Geert.Uytterhoeven@cs.kuleuven.ac.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Neu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son Schoon &lt;floydpin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Griebl &lt;grieb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lt;u173034@informatik.uni-olden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Patricia Muscalu &lt;patricia.muscalu@a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ank Sorenson &lt;frank@tuxro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bert Lange &lt;nolange7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G Bergh &lt;sgb@systemas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ven-Goran Bergh &lt;sgb@systemaxi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 Michael Petullo &lt;mike@fly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Masella &lt;andre@masella.no-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bias Klauser &lt;tklauser@access.unizh.ch&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zip2 License</w:t>
      </w:r>
    </w:p>
    <w:p>
      <w:pPr>
        <w:pStyle w:val="Normal"/>
        <w:autoSpaceDE w:val="true"/>
        <w:spacing w:lineRule="auto" w:line="240"/>
        <w:jc w:val="both"/>
        <w:rPr>
          <w:rFonts w:ascii="Arial" w:hAnsi="Arial" w:cs="Arial"/>
          <w:kern w:val="2"/>
          <w:szCs w:val="22"/>
        </w:rPr>
      </w:pPr>
      <w:r>
        <w:rPr>
          <w:rFonts w:cs="Arial" w:ascii="Arial" w:hAnsi="Arial"/>
          <w:kern w:val="2"/>
          <w:szCs w:val="22"/>
        </w:rPr>
        <w:t>bzip2 License</w:t>
      </w:r>
    </w:p>
    <w:p>
      <w:pPr>
        <w:pStyle w:val="Normal"/>
        <w:autoSpaceDE w:val="true"/>
        <w:spacing w:lineRule="auto" w:line="240"/>
        <w:jc w:val="both"/>
        <w:rPr>
          <w:rFonts w:ascii="Arial" w:hAnsi="Arial" w:cs="Arial"/>
          <w:kern w:val="2"/>
          <w:szCs w:val="22"/>
        </w:rPr>
      </w:pPr>
      <w:r>
        <w:rPr>
          <w:rFonts w:cs="Arial" w:ascii="Arial" w:hAnsi="Arial"/>
          <w:kern w:val="2"/>
          <w:szCs w:val="22"/>
        </w:rPr>
        <w:t>This program, "bzip2", the associated library "libbzip2", and all documentation, are copyright (C) 1996-2005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you must not claim that you wrote the original software. If you use this software in a product, an acknowledgment in the product documentation would be appreciated but is not required.</w:t>
      </w:r>
    </w:p>
    <w:p>
      <w:pPr>
        <w:pStyle w:val="Normal"/>
        <w:autoSpaceDE w:val="true"/>
        <w:spacing w:lineRule="auto" w:line="240"/>
        <w:jc w:val="both"/>
        <w:rPr>
          <w:rFonts w:ascii="Arial" w:hAnsi="Arial" w:cs="Arial"/>
          <w:kern w:val="2"/>
          <w:szCs w:val="22"/>
        </w:rPr>
      </w:pPr>
      <w:r>
        <w:rPr>
          <w:rFonts w:cs="Arial" w:ascii="Arial" w:hAnsi="Arial"/>
          <w:kern w:val="2"/>
          <w:szCs w:val="22"/>
        </w:rPr>
        <w:t>3. Altered source versions must be plainly marked as such, and must not be 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The name of the author may not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zip2 1.0.8-6.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9 American Mathematical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Julian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1 Glyph &amp; Co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URW)++,Copyright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 &lt;jseward@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lt;http://www.ams.org&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3-Clause-LB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through Lawrence Berkeley National Laboratory (subject to receipt of</w:t>
      </w:r>
    </w:p>
    <w:p>
      <w:pPr>
        <w:pStyle w:val="Normal"/>
        <w:autoSpaceDE w:val="true"/>
        <w:spacing w:lineRule="auto" w:line="240"/>
        <w:jc w:val="both"/>
        <w:rPr>
          <w:rFonts w:ascii="Arial" w:hAnsi="Arial" w:cs="Arial"/>
          <w:kern w:val="2"/>
          <w:szCs w:val="22"/>
        </w:rPr>
      </w:pPr>
      <w:r>
        <w:rPr>
          <w:rFonts w:cs="Arial" w:ascii="Arial" w:hAnsi="Arial"/>
          <w:kern w:val="2"/>
          <w:szCs w:val="22"/>
        </w:rPr>
        <w:t>any required approvals from the U.S. Dept. of Energy). All rights</w:t>
      </w:r>
    </w:p>
    <w:p>
      <w:pPr>
        <w:pStyle w:val="Normal"/>
        <w:autoSpaceDE w:val="true"/>
        <w:spacing w:lineRule="auto" w:line="240"/>
        <w:jc w:val="both"/>
        <w:rPr>
          <w:rFonts w:ascii="Arial" w:hAnsi="Arial" w:cs="Arial"/>
          <w:kern w:val="2"/>
          <w:szCs w:val="22"/>
        </w:rPr>
      </w:pPr>
      <w:r>
        <w:rPr>
          <w:rFonts w:cs="Arial" w:ascii="Arial" w:hAnsi="Arial"/>
          <w:kern w:val="2"/>
          <w:szCs w:val="22"/>
        </w:rPr>
        <w:t>reserved. Redistribution and use in source and binary forms, with or</w:t>
      </w:r>
    </w:p>
    <w:p>
      <w:pPr>
        <w:pStyle w:val="Normal"/>
        <w:autoSpaceDE w:val="true"/>
        <w:spacing w:lineRule="auto" w:line="240"/>
        <w:jc w:val="both"/>
        <w:rPr>
          <w:rFonts w:ascii="Arial" w:hAnsi="Arial" w:cs="Arial"/>
          <w:kern w:val="2"/>
          <w:szCs w:val="22"/>
        </w:rPr>
      </w:pPr>
      <w:r>
        <w:rPr>
          <w:rFonts w:cs="Arial" w:ascii="Arial" w:hAnsi="Arial"/>
          <w:kern w:val="2"/>
          <w:szCs w:val="22"/>
        </w:rPr>
        <w:t>without modification, are permitted provided that the following</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this list of conditions and the following disclaimer in the</w:t>
      </w:r>
    </w:p>
    <w:p>
      <w:pPr>
        <w:pStyle w:val="Normal"/>
        <w:autoSpaceDE w:val="true"/>
        <w:spacing w:lineRule="auto" w:line="240"/>
        <w:jc w:val="both"/>
        <w:rPr>
          <w:rFonts w:ascii="Arial" w:hAnsi="Arial" w:cs="Arial"/>
          <w:kern w:val="2"/>
          <w:szCs w:val="22"/>
        </w:rPr>
      </w:pPr>
      <w:r>
        <w:rPr>
          <w:rFonts w:cs="Arial" w:ascii="Arial" w:hAnsi="Arial"/>
          <w:kern w:val="2"/>
          <w:szCs w:val="22"/>
        </w:rPr>
        <w:t>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Neither the name of the University of California, Lawrence Berkeley</w:t>
      </w:r>
    </w:p>
    <w:p>
      <w:pPr>
        <w:pStyle w:val="Normal"/>
        <w:autoSpaceDE w:val="true"/>
        <w:spacing w:lineRule="auto" w:line="240"/>
        <w:jc w:val="both"/>
        <w:rPr>
          <w:rFonts w:ascii="Arial" w:hAnsi="Arial" w:cs="Arial"/>
          <w:kern w:val="2"/>
          <w:szCs w:val="22"/>
        </w:rPr>
      </w:pPr>
      <w:r>
        <w:rPr>
          <w:rFonts w:cs="Arial" w:ascii="Arial" w:hAnsi="Arial"/>
          <w:kern w:val="2"/>
          <w:szCs w:val="22"/>
        </w:rPr>
        <w:t>National Laboratory, U.S. Dept. of Energy nor the names of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may be used to endorse or promote products derived from this software without</w:t>
      </w:r>
    </w:p>
    <w:p>
      <w:pPr>
        <w:pStyle w:val="Normal"/>
        <w:autoSpaceDE w:val="true"/>
        <w:spacing w:lineRule="auto" w:line="240"/>
        <w:jc w:val="both"/>
        <w:rPr>
          <w:rFonts w:ascii="Arial" w:hAnsi="Arial" w:cs="Arial"/>
          <w:kern w:val="2"/>
          <w:szCs w:val="22"/>
        </w:rPr>
      </w:pPr>
      <w:r>
        <w:rPr>
          <w:rFonts w:cs="Arial" w:ascii="Arial" w:hAnsi="Arial"/>
          <w:kern w:val="2"/>
          <w:szCs w:val="22"/>
        </w:rPr>
        <w:t>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AS IS" AND ANY EXPRESS OR IMPLIED WARRANTIES,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THE IMPLIED WARRANTIES OF MERCHANTABILITY AND FITNESS FOR A PARTICULAR</w:t>
      </w:r>
    </w:p>
    <w:p>
      <w:pPr>
        <w:pStyle w:val="Normal"/>
        <w:autoSpaceDE w:val="true"/>
        <w:spacing w:lineRule="auto" w:line="240"/>
        <w:jc w:val="both"/>
        <w:rPr>
          <w:rFonts w:ascii="Arial" w:hAnsi="Arial" w:cs="Arial"/>
          <w:kern w:val="2"/>
          <w:szCs w:val="22"/>
        </w:rPr>
      </w:pPr>
      <w:r>
        <w:rPr>
          <w:rFonts w:cs="Arial" w:ascii="Arial" w:hAnsi="Arial"/>
          <w:kern w:val="2"/>
          <w:szCs w:val="22"/>
        </w:rPr>
        <w:t>PURPOSE ARE DISCLAIMED. IN NO EVENT SHALL THE COPYRIGHT OWNER OR CONTRIBUTORS</w:t>
      </w:r>
    </w:p>
    <w:p>
      <w:pPr>
        <w:pStyle w:val="Normal"/>
        <w:autoSpaceDE w:val="true"/>
        <w:spacing w:lineRule="auto" w:line="240"/>
        <w:jc w:val="both"/>
        <w:rPr>
          <w:rFonts w:ascii="Arial" w:hAnsi="Arial" w:cs="Arial"/>
          <w:kern w:val="2"/>
          <w:szCs w:val="22"/>
        </w:rPr>
      </w:pPr>
      <w:r>
        <w:rPr>
          <w:rFonts w:cs="Arial" w:ascii="Arial" w:hAnsi="Arial"/>
          <w:kern w:val="2"/>
          <w:szCs w:val="22"/>
        </w:rPr>
        <w:t>BE LIABLE FOR ANY DIRECT, INDIRECT, INCIDENTAL, SPECIAL, EXEMPLARY, OR</w:t>
      </w:r>
    </w:p>
    <w:p>
      <w:pPr>
        <w:pStyle w:val="Normal"/>
        <w:autoSpaceDE w:val="true"/>
        <w:spacing w:lineRule="auto" w:line="240"/>
        <w:jc w:val="both"/>
        <w:rPr>
          <w:rFonts w:ascii="Arial" w:hAnsi="Arial" w:cs="Arial"/>
          <w:kern w:val="2"/>
          <w:szCs w:val="22"/>
        </w:rPr>
      </w:pPr>
      <w:r>
        <w:rPr>
          <w:rFonts w:cs="Arial" w:ascii="Arial" w:hAnsi="Arial"/>
          <w:kern w:val="2"/>
          <w:szCs w:val="22"/>
        </w:rPr>
        <w:t>CONSEQUENTIAL DAMAGES (INCLUDING, BUT NOT LIMITED TO, PROCUREMENT OF SUBSTITUTE</w:t>
      </w:r>
    </w:p>
    <w:p>
      <w:pPr>
        <w:pStyle w:val="Normal"/>
        <w:autoSpaceDE w:val="true"/>
        <w:spacing w:lineRule="auto" w:line="240"/>
        <w:jc w:val="both"/>
        <w:rPr>
          <w:rFonts w:ascii="Arial" w:hAnsi="Arial" w:cs="Arial"/>
          <w:kern w:val="2"/>
          <w:szCs w:val="22"/>
        </w:rPr>
      </w:pPr>
      <w:r>
        <w:rPr>
          <w:rFonts w:cs="Arial" w:ascii="Arial" w:hAnsi="Arial"/>
          <w:kern w:val="2"/>
          <w:szCs w:val="22"/>
        </w:rPr>
        <w:t>GOODS OR SERVICES; LOSS OF USE, DATA, OR PROFITS; OR BUSINESS INTERRUPTION)</w:t>
      </w:r>
    </w:p>
    <w:p>
      <w:pPr>
        <w:pStyle w:val="Normal"/>
        <w:autoSpaceDE w:val="true"/>
        <w:spacing w:lineRule="auto" w:line="240"/>
        <w:jc w:val="both"/>
        <w:rPr>
          <w:rFonts w:ascii="Arial" w:hAnsi="Arial" w:cs="Arial"/>
          <w:kern w:val="2"/>
          <w:szCs w:val="22"/>
        </w:rPr>
      </w:pPr>
      <w:r>
        <w:rPr>
          <w:rFonts w:cs="Arial" w:ascii="Arial" w:hAnsi="Arial"/>
          <w:kern w:val="2"/>
          <w:szCs w:val="22"/>
        </w:rPr>
        <w:t>HOWEVER CAUSED AND ON ANY THEORY OF LIABILITY, WHETHER IN CONTRACT, STRICT</w:t>
      </w:r>
    </w:p>
    <w:p>
      <w:pPr>
        <w:pStyle w:val="Normal"/>
        <w:autoSpaceDE w:val="true"/>
        <w:spacing w:lineRule="auto" w:line="240"/>
        <w:jc w:val="both"/>
        <w:rPr>
          <w:rFonts w:ascii="Arial" w:hAnsi="Arial" w:cs="Arial"/>
          <w:kern w:val="2"/>
          <w:szCs w:val="22"/>
        </w:rPr>
      </w:pPr>
      <w:r>
        <w:rPr>
          <w:rFonts w:cs="Arial" w:ascii="Arial" w:hAnsi="Arial"/>
          <w:kern w:val="2"/>
          <w:szCs w:val="22"/>
        </w:rPr>
        <w:t>LIABILITY, OR TORT (INCLUDING NEGLIGENCE OR OTHERWISE) ARISING IN ANY WAY</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F THIS SOFTWARE, EVEN IF ADVISED OF THE POSSIBILITY OF</w:t>
      </w:r>
    </w:p>
    <w:p>
      <w:pPr>
        <w:pStyle w:val="Normal"/>
        <w:autoSpaceDE w:val="true"/>
        <w:spacing w:lineRule="auto" w:line="240"/>
        <w:jc w:val="both"/>
        <w:rPr>
          <w:rFonts w:ascii="Arial" w:hAnsi="Arial" w:cs="Arial"/>
          <w:kern w:val="2"/>
          <w:szCs w:val="22"/>
        </w:rPr>
      </w:pPr>
      <w:r>
        <w:rPr>
          <w:rFonts w:cs="Arial" w:ascii="Arial" w:hAnsi="Arial"/>
          <w:kern w:val="2"/>
          <w:szCs w:val="22"/>
        </w:rPr>
        <w:t>SUCH DAMAGE.</w:t>
      </w:r>
    </w:p>
    <w:p>
      <w:pPr>
        <w:pStyle w:val="Normal"/>
        <w:autoSpaceDE w:val="true"/>
        <w:spacing w:lineRule="auto" w:line="240"/>
        <w:jc w:val="both"/>
        <w:rPr>
          <w:rFonts w:ascii="Arial" w:hAnsi="Arial" w:cs="Arial"/>
          <w:kern w:val="2"/>
          <w:szCs w:val="22"/>
        </w:rPr>
      </w:pPr>
      <w:r>
        <w:rPr>
          <w:rFonts w:cs="Arial" w:ascii="Arial" w:hAnsi="Arial"/>
          <w:kern w:val="2"/>
          <w:szCs w:val="22"/>
        </w:rPr>
        <w:t>You are under no obligation whatsoever to provide any bug fixes,</w:t>
      </w:r>
    </w:p>
    <w:p>
      <w:pPr>
        <w:pStyle w:val="Normal"/>
        <w:autoSpaceDE w:val="true"/>
        <w:spacing w:lineRule="auto" w:line="240"/>
        <w:jc w:val="both"/>
        <w:rPr>
          <w:rFonts w:ascii="Arial" w:hAnsi="Arial" w:cs="Arial"/>
          <w:kern w:val="2"/>
          <w:szCs w:val="22"/>
        </w:rPr>
      </w:pPr>
      <w:r>
        <w:rPr>
          <w:rFonts w:cs="Arial" w:ascii="Arial" w:hAnsi="Arial"/>
          <w:kern w:val="2"/>
          <w:szCs w:val="22"/>
        </w:rPr>
        <w:t>patches, or upgrades to the features, functionality or performance of</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Enhancements") to anyone; however, if you choose to</w:t>
      </w:r>
    </w:p>
    <w:p>
      <w:pPr>
        <w:pStyle w:val="Normal"/>
        <w:autoSpaceDE w:val="true"/>
        <w:spacing w:lineRule="auto" w:line="240"/>
        <w:jc w:val="both"/>
        <w:rPr>
          <w:rFonts w:ascii="Arial" w:hAnsi="Arial" w:cs="Arial"/>
          <w:kern w:val="2"/>
          <w:szCs w:val="22"/>
        </w:rPr>
      </w:pPr>
      <w:r>
        <w:rPr>
          <w:rFonts w:cs="Arial" w:ascii="Arial" w:hAnsi="Arial"/>
          <w:kern w:val="2"/>
          <w:szCs w:val="22"/>
        </w:rPr>
        <w:t>make your Enhancements available either publicly, or directly to</w:t>
      </w:r>
    </w:p>
    <w:p>
      <w:pPr>
        <w:pStyle w:val="Normal"/>
        <w:autoSpaceDE w:val="true"/>
        <w:spacing w:lineRule="auto" w:line="240"/>
        <w:jc w:val="both"/>
        <w:rPr>
          <w:rFonts w:ascii="Arial" w:hAnsi="Arial" w:cs="Arial"/>
          <w:kern w:val="2"/>
          <w:szCs w:val="22"/>
        </w:rPr>
      </w:pPr>
      <w:r>
        <w:rPr>
          <w:rFonts w:cs="Arial" w:ascii="Arial" w:hAnsi="Arial"/>
          <w:kern w:val="2"/>
          <w:szCs w:val="22"/>
        </w:rPr>
        <w:t>Lawrence Berkeley National Laboratory, without imposing a separate</w:t>
      </w:r>
    </w:p>
    <w:p>
      <w:pPr>
        <w:pStyle w:val="Normal"/>
        <w:autoSpaceDE w:val="true"/>
        <w:spacing w:lineRule="auto" w:line="240"/>
        <w:jc w:val="both"/>
        <w:rPr>
          <w:rFonts w:ascii="Arial" w:hAnsi="Arial" w:cs="Arial"/>
          <w:kern w:val="2"/>
          <w:szCs w:val="22"/>
        </w:rPr>
      </w:pPr>
      <w:r>
        <w:rPr>
          <w:rFonts w:cs="Arial" w:ascii="Arial" w:hAnsi="Arial"/>
          <w:kern w:val="2"/>
          <w:szCs w:val="22"/>
        </w:rPr>
        <w:t>written license agreement for such Enhancements, then you hereby grant</w:t>
      </w:r>
    </w:p>
    <w:p>
      <w:pPr>
        <w:pStyle w:val="Normal"/>
        <w:autoSpaceDE w:val="true"/>
        <w:spacing w:lineRule="auto" w:line="240"/>
        <w:jc w:val="both"/>
        <w:rPr>
          <w:rFonts w:ascii="Arial" w:hAnsi="Arial" w:cs="Arial"/>
          <w:kern w:val="2"/>
          <w:szCs w:val="22"/>
        </w:rPr>
      </w:pPr>
      <w:r>
        <w:rPr>
          <w:rFonts w:cs="Arial" w:ascii="Arial" w:hAnsi="Arial"/>
          <w:kern w:val="2"/>
          <w:szCs w:val="22"/>
        </w:rPr>
        <w:t>the following license: a non-exclusive, royalty-free perpetual license</w:t>
      </w:r>
    </w:p>
    <w:p>
      <w:pPr>
        <w:pStyle w:val="Normal"/>
        <w:autoSpaceDE w:val="true"/>
        <w:spacing w:lineRule="auto" w:line="240"/>
        <w:jc w:val="both"/>
        <w:rPr>
          <w:rFonts w:ascii="Arial" w:hAnsi="Arial" w:cs="Arial"/>
          <w:kern w:val="2"/>
          <w:szCs w:val="22"/>
        </w:rPr>
      </w:pPr>
      <w:r>
        <w:rPr>
          <w:rFonts w:cs="Arial" w:ascii="Arial" w:hAnsi="Arial"/>
          <w:kern w:val="2"/>
          <w:szCs w:val="22"/>
        </w:rPr>
        <w:t>to install, use, modify, prepare derivative works, incorporate into</w:t>
      </w:r>
    </w:p>
    <w:p>
      <w:pPr>
        <w:pStyle w:val="Normal"/>
        <w:autoSpaceDE w:val="true"/>
        <w:spacing w:lineRule="auto" w:line="240"/>
        <w:jc w:val="both"/>
        <w:rPr>
          <w:rFonts w:ascii="Arial" w:hAnsi="Arial" w:cs="Arial"/>
          <w:kern w:val="2"/>
          <w:szCs w:val="22"/>
        </w:rPr>
      </w:pPr>
      <w:r>
        <w:rPr>
          <w:rFonts w:cs="Arial" w:ascii="Arial" w:hAnsi="Arial"/>
          <w:kern w:val="2"/>
          <w:szCs w:val="22"/>
        </w:rPr>
        <w:t>other computer software, distribute, and sublicense such Enhancements</w:t>
      </w:r>
    </w:p>
    <w:p>
      <w:pPr>
        <w:pStyle w:val="Normal"/>
        <w:autoSpaceDE w:val="true"/>
        <w:spacing w:lineRule="auto" w:line="240"/>
        <w:jc w:val="both"/>
        <w:rPr>
          <w:rFonts w:ascii="Arial" w:hAnsi="Arial" w:cs="Arial"/>
          <w:kern w:val="2"/>
          <w:szCs w:val="22"/>
        </w:rPr>
      </w:pPr>
      <w:r>
        <w:rPr>
          <w:rFonts w:cs="Arial" w:ascii="Arial" w:hAnsi="Arial"/>
          <w:kern w:val="2"/>
          <w:szCs w:val="22"/>
        </w:rPr>
        <w:t>or derivative works thereof, in binary and source code form.</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ifs-utils 6.14-4.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remy Allison (jra@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Druzhinin (jaxbrig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ion Poplawski &lt;orion@cora.nw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relien Aptel (aaptel@su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urelien Aptel &lt;aaptel@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t;lsahlber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Bart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lmer Vernoo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im McDonough &lt;jmc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nneth D'souza (kdsouz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ke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sahlberg@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hirish Pargaonkar (shirishp@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gor Mammedov (niallain@gmail.com)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 Layton (jlayton@samba.or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 Has vari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nie Sahlberg (lsahlberg@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Kenneth D'souza (kdsouza@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Jim McDonough &lt;jmcd@us.ibm.com&g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Howar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Jelmer Vernooij 2005-200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acklib 2.9.8-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uSE GmbH. Antje Faber &lt;afaber@suse.de&gt; , 2000-2003. Karl Eichwalder &lt;ke@suse.de&gt; , 1999-2003. Martin Lohner &lt;ml@suse.de&gt; , 2000. Jan Dittberner &lt;jandd@debian.org&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omenico Andreo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2 Jan Dittberner &lt;jan@dittbern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 2016 Jan Dittberner &lt;jan@dittberner.inf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onie 1.6.1-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Internet Software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pyright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tai Tzur &lt;itzur@actcom.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ean Shaleh Perry &lt;shaleh@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6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o Migliori &lt;sgerwk@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89,1990,1993,1994 by Paul</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2-clause BSD-like license</w:t>
      </w:r>
    </w:p>
    <w:p>
      <w:pPr>
        <w:pStyle w:val="Normal"/>
        <w:autoSpaceDE w:val="true"/>
        <w:spacing w:lineRule="auto" w:line="240"/>
        <w:jc w:val="both"/>
        <w:rPr>
          <w:rFonts w:ascii="Arial" w:hAnsi="Arial" w:cs="Arial"/>
          <w:kern w:val="2"/>
          <w:szCs w:val="22"/>
        </w:rPr>
      </w:pPr>
      <w:r>
        <w:rPr>
          <w:rFonts w:cs="Arial" w:ascii="Arial" w:hAnsi="Arial"/>
          <w:kern w:val="2"/>
          <w:szCs w:val="22"/>
        </w:rPr>
        <w:t>The 2-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SPDX short identifier: BSD-2-Clau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Note: This license has also been called the "Simplified BSD License" and the "FreeBSD License". See also the 3-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lt;YEAR&gt; &lt;COPYRIGHT HOLDER&gt;</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url 7.79.1-25.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1, Daniel Stenberg, &lt;daniel@haxx.se&gt; , and many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ungliga Tekniska Ho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Jeroen Ooms &lt;jeroenoom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David Od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The OpenEviden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Jim Hol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20, David Shaw &lt;dshaw@jabberwock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n Petriuc, &lt;petriuc.flor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Gisle Vanem &lt;gvanem@yaho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5, 2021,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openld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ll Nagel &lt;wnagel@tycoint.com&gt; , Exacq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9,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Yiming Jing, &lt;jingyiming@baid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Jacob Hoffman-Andrews, &lt;github@hoffman-andrew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Salisbury, &lt;mark.salisbury@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Satiro, &lt;raysatiro@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4,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Eric Lavig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Evgeny Gr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20, EdelWeb for EdelKey and OpenEvi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Nicolas Sterchele, &lt;nicolas@sterchel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dy Wu, &lt;mandy.w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0, Daniel Stenberg, &lt;daniel@haxx.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yrus-sasl 2.1.28-1.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MU Group</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Pfister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2001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3-2016, The Cyru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by the Sphin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JS Foundation and othe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JS Foundation and othe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09-2021 Jeremy Ashkenas, Julian Gonggrijp, and DocumentCloud and Investigative Reporters &amp; Editors Underscore</w:t>
      </w:r>
    </w:p>
    <w:p>
      <w:pPr>
        <w:pStyle w:val="Normal"/>
        <w:autoSpaceDE w:val="true"/>
        <w:spacing w:lineRule="auto" w:line="240"/>
        <w:jc w:val="both"/>
        <w:rPr>
          <w:rFonts w:ascii="Arial" w:hAnsi="Arial" w:cs="Arial"/>
          <w:kern w:val="2"/>
          <w:szCs w:val="22"/>
        </w:rPr>
      </w:pPr>
      <w:r>
        <w:rPr>
          <w:rFonts w:cs="Arial" w:ascii="Arial" w:hAnsi="Arial"/>
          <w:kern w:val="2"/>
          <w:szCs w:val="22"/>
        </w:rPr>
        <w:t>copyright u'1993-2016, The Cyru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opywrit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by the Sphin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Nic Bernstein &lt;nic@onl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by the Sphin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 2002-2017 VALUE OriginalFilename', libsasl.dll VALUE ProductName',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1995 by Cornell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95 by Project Mandari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2,95 by Cornell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OpenVision,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Kungliga Tekniska H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ungliga Tekniska H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Kungliga Tekniska H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Kungliga Tekniska H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Royal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16, The Cyru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ET(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SYNOPSIS Authentic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yx Engineering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SYNOPSIS Prox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2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abian Knittel</w:t>
      </w:r>
    </w:p>
    <w:p>
      <w:pPr>
        <w:pStyle w:val="Normal"/>
        <w:autoSpaceDE w:val="true"/>
        <w:spacing w:lineRule="auto" w:line="240"/>
        <w:jc w:val="both"/>
        <w:rPr>
          <w:rFonts w:ascii="Arial" w:hAnsi="Arial" w:cs="Arial"/>
          <w:kern w:val="2"/>
          <w:szCs w:val="22"/>
        </w:rPr>
      </w:pPr>
      <w:r>
        <w:rPr>
          <w:rFonts w:cs="Arial" w:ascii="Arial" w:hAnsi="Arial"/>
          <w:kern w:val="2"/>
          <w:szCs w:val="22"/>
        </w:rPr>
        <w:t>COPYRIGHT Pluggable Authentication Modu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Carnegie Mellon Computing Service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modification, are permitted provided tha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tice, this list of conditions and the following disclaimer. </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this list of conditions and the following disclaimer in</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and/or other materials provided with the</w:t>
      </w:r>
    </w:p>
    <w:p>
      <w:pPr>
        <w:pStyle w:val="Normal"/>
        <w:autoSpaceDE w:val="true"/>
        <w:spacing w:lineRule="auto" w:line="240"/>
        <w:jc w:val="both"/>
        <w:rPr>
          <w:rFonts w:ascii="Arial" w:hAnsi="Arial" w:cs="Arial"/>
          <w:kern w:val="2"/>
          <w:szCs w:val="22"/>
        </w:rPr>
      </w:pP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cs="Arial" w:ascii="Arial" w:hAnsi="Arial"/>
          <w:kern w:val="2"/>
          <w:szCs w:val="22"/>
        </w:rPr>
        <w:t>3. The name "Carnegie Mellon University" must not be used to</w:t>
      </w:r>
    </w:p>
    <w:p>
      <w:pPr>
        <w:pStyle w:val="Normal"/>
        <w:autoSpaceDE w:val="true"/>
        <w:spacing w:lineRule="auto" w:line="240"/>
        <w:jc w:val="both"/>
        <w:rPr>
          <w:rFonts w:ascii="Arial" w:hAnsi="Arial" w:cs="Arial"/>
          <w:kern w:val="2"/>
          <w:szCs w:val="22"/>
        </w:rPr>
      </w:pPr>
      <w:r>
        <w:rPr>
          <w:rFonts w:cs="Arial" w:ascii="Arial" w:hAnsi="Arial"/>
          <w:kern w:val="2"/>
          <w:szCs w:val="22"/>
        </w:rPr>
        <w:t>endorse or promote products derived from this software without</w:t>
      </w:r>
    </w:p>
    <w:p>
      <w:pPr>
        <w:pStyle w:val="Normal"/>
        <w:autoSpaceDE w:val="true"/>
        <w:spacing w:lineRule="auto" w:line="240"/>
        <w:jc w:val="both"/>
        <w:rPr>
          <w:rFonts w:ascii="Arial" w:hAnsi="Arial" w:cs="Arial"/>
          <w:kern w:val="2"/>
          <w:szCs w:val="22"/>
        </w:rPr>
      </w:pPr>
      <w:r>
        <w:rPr>
          <w:rFonts w:cs="Arial" w:ascii="Arial" w:hAnsi="Arial"/>
          <w:kern w:val="2"/>
          <w:szCs w:val="22"/>
        </w:rPr>
        <w:t>prior written permission. For permission or any lega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etails, please contac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fice of Technology Trans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arnegie Mellon Univers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000 Forbes Avenu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ittsburgh, PA  15213-3890</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12) 268-4387, fax: (412) 268-7395</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ch-transfer@andrew.cmu.edu</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s of any form whatsoever must retain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Computing Services</w:t>
      </w:r>
    </w:p>
    <w:p>
      <w:pPr>
        <w:pStyle w:val="Normal"/>
        <w:autoSpaceDE w:val="true"/>
        <w:spacing w:lineRule="auto" w:line="240"/>
        <w:jc w:val="both"/>
        <w:rPr>
          <w:rFonts w:ascii="Arial" w:hAnsi="Arial" w:cs="Arial"/>
          <w:kern w:val="2"/>
          <w:szCs w:val="22"/>
        </w:rPr>
      </w:pPr>
      <w:r>
        <w:rPr>
          <w:rFonts w:cs="Arial" w:ascii="Arial" w:hAnsi="Arial"/>
          <w:kern w:val="2"/>
          <w:szCs w:val="22"/>
        </w:rPr>
        <w:t>at Carnegie Mellon University (http://www.cmu.edu/computing/)."</w:t>
      </w:r>
    </w:p>
    <w:p>
      <w:pPr>
        <w:pStyle w:val="Normal"/>
        <w:autoSpaceDE w:val="true"/>
        <w:spacing w:lineRule="auto" w:line="240"/>
        <w:jc w:val="both"/>
        <w:rPr>
          <w:rFonts w:ascii="Arial" w:hAnsi="Arial" w:cs="Arial"/>
          <w:kern w:val="2"/>
          <w:szCs w:val="22"/>
        </w:rPr>
      </w:pPr>
      <w:r>
        <w:rPr>
          <w:rFonts w:cs="Arial" w:ascii="Arial" w:hAnsi="Arial"/>
          <w:kern w:val="2"/>
          <w:szCs w:val="22"/>
        </w:rPr>
        <w:t>CARNEGIE MELLON UNIVERSITY DISCLAIMS ALL WARRANTIES WITH REGARD TO</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NCLUDING ALL IMPLIED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AND FITNESS, IN NO EVENT SHALL CARNEGIE MELLON UNIVERSITY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SPECIAL, INDIRECT OR CONSEQUENTIAL DAMAGES OR ANY DAMAGES</w:t>
      </w:r>
    </w:p>
    <w:p>
      <w:pPr>
        <w:pStyle w:val="Normal"/>
        <w:autoSpaceDE w:val="true"/>
        <w:spacing w:lineRule="auto" w:line="240"/>
        <w:jc w:val="both"/>
        <w:rPr>
          <w:rFonts w:ascii="Arial" w:hAnsi="Arial" w:cs="Arial"/>
          <w:kern w:val="2"/>
          <w:szCs w:val="22"/>
        </w:rPr>
      </w:pPr>
      <w:r>
        <w:rPr>
          <w:rFonts w:cs="Arial" w:ascii="Arial" w:hAnsi="Arial"/>
          <w:kern w:val="2"/>
          <w:szCs w:val="22"/>
        </w:rPr>
        <w:t>WHATSOEVER RESULTING FROM LOSS OF USE, DATA OR PROFITS, WHETHER IN</w:t>
      </w:r>
    </w:p>
    <w:p>
      <w:pPr>
        <w:pStyle w:val="Normal"/>
        <w:autoSpaceDE w:val="true"/>
        <w:spacing w:lineRule="auto" w:line="240"/>
        <w:jc w:val="both"/>
        <w:rPr>
          <w:rFonts w:ascii="Arial" w:hAnsi="Arial" w:cs="Arial"/>
          <w:kern w:val="2"/>
          <w:szCs w:val="22"/>
        </w:rPr>
      </w:pPr>
      <w:r>
        <w:rPr>
          <w:rFonts w:cs="Arial" w:ascii="Arial" w:hAnsi="Arial"/>
          <w:kern w:val="2"/>
          <w:szCs w:val="22"/>
        </w:rPr>
        <w:t>AN ACTION OF CONTRACT, NEGLIGENCE OR OTHER TORTIOUS ACTION,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bus 1.12.20-10.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2006 Mandri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ner Lovelace &lt;lovelace@wayfar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Patch from Ross Bu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 Beaulen &lt;tbsco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alf Hab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an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5 Thomas Vander Stiche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PIT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ummel &lt;syntheticpp@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mendio H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laralvdalens Datakonsult AB, a KDAB Group company, info@kdab.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phael Kubo da Costa &lt;kub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sh Narang &lt;manrock00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 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Bo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lan Caffee &lt;allan.caff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Wins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ian Ehrlicher &lt;ch.ehrlich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Philip Withn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Mee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awrence E. Ros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dbu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in-ichi MORITA &lt;shin1mor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 &lt;thiago@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s Bahr &lt;jonas.baehr@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rico M. Crisostomo &lt;enrico.m.crisostom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stien ROUC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urent Montel,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cademic Free License V2.1</w:t>
      </w:r>
    </w:p>
    <w:p>
      <w:pPr>
        <w:pStyle w:val="Normal"/>
        <w:autoSpaceDE w:val="true"/>
        <w:spacing w:lineRule="auto" w:line="240"/>
        <w:jc w:val="both"/>
        <w:rPr>
          <w:rFonts w:ascii="Arial" w:hAnsi="Arial" w:cs="Arial"/>
          <w:kern w:val="2"/>
          <w:szCs w:val="22"/>
        </w:rPr>
      </w:pPr>
      <w:r>
        <w:rPr>
          <w:rFonts w:cs="Arial" w:ascii="Arial" w:hAnsi="Arial"/>
          <w:kern w:val="2"/>
          <w:szCs w:val="22"/>
        </w:rPr>
        <w:t>Academic Free License</w:t>
      </w:r>
    </w:p>
    <w:p>
      <w:pPr>
        <w:pStyle w:val="Normal"/>
        <w:autoSpaceDE w:val="true"/>
        <w:spacing w:lineRule="auto" w:line="240"/>
        <w:jc w:val="both"/>
        <w:rPr>
          <w:rFonts w:ascii="Arial" w:hAnsi="Arial" w:cs="Arial"/>
          <w:kern w:val="2"/>
          <w:szCs w:val="22"/>
        </w:rPr>
      </w:pPr>
      <w:r>
        <w:rPr>
          <w:rFonts w:cs="Arial" w:ascii="Arial" w:hAnsi="Arial"/>
          <w:kern w:val="2"/>
          <w:szCs w:val="22"/>
        </w:rPr>
        <w:t>v. 2.1</w:t>
      </w:r>
    </w:p>
    <w:p>
      <w:pPr>
        <w:pStyle w:val="Normal"/>
        <w:autoSpaceDE w:val="true"/>
        <w:spacing w:lineRule="auto" w:line="240"/>
        <w:jc w:val="both"/>
        <w:rPr>
          <w:rFonts w:ascii="Arial" w:hAnsi="Arial" w:cs="Arial"/>
          <w:kern w:val="2"/>
          <w:szCs w:val="22"/>
        </w:rPr>
      </w:pPr>
      <w:r>
        <w:rPr>
          <w:rFonts w:cs="Arial" w:ascii="Arial" w:hAnsi="Arial"/>
          <w:kern w:val="2"/>
          <w:szCs w:val="22"/>
        </w:rPr>
        <w:t>This Academic Free License (the "License") applies to any original work of authorship (the "Original Work") whose owner (the "Licensor") has placed the following notice immediately following the copyright notice for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Licensed under the Academic Free License version 2.1</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 Licensor hereby grants You a world-wide, royalty-free, non-exclusive, perpetual, sublicenseable license t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 to reproduce the Original Work in copies;</w:t>
      </w:r>
    </w:p>
    <w:p>
      <w:pPr>
        <w:pStyle w:val="Normal"/>
        <w:autoSpaceDE w:val="true"/>
        <w:spacing w:lineRule="auto" w:line="240"/>
        <w:jc w:val="both"/>
        <w:rPr>
          <w:rFonts w:ascii="Arial" w:hAnsi="Arial" w:cs="Arial"/>
          <w:kern w:val="2"/>
          <w:szCs w:val="22"/>
        </w:rPr>
      </w:pPr>
      <w:r>
        <w:rPr>
          <w:rFonts w:cs="Arial" w:ascii="Arial" w:hAnsi="Arial"/>
          <w:kern w:val="2"/>
          <w:szCs w:val="22"/>
        </w:rPr>
        <w:t>* to prepare derivative works ("Derivative Works") based upon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 to distribute copies of the Original Work and Derivative Works to the public;</w:t>
      </w:r>
    </w:p>
    <w:p>
      <w:pPr>
        <w:pStyle w:val="Normal"/>
        <w:autoSpaceDE w:val="true"/>
        <w:spacing w:lineRule="auto" w:line="240"/>
        <w:jc w:val="both"/>
        <w:rPr>
          <w:rFonts w:ascii="Arial" w:hAnsi="Arial" w:cs="Arial"/>
          <w:kern w:val="2"/>
          <w:szCs w:val="22"/>
        </w:rPr>
      </w:pPr>
      <w:r>
        <w:rPr>
          <w:rFonts w:cs="Arial" w:ascii="Arial" w:hAnsi="Arial"/>
          <w:kern w:val="2"/>
          <w:szCs w:val="22"/>
        </w:rPr>
        <w:t>* to perform the Original Work publicly; and</w:t>
      </w:r>
    </w:p>
    <w:p>
      <w:pPr>
        <w:pStyle w:val="Normal"/>
        <w:autoSpaceDE w:val="true"/>
        <w:spacing w:lineRule="auto" w:line="240"/>
        <w:jc w:val="both"/>
        <w:rPr>
          <w:rFonts w:ascii="Arial" w:hAnsi="Arial" w:cs="Arial"/>
          <w:kern w:val="2"/>
          <w:szCs w:val="22"/>
        </w:rPr>
      </w:pPr>
      <w:r>
        <w:rPr>
          <w:rFonts w:cs="Arial" w:ascii="Arial" w:hAnsi="Arial"/>
          <w:kern w:val="2"/>
          <w:szCs w:val="22"/>
        </w:rPr>
        <w:t>* to display the Original Work publicly.</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 Licensor hereby grants You a world-wide, royalty-free, non-exclusive, perpetual, sublicenseable license, under patent claims owned or controlled by the Licensor that are embodied in the Original Work as furnished by the Licensor, to make, use, sell and offer for sale the Original Work and Derivative Works.</w:t>
      </w:r>
    </w:p>
    <w:p>
      <w:pPr>
        <w:pStyle w:val="Normal"/>
        <w:autoSpaceDE w:val="true"/>
        <w:spacing w:lineRule="auto" w:line="240"/>
        <w:jc w:val="both"/>
        <w:rPr>
          <w:rFonts w:ascii="Arial" w:hAnsi="Arial" w:cs="Arial"/>
          <w:kern w:val="2"/>
          <w:szCs w:val="22"/>
        </w:rPr>
      </w:pPr>
      <w:r>
        <w:rPr>
          <w:rFonts w:cs="Arial" w:ascii="Arial" w:hAnsi="Arial"/>
          <w:kern w:val="2"/>
          <w:szCs w:val="22"/>
        </w:rPr>
        <w:t>3) Grant of Source Code License. The term "Source Code" means the preferred form of the Original Work for making modifications to it and all available documentation describing how to modify the Original Work. Licensor hereby agrees to provide a machine-readable copy of the Source Code of the Original Work along with each copy of the Original Work that Licensor distributes. Licensor reserves the right to satisfy this obligation by placing a machine-readable copy of the Source Code in an information repository reasonably calculated to permit inexpensive and convenient access by You for as long as Licensor continues to distribute the Original Work, and by publishing the address of that information repository in a notice immediately following the copyright notice that applies to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4) Exclusions From License Grant. Neither the names of Licensor, nor the names of any contributors to the Original Work, nor any of their trademarks or service marks, may be used to endorse or promote products derived from this Original Work without express prior written permission of the Licensor. Nothing in this License shall be deemed to grant any rights to trademarks, copyrights, patents, trade secrets or any other intellectual property of Licensor except as expressly stated herein. No patent license is granted to make, use, sell or offer to sell embodiments of any patent claims other than the licensed claims defined in Section 2. No right is granted to the trademarks of Licensor even if such marks are included in the Original Work. Nothing in this License shall be interpreted to prohibit Licensor from licensing under different terms from this License any Original Work that Licensor otherwise would have a right to license.</w:t>
      </w:r>
    </w:p>
    <w:p>
      <w:pPr>
        <w:pStyle w:val="Normal"/>
        <w:autoSpaceDE w:val="true"/>
        <w:spacing w:lineRule="auto" w:line="240"/>
        <w:jc w:val="both"/>
        <w:rPr>
          <w:rFonts w:ascii="Arial" w:hAnsi="Arial" w:cs="Arial"/>
          <w:kern w:val="2"/>
          <w:szCs w:val="22"/>
        </w:rPr>
      </w:pPr>
      <w:r>
        <w:rPr>
          <w:rFonts w:cs="Arial" w:ascii="Arial" w:hAnsi="Arial"/>
          <w:kern w:val="2"/>
          <w:szCs w:val="22"/>
        </w:rPr>
        <w:t>5) This section intentionally omitted.</w:t>
      </w:r>
    </w:p>
    <w:p>
      <w:pPr>
        <w:pStyle w:val="Normal"/>
        <w:autoSpaceDE w:val="true"/>
        <w:spacing w:lineRule="auto" w:line="240"/>
        <w:jc w:val="both"/>
        <w:rPr>
          <w:rFonts w:ascii="Arial" w:hAnsi="Arial" w:cs="Arial"/>
          <w:kern w:val="2"/>
          <w:szCs w:val="22"/>
        </w:rPr>
      </w:pPr>
      <w:r>
        <w:rPr>
          <w:rFonts w:cs="Arial" w:ascii="Arial" w:hAnsi="Arial"/>
          <w:kern w:val="2"/>
          <w:szCs w:val="22"/>
        </w:rPr>
        <w:t>6) Attribution Rights. You must retain, in the Source Code of any Derivative Works that You create, all 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7) Warranty of Provenance and Disclaimer of Warranty. Licensor warrants that the 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Under no circumstances and under no legal theory, whether in tort (including negligence), contract, or otherwise, shall the Licensor be liable to any person for any direct, indirect, special, incidental, or consequential damages of any character arising as a result of this License or the use of the Original Work including, without limitation, damages for loss of goodwill, work stoppage, computer failure or malfunction, or any and all other commercial damages or losses. This limitation of liability shall not apply to liability for death or personal injury resulting from Licensor's negligence to the extent applicable law prohibits such limitation. Some jurisdictions do not allow the exclusion or limitation of incidental or consequential damages, so this exclusion and limitation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9) Acceptance and Termination. If You distribute copies of the Original Work or a Derivative Work, You must make a reasonable effort under the circumstances to obtain the express assent of recipients to the terms of this License. Nothing else but this License (or another written agreement between Licensor and You) grants You permission to create Derivative Works based upon the Original Work or to exercise any of the rights granted in Section 1 herein, and any attempt to do so except under the terms of this License (or another written agreement between Licensor and You) is expressly prohibited by U.S. copyright law, the equivalent laws of other countries, and by international treaty. Therefore, by exercising any of the rights granted to You in Section 1 herein, You indicate Your acceptance of this License and all of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10) Termination for Patent Action. This License shall terminate automatically and You may no longer exercise any of the rights granted to You by this License as of the date You commence an action, including a cross-claim or counterclaim, against Licensor or any licensee alleging that the Original Work infringes a patent. This termination provision shall not apply for an action alleging patent infringement by combinations of the Original Work with other software or hardware.</w:t>
      </w:r>
    </w:p>
    <w:p>
      <w:pPr>
        <w:pStyle w:val="Normal"/>
        <w:autoSpaceDE w:val="true"/>
        <w:spacing w:lineRule="auto" w:line="240"/>
        <w:jc w:val="both"/>
        <w:rPr>
          <w:rFonts w:ascii="Arial" w:hAnsi="Arial" w:cs="Arial"/>
          <w:kern w:val="2"/>
          <w:szCs w:val="22"/>
        </w:rPr>
      </w:pPr>
      <w:r>
        <w:rPr>
          <w:rFonts w:cs="Arial" w:ascii="Arial" w:hAnsi="Arial"/>
          <w:kern w:val="2"/>
          <w:szCs w:val="22"/>
        </w:rPr>
        <w:t>11) Jurisdiction, Venue and Governing Law. Any action or suit relating to this License may be brought only in the courts of a jurisdiction wherein the Licensor resides or in which Licensor conducts its primary business, and under the laws of that jurisdiction excluding its conflict-of-law provisions. The application of the United Nations Convention on Contracts for the International Sale of Goods is expressly excluded. Any use of the Original Work outside the scope of this License or after its termination shall be subject to the requirements and penalties of the U.S. Copyright Act, 17 U.S.C. § 101 et seq., the equivalent laws of other countries, and international treaty.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Miscellaneous. This License represents the complete agreement concerning the subject matter hereof. If any provision of this License is held to be unenforceable, such provision shall be reformed only to the extent necessary to make it enforceable.</w:t>
      </w:r>
    </w:p>
    <w:p>
      <w:pPr>
        <w:pStyle w:val="Normal"/>
        <w:autoSpaceDE w:val="true"/>
        <w:spacing w:lineRule="auto" w:line="240"/>
        <w:jc w:val="both"/>
        <w:rPr>
          <w:rFonts w:ascii="Arial" w:hAnsi="Arial" w:cs="Arial"/>
          <w:kern w:val="2"/>
          <w:szCs w:val="22"/>
        </w:rPr>
      </w:pPr>
      <w:r>
        <w:rPr>
          <w:rFonts w:cs="Arial" w:ascii="Arial" w:hAnsi="Arial"/>
          <w:kern w:val="2"/>
          <w:szCs w:val="22"/>
        </w:rPr>
        <w:t>14) Definition of "You" in This License. "You" throughout this License, whether in upper or lower case, means an individual or a legal entity exercising rights under, and complying with all of the terms of, this License. For legal entities, "You" includes any entity that controls, is controlled by, or is under common control with you. For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15) Right to Use. You may use the Original Work in all ways not otherwise restricted or conditioned by this License or by law, and Licensor promises not to interfere with or be responsible for such uses by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osfstools 4.2-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Daniel Baumann &lt;daniel@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Werner Almesberger &lt;werner.almesberger@lrc.di.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niel Baumann &lt;mail@daniel-bauma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Korolkov &lt;alexander.korol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 &lt;torvalds@klaava.helsin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David Hudson &lt;dave@hum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dreas Bombe &lt;aeb@debian.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2fsprogs 1.46.4-24.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Jeremy All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90,91,92,93,94,96,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2019, 2020, 2021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4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 Kylheku &lt;kaz@ashi.footpri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Theodore Ts'o and PowerQu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2004, 2005, 2006, 2007, 2008, 2009, 2010, 2011, 2012, 2013, 201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2003,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y Shedel (andreys@ns.cr.cy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m Hocevar &lt;sam@hoceva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ern Sibb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by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5, 2018, 2019, 2020,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ham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heng Liu &lt;wenqing.lz@taoba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Krope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Yang &lt;liezhi.yang@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Esh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Ulrich Windl ALte Regensburger Strasse 11a D-93149 Nittenau, Germany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Michael Nonweiler &lt;mrn20@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lee Die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 Habers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Yann Dirson &lt;dir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ove &lt;http: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holas Clark &lt;nicholas.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6, 1987, 1988 by MIT Information Systems and the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2001,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David Beatt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 1997, 1998, 1999, 2000, 2001, 2002, 2003, 2004, 2005, 2006, 2007, 2008, 2009, 2010, 2011, 2012, 2013,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Jose R. Santos &lt;jrs@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Oracle, 2014 Author Darrick J. Wong &lt;darrick.wong@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racle.  License is GPLv2+. &lt;http:www.gnu.org/licenses/gpl-2.0.html&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2005, 2006, 2008, 2009, 2010, 2011, 2012, 2014,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dnl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0</w:t>
      </w:r>
    </w:p>
    <w:p>
      <w:pPr>
        <w:pStyle w:val="Normal"/>
        <w:autoSpaceDE w:val="true"/>
        <w:spacing w:lineRule="auto" w:line="240"/>
        <w:jc w:val="both"/>
        <w:rPr>
          <w:rFonts w:ascii="Arial" w:hAnsi="Arial" w:cs="Arial"/>
          <w:kern w:val="2"/>
          <w:szCs w:val="22"/>
        </w:rPr>
      </w:pPr>
      <w:r>
        <w:rPr>
          <w:rFonts w:cs="Arial" w:ascii="Arial" w:hAnsi="Arial"/>
          <w:kern w:val="2"/>
          <w:szCs w:val="22"/>
        </w:rPr>
        <w:t>GNU Libr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ibrary GPL. It is numbered 2 because it goes with version 2 of the ordinary GPL.]</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Library General Public License, applies to some specially designated Free Software Foundation software, and to other libraries whose authors who decide to use it. You can use it for your librarie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Our method of protecting your rights has two steps: (1) copyright the library, and (2) offer you this license, which gives you legal permission to copy, distribute and/or modify the library.</w:t>
      </w:r>
    </w:p>
    <w:p>
      <w:pPr>
        <w:pStyle w:val="Normal"/>
        <w:autoSpaceDE w:val="true"/>
        <w:spacing w:lineRule="auto" w:line="240"/>
        <w:jc w:val="both"/>
        <w:rPr>
          <w:rFonts w:ascii="Arial" w:hAnsi="Arial" w:cs="Arial"/>
          <w:kern w:val="2"/>
          <w:szCs w:val="22"/>
        </w:rPr>
      </w:pPr>
      <w:r>
        <w:rPr>
          <w:rFonts w:cs="Arial" w:ascii="Arial" w:hAnsi="Arial"/>
          <w:kern w:val="2"/>
          <w:szCs w:val="22"/>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autoSpaceDE w:val="true"/>
        <w:spacing w:lineRule="auto" w:line="240"/>
        <w:jc w:val="both"/>
        <w:rPr>
          <w:rFonts w:ascii="Arial" w:hAnsi="Arial" w:cs="Arial"/>
          <w:kern w:val="2"/>
          <w:szCs w:val="22"/>
        </w:rPr>
      </w:pPr>
      <w:r>
        <w:rPr>
          <w:rFonts w:cs="Arial" w:ascii="Arial" w:hAnsi="Arial"/>
          <w:kern w:val="2"/>
          <w:szCs w:val="22"/>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autoSpaceDE w:val="true"/>
        <w:spacing w:lineRule="auto" w:line="240"/>
        <w:jc w:val="both"/>
        <w:rPr>
          <w:rFonts w:ascii="Arial" w:hAnsi="Arial" w:cs="Arial"/>
          <w:kern w:val="2"/>
          <w:szCs w:val="22"/>
        </w:rPr>
      </w:pPr>
      <w:r>
        <w:rPr>
          <w:rFonts w:cs="Arial" w:ascii="Arial" w:hAnsi="Arial"/>
          <w:kern w:val="2"/>
          <w:szCs w:val="22"/>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autoSpaceDE w:val="true"/>
        <w:spacing w:lineRule="auto" w:line="240"/>
        <w:jc w:val="both"/>
        <w:rPr>
          <w:rFonts w:ascii="Arial" w:hAnsi="Arial" w:cs="Arial"/>
          <w:kern w:val="2"/>
          <w:szCs w:val="22"/>
        </w:rPr>
      </w:pPr>
      <w:r>
        <w:rPr>
          <w:rFonts w:cs="Arial" w:ascii="Arial" w:hAnsi="Arial"/>
          <w:kern w:val="2"/>
          <w:szCs w:val="22"/>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Note that it is possible for a library to be covered by the ordinary General Public License rather than by this special on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 "library" means a collection of software functions and/or data prepared so as to be conveniently linked with application programs (which use some of those functions and data) to form executables.</w:t>
      </w:r>
    </w:p>
    <w:p>
      <w:pPr>
        <w:pStyle w:val="Normal"/>
        <w:autoSpaceDE w:val="true"/>
        <w:spacing w:lineRule="auto" w:line="240"/>
        <w:jc w:val="both"/>
        <w:rPr>
          <w:rFonts w:ascii="Arial" w:hAnsi="Arial" w:cs="Arial"/>
          <w:kern w:val="2"/>
          <w:szCs w:val="22"/>
        </w:rPr>
      </w:pPr>
      <w:r>
        <w:rPr>
          <w:rFonts w:cs="Arial" w:ascii="Arial" w:hAnsi="Arial"/>
          <w:kern w:val="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autoSpaceDE w:val="true"/>
        <w:spacing w:lineRule="auto" w:line="240"/>
        <w:jc w:val="both"/>
        <w:rPr>
          <w:rFonts w:ascii="Arial" w:hAnsi="Arial" w:cs="Arial"/>
          <w:kern w:val="2"/>
          <w:szCs w:val="22"/>
        </w:rPr>
      </w:pPr>
      <w:r>
        <w:rPr>
          <w:rFonts w:cs="Arial" w:ascii="Arial" w:hAnsi="Arial"/>
          <w:kern w:val="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modified work must itself be a software library.</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c) You must cause the whole of the work to be licensed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autoSpaceDE w:val="true"/>
        <w:spacing w:lineRule="auto" w:line="240"/>
        <w:jc w:val="both"/>
        <w:rPr>
          <w:rFonts w:ascii="Arial" w:hAnsi="Arial" w:cs="Arial"/>
          <w:kern w:val="2"/>
          <w:szCs w:val="22"/>
        </w:rPr>
      </w:pPr>
      <w:r>
        <w:rPr>
          <w:rFonts w:cs="Arial" w:ascii="Arial" w:hAnsi="Arial"/>
          <w:kern w:val="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autoSpaceDE w:val="true"/>
        <w:spacing w:lineRule="auto" w:line="240"/>
        <w:jc w:val="both"/>
        <w:rPr>
          <w:rFonts w:ascii="Arial" w:hAnsi="Arial" w:cs="Arial"/>
          <w:kern w:val="2"/>
          <w:szCs w:val="22"/>
        </w:rPr>
      </w:pPr>
      <w:r>
        <w:rPr>
          <w:rFonts w:cs="Arial" w:ascii="Arial" w:hAnsi="Arial"/>
          <w:kern w:val="2"/>
          <w:szCs w:val="22"/>
        </w:rPr>
        <w:t>Once this change is made in a given copy, it is irreversible for that copy, so the ordinary GNU General Public License applies to all subsequent copies and derivative works made from that copy.</w:t>
      </w:r>
    </w:p>
    <w:p>
      <w:pPr>
        <w:pStyle w:val="Normal"/>
        <w:autoSpaceDE w:val="true"/>
        <w:spacing w:lineRule="auto" w:line="240"/>
        <w:jc w:val="both"/>
        <w:rPr>
          <w:rFonts w:ascii="Arial" w:hAnsi="Arial" w:cs="Arial"/>
          <w:kern w:val="2"/>
          <w:szCs w:val="22"/>
        </w:rPr>
      </w:pPr>
      <w:r>
        <w:rPr>
          <w:rFonts w:cs="Arial" w:ascii="Arial" w:hAnsi="Arial"/>
          <w:kern w:val="2"/>
          <w:szCs w:val="22"/>
        </w:rPr>
        <w:t>This option is useful when you wish to copy part of the code of the Library into a program that is not a library.</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autoSpaceDE w:val="true"/>
        <w:spacing w:lineRule="auto" w:line="240"/>
        <w:jc w:val="both"/>
        <w:rPr>
          <w:rFonts w:ascii="Arial" w:hAnsi="Arial" w:cs="Arial"/>
          <w:kern w:val="2"/>
          <w:szCs w:val="22"/>
        </w:rPr>
      </w:pPr>
      <w:r>
        <w:rPr>
          <w:rFonts w:cs="Arial" w:ascii="Arial" w:hAnsi="Arial"/>
          <w:kern w:val="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autoSpaceDE w:val="true"/>
        <w:spacing w:lineRule="auto" w:line="240"/>
        <w:jc w:val="both"/>
        <w:rPr>
          <w:rFonts w:ascii="Arial" w:hAnsi="Arial" w:cs="Arial"/>
          <w:kern w:val="2"/>
          <w:szCs w:val="22"/>
        </w:rPr>
      </w:pPr>
      <w:r>
        <w:rPr>
          <w:rFonts w:cs="Arial" w:ascii="Arial" w:hAnsi="Arial"/>
          <w:kern w:val="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autoSpaceDE w:val="true"/>
        <w:spacing w:lineRule="auto" w:line="240"/>
        <w:jc w:val="both"/>
        <w:rPr>
          <w:rFonts w:ascii="Arial" w:hAnsi="Arial" w:cs="Arial"/>
          <w:kern w:val="2"/>
          <w:szCs w:val="22"/>
        </w:rPr>
      </w:pPr>
      <w:r>
        <w:rPr>
          <w:rFonts w:cs="Arial" w:ascii="Arial" w:hAnsi="Arial"/>
          <w:kern w:val="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autoSpaceDE w:val="true"/>
        <w:spacing w:lineRule="auto" w:line="240"/>
        <w:jc w:val="both"/>
        <w:rPr>
          <w:rFonts w:ascii="Arial" w:hAnsi="Arial" w:cs="Arial"/>
          <w:kern w:val="2"/>
          <w:szCs w:val="22"/>
        </w:rPr>
      </w:pPr>
      <w:r>
        <w:rPr>
          <w:rFonts w:cs="Arial" w:ascii="Arial" w:hAnsi="Arial"/>
          <w:kern w:val="2"/>
          <w:szCs w:val="22"/>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work with a written offer, valid for at least three years, to give the same user the materials specified in Subsection 6a, above, for a charge no more than the cost of performing this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If distribution of the work is made by offering access to copy from a designated place, offer equivalent access to copy the above specified materials from the same place.</w:t>
      </w:r>
    </w:p>
    <w:p>
      <w:pPr>
        <w:pStyle w:val="Normal"/>
        <w:autoSpaceDE w:val="true"/>
        <w:spacing w:lineRule="auto" w:line="240"/>
        <w:jc w:val="both"/>
        <w:rPr>
          <w:rFonts w:ascii="Arial" w:hAnsi="Arial" w:cs="Arial"/>
          <w:kern w:val="2"/>
          <w:szCs w:val="22"/>
        </w:rPr>
      </w:pPr>
      <w:r>
        <w:rPr>
          <w:rFonts w:cs="Arial" w:ascii="Arial" w:hAnsi="Arial"/>
          <w:kern w:val="2"/>
          <w:szCs w:val="22"/>
        </w:rPr>
        <w:t>d)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autoSpaceDE w:val="true"/>
        <w:spacing w:lineRule="auto" w:line="240"/>
        <w:jc w:val="both"/>
        <w:rPr>
          <w:rFonts w:ascii="Arial" w:hAnsi="Arial" w:cs="Arial"/>
          <w:kern w:val="2"/>
          <w:szCs w:val="22"/>
        </w:rPr>
      </w:pPr>
      <w:r>
        <w:rPr>
          <w:rFonts w:cs="Arial" w:ascii="Arial" w:hAnsi="Arial"/>
          <w:kern w:val="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This must be distributed under the terms of the Sections abov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ibrary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1 Franklin S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library,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lfutils 0.185-18.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4,2005,2007,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5, 2007,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Schouten &lt;ed@FreeBSD.org&gt; David Chisnall &lt;theraven@FreeBSD.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1,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2,2004,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3,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2006, 2007,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3,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2009,2012,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5,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5,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2,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2011,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2-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gramisci projektu elfutils &lt; s&gt; . Niniejsz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2,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09, 2011, 2012, 2014, 2015,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3,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2009,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3, 2014,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2005,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3,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elfutil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3.0</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version of the GNU Lesser General Public License incorporates the terms and conditions of version 3 of the GNU General Public License, supplemented by the additional permissions listed below.</w:t>
      </w:r>
    </w:p>
    <w:p>
      <w:pPr>
        <w:pStyle w:val="Normal"/>
        <w:autoSpaceDE w:val="true"/>
        <w:spacing w:lineRule="auto" w:line="240"/>
        <w:jc w:val="both"/>
        <w:rPr>
          <w:rFonts w:ascii="Arial" w:hAnsi="Arial" w:cs="Arial"/>
          <w:kern w:val="2"/>
          <w:szCs w:val="22"/>
        </w:rPr>
      </w:pPr>
      <w:r>
        <w:rPr>
          <w:rFonts w:cs="Arial" w:ascii="Arial" w:hAnsi="Arial"/>
          <w:kern w:val="2"/>
          <w:szCs w:val="22"/>
        </w:rPr>
        <w:t>0. Additional Definitions.</w:t>
      </w:r>
    </w:p>
    <w:p>
      <w:pPr>
        <w:pStyle w:val="Normal"/>
        <w:autoSpaceDE w:val="true"/>
        <w:spacing w:lineRule="auto" w:line="240"/>
        <w:jc w:val="both"/>
        <w:rPr>
          <w:rFonts w:ascii="Arial" w:hAnsi="Arial" w:cs="Arial"/>
          <w:kern w:val="2"/>
          <w:szCs w:val="22"/>
        </w:rPr>
      </w:pPr>
      <w:r>
        <w:rPr>
          <w:rFonts w:cs="Arial" w:ascii="Arial" w:hAnsi="Arial"/>
          <w:kern w:val="2"/>
          <w:szCs w:val="22"/>
        </w:rPr>
        <w:t>As used herein, “this License” refers to version 3 of the GNU Lesser General Public License, and the “GNU GPL”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Library” refers to a covered work governed by this License, other than an Application or a Combined Work as defined below.</w:t>
      </w:r>
    </w:p>
    <w:p>
      <w:pPr>
        <w:pStyle w:val="Normal"/>
        <w:autoSpaceDE w:val="true"/>
        <w:spacing w:lineRule="auto" w:line="240"/>
        <w:jc w:val="both"/>
        <w:rPr>
          <w:rFonts w:ascii="Arial" w:hAnsi="Arial" w:cs="Arial"/>
          <w:kern w:val="2"/>
          <w:szCs w:val="22"/>
        </w:rPr>
      </w:pPr>
      <w:r>
        <w:rPr>
          <w:rFonts w:cs="Arial" w:ascii="Arial" w:hAnsi="Arial"/>
          <w:kern w:val="2"/>
          <w:szCs w:val="22"/>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autoSpaceDE w:val="true"/>
        <w:spacing w:lineRule="auto" w:line="240"/>
        <w:jc w:val="both"/>
        <w:rPr>
          <w:rFonts w:ascii="Arial" w:hAnsi="Arial" w:cs="Arial"/>
          <w:kern w:val="2"/>
          <w:szCs w:val="22"/>
        </w:rPr>
      </w:pPr>
      <w:r>
        <w:rPr>
          <w:rFonts w:cs="Arial" w:ascii="Arial" w:hAnsi="Arial"/>
          <w:kern w:val="2"/>
          <w:szCs w:val="22"/>
        </w:rPr>
        <w:t>A “Combined Work” is a work produced by combining or linking an Application with the Library. The particular version of the Library with which the Combined Work was made is also called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1. Exception to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under sections 3 and 4 of this License without being bound by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2. Conveying Modified Versions.</w:t>
      </w:r>
    </w:p>
    <w:p>
      <w:pPr>
        <w:pStyle w:val="Normal"/>
        <w:autoSpaceDE w:val="true"/>
        <w:spacing w:lineRule="auto" w:line="240"/>
        <w:jc w:val="both"/>
        <w:rPr>
          <w:rFonts w:ascii="Arial" w:hAnsi="Arial" w:cs="Arial"/>
          <w:kern w:val="2"/>
          <w:szCs w:val="22"/>
        </w:rPr>
      </w:pPr>
      <w:r>
        <w:rPr>
          <w:rFonts w:cs="Arial" w:ascii="Arial" w:hAnsi="Arial"/>
          <w:kern w:val="2"/>
          <w:szCs w:val="22"/>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autoSpaceDE w:val="true"/>
        <w:spacing w:lineRule="auto" w:line="240"/>
        <w:jc w:val="both"/>
        <w:rPr>
          <w:rFonts w:ascii="Arial" w:hAnsi="Arial" w:cs="Arial"/>
          <w:kern w:val="2"/>
          <w:szCs w:val="22"/>
        </w:rPr>
      </w:pPr>
      <w:r>
        <w:rPr>
          <w:rFonts w:cs="Arial" w:ascii="Arial" w:hAnsi="Arial"/>
          <w:kern w:val="2"/>
          <w:szCs w:val="22"/>
        </w:rPr>
        <w:t>b) under the GNU GPL, with none of the additional permissions of this License applicable to that copy.</w:t>
      </w:r>
    </w:p>
    <w:p>
      <w:pPr>
        <w:pStyle w:val="Normal"/>
        <w:autoSpaceDE w:val="true"/>
        <w:spacing w:lineRule="auto" w:line="240"/>
        <w:jc w:val="both"/>
        <w:rPr>
          <w:rFonts w:ascii="Arial" w:hAnsi="Arial" w:cs="Arial"/>
          <w:kern w:val="2"/>
          <w:szCs w:val="22"/>
        </w:rPr>
      </w:pPr>
      <w:r>
        <w:rPr>
          <w:rFonts w:cs="Arial" w:ascii="Arial" w:hAnsi="Arial"/>
          <w:kern w:val="2"/>
          <w:szCs w:val="22"/>
        </w:rPr>
        <w:t>3. Object Code Incorporating Material from Library Header Files.</w:t>
      </w:r>
    </w:p>
    <w:p>
      <w:pPr>
        <w:pStyle w:val="Normal"/>
        <w:autoSpaceDE w:val="true"/>
        <w:spacing w:lineRule="auto" w:line="240"/>
        <w:jc w:val="both"/>
        <w:rPr>
          <w:rFonts w:ascii="Arial" w:hAnsi="Arial" w:cs="Arial"/>
          <w:kern w:val="2"/>
          <w:szCs w:val="22"/>
        </w:rPr>
      </w:pPr>
      <w:r>
        <w:rPr>
          <w:rFonts w:cs="Arial" w:ascii="Arial" w:hAnsi="Arial"/>
          <w:kern w:val="2"/>
          <w:szCs w:val="22"/>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object code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object code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4. Combined Work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Combined Work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Combined Work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c) For a Combined Work that displays copyright notices during execution, include the copyright notice for the Library among these notices, as well as a reference directing the user to the copies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d)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5. Combined Libraries.</w:t>
      </w:r>
    </w:p>
    <w:p>
      <w:pPr>
        <w:pStyle w:val="Normal"/>
        <w:autoSpaceDE w:val="true"/>
        <w:spacing w:lineRule="auto" w:line="240"/>
        <w:jc w:val="both"/>
        <w:rPr>
          <w:rFonts w:ascii="Arial" w:hAnsi="Arial" w:cs="Arial"/>
          <w:kern w:val="2"/>
          <w:szCs w:val="22"/>
        </w:rPr>
      </w:pPr>
      <w:r>
        <w:rPr>
          <w:rFonts w:cs="Arial" w:ascii="Arial" w:hAnsi="Arial"/>
          <w:kern w:val="2"/>
          <w:szCs w:val="22"/>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conveyed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6. Revised Versions of the 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w:t>
      </w:r>
    </w:p>
    <w:p>
      <w:pPr>
        <w:pStyle w:val="Normal"/>
        <w:autoSpaceDE w:val="true"/>
        <w:spacing w:lineRule="auto" w:line="240"/>
        <w:jc w:val="both"/>
        <w:rPr>
          <w:rFonts w:ascii="Arial" w:hAnsi="Arial" w:cs="Arial"/>
          <w:kern w:val="2"/>
          <w:szCs w:val="22"/>
        </w:rPr>
      </w:pPr>
      <w:r>
        <w:rPr>
          <w:rFonts w:cs="Arial" w:ascii="Arial" w:hAnsi="Arial"/>
          <w:kern w:val="2"/>
          <w:szCs w:val="22"/>
        </w:rPr>
        <w:t>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3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ong with this program.  If not,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does terminal interaction, make it output a short notice like this 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program&gt;  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your program's commands might be different; for a GUI interface, you would use an “about box”.</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school, if any, to sign a “copyright disclaimer” for the program, if necessary. For more information on this, and how to apply and follow the GNU GPL,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NU Free Documentation License Version 1.3</w:t>
      </w:r>
    </w:p>
    <w:p>
      <w:pPr>
        <w:pStyle w:val="Normal"/>
        <w:autoSpaceDE w:val="true"/>
        <w:spacing w:lineRule="auto" w:line="240"/>
        <w:jc w:val="both"/>
        <w:rPr>
          <w:rFonts w:ascii="Arial" w:hAnsi="Arial" w:cs="Arial"/>
          <w:kern w:val="2"/>
          <w:szCs w:val="22"/>
        </w:rPr>
      </w:pPr>
      <w:r>
        <w:rPr>
          <w:rFonts w:cs="Arial" w:ascii="Arial" w:hAnsi="Arial"/>
          <w:kern w:val="2"/>
          <w:szCs w:val="22"/>
        </w:rPr>
        <w:tab/>
        <w:t>GNU Free Documentation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1.3, 3 November 2008</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 2000, 2001, 2002, 2007, 2008 Free Software Foundation, Inc. &lt;http://fsf.org/&gt; </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0. PREAMBLE</w:t>
      </w:r>
    </w:p>
    <w:p>
      <w:pPr>
        <w:pStyle w:val="Normal"/>
        <w:autoSpaceDE w:val="true"/>
        <w:spacing w:lineRule="auto" w:line="240"/>
        <w:jc w:val="both"/>
        <w:rPr>
          <w:rFonts w:ascii="Arial" w:hAnsi="Arial" w:cs="Arial"/>
          <w:kern w:val="2"/>
          <w:szCs w:val="22"/>
        </w:rPr>
      </w:pPr>
      <w:r>
        <w:rPr>
          <w:rFonts w:cs="Arial" w:ascii="Arial" w:hAnsi="Arial"/>
          <w:kern w:val="2"/>
          <w:szCs w:val="22"/>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a kind of "copyleft", which means that derivative works of the document must themselves be free in the same sense. It complements the GNU General Public License, which is a copyleft license designed for free software.</w:t>
      </w:r>
    </w:p>
    <w:p>
      <w:pPr>
        <w:pStyle w:val="Normal"/>
        <w:autoSpaceDE w:val="true"/>
        <w:spacing w:lineRule="auto" w:line="240"/>
        <w:jc w:val="both"/>
        <w:rPr>
          <w:rFonts w:ascii="Arial" w:hAnsi="Arial" w:cs="Arial"/>
          <w:kern w:val="2"/>
          <w:szCs w:val="22"/>
        </w:rPr>
      </w:pPr>
      <w:r>
        <w:rPr>
          <w:rFonts w:cs="Arial" w:ascii="Arial" w:hAnsi="Arial"/>
          <w:kern w:val="2"/>
          <w:szCs w:val="22"/>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autoSpaceDE w:val="true"/>
        <w:spacing w:lineRule="auto" w:line="240"/>
        <w:jc w:val="both"/>
        <w:rPr>
          <w:rFonts w:ascii="Arial" w:hAnsi="Arial" w:cs="Arial"/>
          <w:kern w:val="2"/>
          <w:szCs w:val="22"/>
        </w:rPr>
      </w:pPr>
      <w:r>
        <w:rPr>
          <w:rFonts w:cs="Arial" w:ascii="Arial" w:hAnsi="Arial"/>
          <w:kern w:val="2"/>
          <w:szCs w:val="22"/>
        </w:rPr>
        <w:t>1. APPLICABILITY AND DEFINITIONS</w:t>
      </w:r>
    </w:p>
    <w:p>
      <w:pPr>
        <w:pStyle w:val="Normal"/>
        <w:autoSpaceDE w:val="true"/>
        <w:spacing w:lineRule="auto" w:line="240"/>
        <w:jc w:val="both"/>
        <w:rPr>
          <w:rFonts w:ascii="Arial" w:hAnsi="Arial" w:cs="Arial"/>
          <w:kern w:val="2"/>
          <w:szCs w:val="22"/>
        </w:rPr>
      </w:pPr>
      <w:r>
        <w:rPr>
          <w:rFonts w:cs="Arial" w:ascii="Arial" w:hAnsi="Arial"/>
          <w:kern w:val="2"/>
          <w:szCs w:val="22"/>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A "Modified Version" of the Document means any work containing the Document or a portion of it, either copied verbatim, or with modifications and/or translated into another language.</w:t>
      </w:r>
    </w:p>
    <w:p>
      <w:pPr>
        <w:pStyle w:val="Normal"/>
        <w:autoSpaceDE w:val="true"/>
        <w:spacing w:lineRule="auto" w:line="240"/>
        <w:jc w:val="both"/>
        <w:rPr>
          <w:rFonts w:ascii="Arial" w:hAnsi="Arial" w:cs="Arial"/>
          <w:kern w:val="2"/>
          <w:szCs w:val="22"/>
        </w:rPr>
      </w:pPr>
      <w:r>
        <w:rPr>
          <w:rFonts w:cs="Arial" w:ascii="Arial" w:hAnsi="Arial"/>
          <w:kern w:val="2"/>
          <w:szCs w:val="22"/>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autoSpaceDE w:val="true"/>
        <w:spacing w:lineRule="auto" w:line="240"/>
        <w:jc w:val="both"/>
        <w:rPr>
          <w:rFonts w:ascii="Arial" w:hAnsi="Arial" w:cs="Arial"/>
          <w:kern w:val="2"/>
          <w:szCs w:val="22"/>
        </w:rPr>
      </w:pPr>
      <w:r>
        <w:rPr>
          <w:rFonts w:cs="Arial" w:ascii="Arial" w:hAnsi="Arial"/>
          <w:kern w:val="2"/>
          <w:szCs w:val="22"/>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autoSpaceDE w:val="true"/>
        <w:spacing w:lineRule="auto" w:line="240"/>
        <w:jc w:val="both"/>
        <w:rPr>
          <w:rFonts w:ascii="Arial" w:hAnsi="Arial" w:cs="Arial"/>
          <w:kern w:val="2"/>
          <w:szCs w:val="22"/>
        </w:rPr>
      </w:pPr>
      <w:r>
        <w:rPr>
          <w:rFonts w:cs="Arial" w:ascii="Arial" w:hAnsi="Arial"/>
          <w:kern w:val="2"/>
          <w:szCs w:val="22"/>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autoSpaceDE w:val="true"/>
        <w:spacing w:lineRule="auto" w:line="240"/>
        <w:jc w:val="both"/>
        <w:rPr>
          <w:rFonts w:ascii="Arial" w:hAnsi="Arial" w:cs="Arial"/>
          <w:kern w:val="2"/>
          <w:szCs w:val="22"/>
        </w:rPr>
      </w:pPr>
      <w:r>
        <w:rPr>
          <w:rFonts w:cs="Arial" w:ascii="Arial" w:hAnsi="Arial"/>
          <w:kern w:val="2"/>
          <w:szCs w:val="22"/>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autoSpaceDE w:val="true"/>
        <w:spacing w:lineRule="auto" w:line="240"/>
        <w:jc w:val="both"/>
        <w:rPr>
          <w:rFonts w:ascii="Arial" w:hAnsi="Arial" w:cs="Arial"/>
          <w:kern w:val="2"/>
          <w:szCs w:val="22"/>
        </w:rPr>
      </w:pPr>
      <w:r>
        <w:rPr>
          <w:rFonts w:cs="Arial" w:ascii="Arial" w:hAnsi="Arial"/>
          <w:kern w:val="2"/>
          <w:szCs w:val="22"/>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autoSpaceDE w:val="true"/>
        <w:spacing w:lineRule="auto" w:line="240"/>
        <w:jc w:val="both"/>
        <w:rPr>
          <w:rFonts w:ascii="Arial" w:hAnsi="Arial" w:cs="Arial"/>
          <w:kern w:val="2"/>
          <w:szCs w:val="22"/>
        </w:rPr>
      </w:pPr>
      <w:r>
        <w:rPr>
          <w:rFonts w:cs="Arial" w:ascii="Arial" w:hAnsi="Arial"/>
          <w:kern w:val="2"/>
          <w:szCs w:val="22"/>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autoSpaceDE w:val="true"/>
        <w:spacing w:lineRule="auto" w:line="240"/>
        <w:jc w:val="both"/>
        <w:rPr>
          <w:rFonts w:ascii="Arial" w:hAnsi="Arial" w:cs="Arial"/>
          <w:kern w:val="2"/>
          <w:szCs w:val="22"/>
        </w:rPr>
      </w:pPr>
      <w:r>
        <w:rPr>
          <w:rFonts w:cs="Arial" w:ascii="Arial" w:hAnsi="Arial"/>
          <w:kern w:val="2"/>
          <w:szCs w:val="22"/>
        </w:rPr>
        <w:t>The "publisher" means any person or entity that distributes copies of the Document to the public.</w:t>
      </w:r>
    </w:p>
    <w:p>
      <w:pPr>
        <w:pStyle w:val="Normal"/>
        <w:autoSpaceDE w:val="true"/>
        <w:spacing w:lineRule="auto" w:line="240"/>
        <w:jc w:val="both"/>
        <w:rPr>
          <w:rFonts w:ascii="Arial" w:hAnsi="Arial" w:cs="Arial"/>
          <w:kern w:val="2"/>
          <w:szCs w:val="22"/>
        </w:rPr>
      </w:pPr>
      <w:r>
        <w:rPr>
          <w:rFonts w:cs="Arial" w:ascii="Arial" w:hAnsi="Arial"/>
          <w:kern w:val="2"/>
          <w:szCs w:val="22"/>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autoSpaceDE w:val="true"/>
        <w:spacing w:lineRule="auto" w:line="240"/>
        <w:jc w:val="both"/>
        <w:rPr>
          <w:rFonts w:ascii="Arial" w:hAnsi="Arial" w:cs="Arial"/>
          <w:kern w:val="2"/>
          <w:szCs w:val="22"/>
        </w:rPr>
      </w:pPr>
      <w:r>
        <w:rPr>
          <w:rFonts w:cs="Arial" w:ascii="Arial" w:hAnsi="Arial"/>
          <w:kern w:val="2"/>
          <w:szCs w:val="22"/>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2. VERBATIM COPYING</w:t>
      </w:r>
    </w:p>
    <w:p>
      <w:pPr>
        <w:pStyle w:val="Normal"/>
        <w:autoSpaceDE w:val="true"/>
        <w:spacing w:lineRule="auto" w:line="240"/>
        <w:jc w:val="both"/>
        <w:rPr>
          <w:rFonts w:ascii="Arial" w:hAnsi="Arial" w:cs="Arial"/>
          <w:kern w:val="2"/>
          <w:szCs w:val="22"/>
        </w:rPr>
      </w:pPr>
      <w:r>
        <w:rPr>
          <w:rFonts w:cs="Arial" w:ascii="Arial" w:hAnsi="Arial"/>
          <w:kern w:val="2"/>
          <w:szCs w:val="22"/>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autoSpaceDE w:val="true"/>
        <w:spacing w:lineRule="auto" w:line="240"/>
        <w:jc w:val="both"/>
        <w:rPr>
          <w:rFonts w:ascii="Arial" w:hAnsi="Arial" w:cs="Arial"/>
          <w:kern w:val="2"/>
          <w:szCs w:val="22"/>
        </w:rPr>
      </w:pPr>
      <w:r>
        <w:rPr>
          <w:rFonts w:cs="Arial" w:ascii="Arial" w:hAnsi="Arial"/>
          <w:kern w:val="2"/>
          <w:szCs w:val="22"/>
        </w:rPr>
        <w:t>You may also lend copies, under the same conditions stated above, and you may publicly display copies.</w:t>
      </w:r>
    </w:p>
    <w:p>
      <w:pPr>
        <w:pStyle w:val="Normal"/>
        <w:autoSpaceDE w:val="true"/>
        <w:spacing w:lineRule="auto" w:line="240"/>
        <w:jc w:val="both"/>
        <w:rPr>
          <w:rFonts w:ascii="Arial" w:hAnsi="Arial" w:cs="Arial"/>
          <w:kern w:val="2"/>
          <w:szCs w:val="22"/>
        </w:rPr>
      </w:pPr>
      <w:r>
        <w:rPr>
          <w:rFonts w:cs="Arial" w:ascii="Arial" w:hAnsi="Arial"/>
          <w:kern w:val="2"/>
          <w:szCs w:val="22"/>
        </w:rPr>
        <w:t>3. COPYING IN QUANTITY</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If the required texts for either cover are too voluminous to fit legibly, you should put the first ones listed (as many as fit reasonably) on the actual cover, and continue the rest onto adjacent pages.</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autoSpaceDE w:val="true"/>
        <w:spacing w:lineRule="auto" w:line="240"/>
        <w:jc w:val="both"/>
        <w:rPr>
          <w:rFonts w:ascii="Arial" w:hAnsi="Arial" w:cs="Arial"/>
          <w:kern w:val="2"/>
          <w:szCs w:val="22"/>
        </w:rPr>
      </w:pPr>
      <w:r>
        <w:rPr>
          <w:rFonts w:cs="Arial" w:ascii="Arial" w:hAnsi="Arial"/>
          <w:kern w:val="2"/>
          <w:szCs w:val="22"/>
        </w:rPr>
        <w:t>It is requested, but not required, that you contact the authors of the Document well before redistributing any large number of copies, to give them a chance to provide you with an updated version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4. MODIFICATIONS</w:t>
      </w:r>
    </w:p>
    <w:p>
      <w:pPr>
        <w:pStyle w:val="Normal"/>
        <w:autoSpaceDE w:val="true"/>
        <w:spacing w:lineRule="auto" w:line="240"/>
        <w:jc w:val="both"/>
        <w:rPr/>
      </w:pPr>
      <w:r>
        <w:rPr>
          <w:rFonts w:cs="Arial" w:ascii="Arial" w:hAnsi="Arial"/>
          <w:kern w:val="2"/>
          <w:szCs w:val="22"/>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C. State on the Title page the name of the publisher of the Modified Version, as the publisher.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D. Preserve all the copyright notices of the Docu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E. Add an appropriate copyright notice for your modifications adjacent to the other copyright notic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F. Include, immediately after the copyright notices, a license notice giving the public permission to use the Modified Version under the terms of this License, in the form shown in the Addendum below.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G. Preserve in that license notice the full lists of Invariant Sections and required Cover Texts given in the Document's license notice.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H. Include an unaltered copy of this Licens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K. For any section Entitled "Acknowledgements" or "Dedications", Preserve the Title of the section, and preserve in the section all the substance and tone of each of the contributor acknowledgements and/or dedications given therei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L. Preserve all the Invariant Sections of the Document, unaltered in their text and in their titles. Section numbers or the equivalent are not considered part of the section titl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M. Delete any section Entitled "Endorsements". Such a section may not be included in the Modified Ver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N. Do not retitle any existing section to be Entitled "Endorsements" or to conflict in title with any Invariant Sect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O. Preserve any Warranty Disclaimers. </w:t>
      </w:r>
    </w:p>
    <w:p>
      <w:pPr>
        <w:pStyle w:val="Normal"/>
        <w:autoSpaceDE w:val="true"/>
        <w:spacing w:lineRule="auto" w:line="240"/>
        <w:jc w:val="both"/>
        <w:rPr/>
      </w:pPr>
      <w:r>
        <w:rPr>
          <w:rFonts w:cs="Arial" w:ascii="Arial" w:hAnsi="Arial"/>
          <w:kern w:val="2"/>
          <w:szCs w:val="22"/>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autoSpaceDE w:val="true"/>
        <w:spacing w:lineRule="auto" w:line="240"/>
        <w:jc w:val="both"/>
        <w:rPr>
          <w:rFonts w:ascii="Arial" w:hAnsi="Arial" w:cs="Arial"/>
          <w:kern w:val="2"/>
          <w:szCs w:val="22"/>
        </w:rPr>
      </w:pPr>
      <w:r>
        <w:rPr>
          <w:rFonts w:cs="Arial" w:ascii="Arial" w:hAnsi="Arial"/>
          <w:kern w:val="2"/>
          <w:szCs w:val="22"/>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autoSpaceDE w:val="true"/>
        <w:spacing w:lineRule="auto" w:line="240"/>
        <w:jc w:val="both"/>
        <w:rPr>
          <w:rFonts w:ascii="Arial" w:hAnsi="Arial" w:cs="Arial"/>
          <w:kern w:val="2"/>
          <w:szCs w:val="22"/>
        </w:rPr>
      </w:pPr>
      <w:r>
        <w:rPr>
          <w:rFonts w:cs="Arial" w:ascii="Arial" w:hAnsi="Arial"/>
          <w:kern w:val="2"/>
          <w:szCs w:val="22"/>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autoSpaceDE w:val="true"/>
        <w:spacing w:lineRule="auto" w:line="240"/>
        <w:jc w:val="both"/>
        <w:rPr>
          <w:rFonts w:ascii="Arial" w:hAnsi="Arial" w:cs="Arial"/>
          <w:kern w:val="2"/>
          <w:szCs w:val="22"/>
        </w:rPr>
      </w:pPr>
      <w:r>
        <w:rPr>
          <w:rFonts w:cs="Arial" w:ascii="Arial" w:hAnsi="Arial"/>
          <w:kern w:val="2"/>
          <w:szCs w:val="22"/>
        </w:rPr>
        <w:t>The author(s) and publisher(s) of the Document do not by this License give permission to use their names for publicity for or to assert or imply endorsement of any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5. COMBINING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autoSpaceDE w:val="true"/>
        <w:spacing w:lineRule="auto" w:line="240"/>
        <w:jc w:val="both"/>
        <w:rPr>
          <w:rFonts w:ascii="Arial" w:hAnsi="Arial" w:cs="Arial"/>
          <w:kern w:val="2"/>
          <w:szCs w:val="22"/>
        </w:rPr>
      </w:pPr>
      <w:r>
        <w:rPr>
          <w:rFonts w:cs="Arial" w:ascii="Arial" w:hAnsi="Arial"/>
          <w:kern w:val="2"/>
          <w:szCs w:val="22"/>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autoSpaceDE w:val="true"/>
        <w:spacing w:lineRule="auto" w:line="240"/>
        <w:jc w:val="both"/>
        <w:rPr>
          <w:rFonts w:ascii="Arial" w:hAnsi="Arial" w:cs="Arial"/>
          <w:kern w:val="2"/>
          <w:szCs w:val="22"/>
        </w:rPr>
      </w:pPr>
      <w:r>
        <w:rPr>
          <w:rFonts w:cs="Arial" w:ascii="Arial" w:hAnsi="Arial"/>
          <w:kern w:val="2"/>
          <w:szCs w:val="22"/>
        </w:rPr>
        <w:t>6. COLLECTIONS OF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autoSpaceDE w:val="true"/>
        <w:spacing w:lineRule="auto" w:line="240"/>
        <w:jc w:val="both"/>
        <w:rPr>
          <w:rFonts w:ascii="Arial" w:hAnsi="Arial" w:cs="Arial"/>
          <w:kern w:val="2"/>
          <w:szCs w:val="22"/>
        </w:rPr>
      </w:pPr>
      <w:r>
        <w:rPr>
          <w:rFonts w:cs="Arial" w:ascii="Arial" w:hAnsi="Arial"/>
          <w:kern w:val="2"/>
          <w:szCs w:val="22"/>
        </w:rPr>
        <w:t>7. AGGREGATION WITH INDEPENDENT WORKS</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autoSpaceDE w:val="true"/>
        <w:spacing w:lineRule="auto" w:line="240"/>
        <w:jc w:val="both"/>
        <w:rPr>
          <w:rFonts w:ascii="Arial" w:hAnsi="Arial" w:cs="Arial"/>
          <w:kern w:val="2"/>
          <w:szCs w:val="22"/>
        </w:rPr>
      </w:pPr>
      <w:r>
        <w:rPr>
          <w:rFonts w:cs="Arial" w:ascii="Arial" w:hAnsi="Arial"/>
          <w:kern w:val="2"/>
          <w:szCs w:val="22"/>
        </w:rPr>
        <w:t>8. TRANSLATION</w:t>
      </w:r>
    </w:p>
    <w:p>
      <w:pPr>
        <w:pStyle w:val="Normal"/>
        <w:autoSpaceDE w:val="true"/>
        <w:spacing w:lineRule="auto" w:line="240"/>
        <w:jc w:val="both"/>
        <w:rPr>
          <w:rFonts w:ascii="Arial" w:hAnsi="Arial" w:cs="Arial"/>
          <w:kern w:val="2"/>
          <w:szCs w:val="22"/>
        </w:rPr>
      </w:pPr>
      <w:r>
        <w:rPr>
          <w:rFonts w:cs="Arial" w:ascii="Arial" w:hAnsi="Arial"/>
          <w:kern w:val="2"/>
          <w:szCs w:val="22"/>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autoSpaceDE w:val="true"/>
        <w:spacing w:lineRule="auto" w:line="240"/>
        <w:jc w:val="both"/>
        <w:rPr>
          <w:rFonts w:ascii="Arial" w:hAnsi="Arial" w:cs="Arial"/>
          <w:kern w:val="2"/>
          <w:szCs w:val="22"/>
        </w:rPr>
      </w:pPr>
      <w:r>
        <w:rPr>
          <w:rFonts w:cs="Arial" w:ascii="Arial" w:hAnsi="Arial"/>
          <w:kern w:val="2"/>
          <w:szCs w:val="22"/>
        </w:rPr>
        <w:t>If a section in the Document is Entitled "Acknowledgements", "Dedications", or "History", the requirement (section 4) to Preserve its Title (section 1) will typically require changing the actual title.</w:t>
      </w:r>
    </w:p>
    <w:p>
      <w:pPr>
        <w:pStyle w:val="Normal"/>
        <w:autoSpaceDE w:val="true"/>
        <w:spacing w:lineRule="auto" w:line="240"/>
        <w:jc w:val="both"/>
        <w:rPr>
          <w:rFonts w:ascii="Arial" w:hAnsi="Arial" w:cs="Arial"/>
          <w:kern w:val="2"/>
          <w:szCs w:val="22"/>
        </w:rPr>
      </w:pPr>
      <w:r>
        <w:rPr>
          <w:rFonts w:cs="Arial" w:ascii="Arial" w:hAnsi="Arial"/>
          <w:kern w:val="2"/>
          <w:szCs w:val="22"/>
        </w:rPr>
        <w:t>9.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autoSpaceDE w:val="true"/>
        <w:spacing w:lineRule="auto" w:line="240"/>
        <w:jc w:val="both"/>
        <w:rPr>
          <w:rFonts w:ascii="Arial" w:hAnsi="Arial" w:cs="Arial"/>
          <w:kern w:val="2"/>
          <w:szCs w:val="22"/>
        </w:rPr>
      </w:pPr>
      <w:r>
        <w:rPr>
          <w:rFonts w:cs="Arial" w:ascii="Arial" w:hAnsi="Arial"/>
          <w:kern w:val="2"/>
          <w:szCs w:val="22"/>
        </w:rPr>
        <w:t>10. FUTURE REVI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autoSpaceDE w:val="true"/>
        <w:spacing w:lineRule="auto" w:line="240"/>
        <w:jc w:val="both"/>
        <w:rPr>
          <w:rFonts w:ascii="Arial" w:hAnsi="Arial" w:cs="Arial"/>
          <w:kern w:val="2"/>
          <w:szCs w:val="22"/>
        </w:rPr>
      </w:pPr>
      <w:r>
        <w:rPr>
          <w:rFonts w:cs="Arial" w:ascii="Arial" w:hAnsi="Arial"/>
          <w:kern w:val="2"/>
          <w:szCs w:val="22"/>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autoSpaceDE w:val="true"/>
        <w:spacing w:lineRule="auto" w:line="240"/>
        <w:jc w:val="both"/>
        <w:rPr>
          <w:rFonts w:ascii="Arial" w:hAnsi="Arial" w:cs="Arial"/>
          <w:kern w:val="2"/>
          <w:szCs w:val="22"/>
        </w:rPr>
      </w:pPr>
      <w:r>
        <w:rPr>
          <w:rFonts w:cs="Arial" w:ascii="Arial" w:hAnsi="Arial"/>
          <w:kern w:val="2"/>
          <w:szCs w:val="22"/>
        </w:rPr>
        <w:t>11. RELICENSING</w:t>
      </w:r>
    </w:p>
    <w:p>
      <w:pPr>
        <w:pStyle w:val="Normal"/>
        <w:autoSpaceDE w:val="true"/>
        <w:spacing w:lineRule="auto" w:line="240"/>
        <w:jc w:val="both"/>
        <w:rPr>
          <w:rFonts w:ascii="Arial" w:hAnsi="Arial" w:cs="Arial"/>
          <w:kern w:val="2"/>
          <w:szCs w:val="22"/>
        </w:rPr>
      </w:pPr>
      <w:r>
        <w:rPr>
          <w:rFonts w:cs="Arial" w:ascii="Arial" w:hAnsi="Arial"/>
          <w:kern w:val="2"/>
          <w:szCs w:val="22"/>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autoSpaceDE w:val="true"/>
        <w:spacing w:lineRule="auto" w:line="240"/>
        <w:jc w:val="both"/>
        <w:rPr>
          <w:rFonts w:ascii="Arial" w:hAnsi="Arial" w:cs="Arial"/>
          <w:kern w:val="2"/>
          <w:szCs w:val="22"/>
        </w:rPr>
      </w:pPr>
      <w:r>
        <w:rPr>
          <w:rFonts w:cs="Arial" w:ascii="Arial" w:hAnsi="Arial"/>
          <w:kern w:val="2"/>
          <w:szCs w:val="22"/>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autoSpaceDE w:val="true"/>
        <w:spacing w:lineRule="auto" w:line="240"/>
        <w:jc w:val="both"/>
        <w:rPr>
          <w:rFonts w:ascii="Arial" w:hAnsi="Arial" w:cs="Arial"/>
          <w:kern w:val="2"/>
          <w:szCs w:val="22"/>
        </w:rPr>
      </w:pPr>
      <w:r>
        <w:rPr>
          <w:rFonts w:cs="Arial" w:ascii="Arial" w:hAnsi="Arial"/>
          <w:kern w:val="2"/>
          <w:szCs w:val="22"/>
        </w:rPr>
        <w:t>"Incorporate" means to publish or republish a Document, in whole or in part, as part of another Document.</w:t>
      </w:r>
    </w:p>
    <w:p>
      <w:pPr>
        <w:pStyle w:val="Normal"/>
        <w:autoSpaceDE w:val="true"/>
        <w:spacing w:lineRule="auto" w:line="240"/>
        <w:jc w:val="both"/>
        <w:rPr>
          <w:rFonts w:ascii="Arial" w:hAnsi="Arial" w:cs="Arial"/>
          <w:kern w:val="2"/>
          <w:szCs w:val="22"/>
        </w:rPr>
      </w:pPr>
      <w:r>
        <w:rPr>
          <w:rFonts w:cs="Arial" w:ascii="Arial" w:hAnsi="Arial"/>
          <w:kern w:val="2"/>
          <w:szCs w:val="22"/>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autoSpaceDE w:val="true"/>
        <w:spacing w:lineRule="auto" w:line="240"/>
        <w:jc w:val="both"/>
        <w:rPr>
          <w:rFonts w:ascii="Arial" w:hAnsi="Arial" w:cs="Arial"/>
          <w:kern w:val="2"/>
          <w:szCs w:val="22"/>
        </w:rPr>
      </w:pPr>
      <w:r>
        <w:rPr>
          <w:rFonts w:cs="Arial" w:ascii="Arial" w:hAnsi="Arial"/>
          <w:kern w:val="2"/>
          <w:szCs w:val="22"/>
        </w:rPr>
        <w:t>The operator of an MMC Site may republish an MMC contained in the site under CC-BY-SA on the same site at any time before August 1, 2009, provided the MMC is eligible for relicensing.</w:t>
      </w:r>
    </w:p>
    <w:p>
      <w:pPr>
        <w:pStyle w:val="Normal"/>
        <w:autoSpaceDE w:val="true"/>
        <w:spacing w:lineRule="auto" w:line="240"/>
        <w:jc w:val="both"/>
        <w:rPr>
          <w:rFonts w:ascii="Arial" w:hAnsi="Arial" w:cs="Arial"/>
          <w:kern w:val="2"/>
          <w:szCs w:val="22"/>
        </w:rPr>
      </w:pPr>
      <w:r>
        <w:rPr>
          <w:rFonts w:cs="Arial" w:ascii="Arial" w:hAnsi="Arial"/>
          <w:kern w:val="2"/>
          <w:szCs w:val="22"/>
        </w:rPr>
        <w:tab/>
        <w:t>ADDENDUM: How to use this License for your documents</w:t>
      </w:r>
    </w:p>
    <w:p>
      <w:pPr>
        <w:pStyle w:val="Normal"/>
        <w:autoSpaceDE w:val="true"/>
        <w:spacing w:lineRule="auto" w:line="240"/>
        <w:jc w:val="both"/>
        <w:rPr>
          <w:rFonts w:ascii="Arial" w:hAnsi="Arial" w:cs="Arial"/>
          <w:kern w:val="2"/>
          <w:szCs w:val="22"/>
        </w:rPr>
      </w:pPr>
      <w:r>
        <w:rPr>
          <w:rFonts w:cs="Arial" w:ascii="Arial" w:hAnsi="Arial"/>
          <w:kern w:val="2"/>
          <w:szCs w:val="22"/>
        </w:rPr>
        <w:t>To use this License in a document you have written, include a copy of the License in the document and put the following copyright and license notices just after the title pa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ermission is granted to copy, distribute and/or modify this docu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the terms of the GNU Free Documentation License, Version 1.3</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any later version published by the Free Software 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no Invariant Sections, no Front-Cover Texts, and no Back-Cover Tex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copy of the license is included in the section entitled "GN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ee Documentation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Front-Cover Texts and Back-Cover Texts, replace the "with … Texts." line with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e Invariant Sections being LIST THEIR TITLES, with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ont-Cover Texts being LIST, and with the Back-Cover Texts being LIST.</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without Cover Texts, or some other combination of the three, merge those two alternatives to suit the situ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r document contains nontrivial examples of program code, we recommend releasing these examples in parallel under your choice of free software license, such as the GNU General Public License, to permit their use in free software. </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thtool 5.15-6.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David S.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Aurelien Guillaume &lt;aurelien@iw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Solarflare Communications MD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olarflare Communications Inc. Aurelien Guillaume &lt;aurelien@iw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9 Robert Olsson &lt;robert@herjulf.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3-2016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racom S.A. Pantelis Antoniou &lt;panto@intracom.g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abric7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 (jklew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dm.cobalt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xpat 2.4.1-8.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Expa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ngyuan Zhou &lt;zhouzhongy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rin Millar &lt;kfm@plushkav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ishore Kunche &lt;kishore.kunch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serwithuid &lt;userwithui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ciej Sroczynski &lt;macieksroczynski@poczta.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loczko &lt;kloczek@fedor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nho Park &lt;chanho61.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Bluhm &lt;alexander.bluhm@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lf Eike Beer &lt;eike@sf-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an Rodriguez &lt;crrodriguez@opensus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 P. Zeidler &lt;spz@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bias Taschner &lt;github@tc8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anek Korta &lt;fkor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Wennborg &lt;hans@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ed Khajapasha &lt;mohammed.khajapas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leber Tarcisio &lt;klebertarcisio@yahoo.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 Maklakov &lt;antmak.pu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 Schouten &lt;ed@nux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lliver &lt;gulliver@traumkristal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nbuck Nason &lt;bnason@netf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 Gutierrez de la Concha &lt;jose@zer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on Lewis &lt;truckman@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Spendrin &lt;ps_m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antares &lt;xantares09@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phen Groat &lt;stephen@groat.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ury Gribov &lt;tetra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dro-vicente &lt;pedro.vicente@space-resear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clav Slavik &lt;vaclav@slavik.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m Bray &lt;tbray@textual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 Richardson &lt;Alexander.Richardson@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ktor Szakats &lt;commit@vsz.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o Maggi &lt;marco.maggi-ipsu@post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illes Espinasse &lt;g.esp@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Rahm &lt;erahm@mozil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ark Cooper &lt;coopercc@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 Gates &lt;tim.gates@ir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Th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ris Kolpackov &lt;boris@codesynthe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jorn Lindahl &lt;bjorn.lindahl@fo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stavo Grieco &lt;gustavo.grieco@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urav &lt;g.gupt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Nikulov &lt;sergey.niku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 Boeckel &lt;ben.boeckel@ki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enjamin Peterson &lt;benjamin@pyth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ank Rast &lt;frank.rast@gef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hargava Shastry &lt;bhargava.shastry@ethere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offredo &lt;loffredo@stepto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scal Cuoq &lt;cuoq@trust-i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ngLin &lt;kl222@12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Peters &lt;tim.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2 2.72.2-1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NO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rg Bill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emens N. Buss &lt;cebuz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Kel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2009 Benjamin O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 Andre Vadla Rav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lliam 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Sam Thur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Collabora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Jan-Michael Brummer &lt;jan.brummer@tab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igo Martinez &lt;inigomartin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bastian Dro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 &lt;john@johnmccutc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mitry Matveev &lt;me@dmitrymatve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ebastian Wilhelmi &lt;wilhelmi@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mko Tron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 Ruslan N. Marchenko &lt;me@ruff.mob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ancois Gou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Xim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mmanuele Bassi &lt;ebassi@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B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ian Hergert &lt;chris@drone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iago Santos &lt;thiago.sousa.santo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manuele Bassi &lt;eba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masz Mia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Claus Tond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3,94,95,96,97,98,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 Walter &lt;stef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2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 and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Tor Lillqvist and Craig Set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Andrew Lano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ain Lane,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lt;desrt@desrt.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trick Griffis, James Wes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1997,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az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95-97,99,2000,01,02,04,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cott Wi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Soeren Sandmann (sandmann@daimi.au.d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92, 95, 96, 97, 98, 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4,95,96,97,98,99,2000,01,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os Theodot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bastian Wilhel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ah Levi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rif FarsiWe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detoshi T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 Stei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ish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joerd Si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McVit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12, 201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ism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ias Clasen &lt;matthiasc@po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Hu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fan Westerf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Droge &lt;sebastian@centricul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hail Zabaluev &lt;mikhail.zabalu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desrt@desrt.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jamin Otte &lt;otte@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Christian Hergert &lt;christian@hergert.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rrett Regier &lt;garrettreg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hur Demchen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Sebastian Wilhelmi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2006, 2007, 2008 Free Software Foundation, Inc. Isam Bayazidi &lt;bayazidi@arabeyes.org&gt; , 2001,2002. Arafat Medini &lt;lumina@silverpen.de&gt; , 2003. Djihed Afifi &lt;djihed@gmail.com&gt; , 2006, 2007. Khaled Hosny &lt;khaledhosny@eglug.org&gt; , 2006, 2007, 2008, 2010, 2011, 2012. Anas Afif Emad &lt;anas.e87@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Software Foundation, Inc. Borislav Aleksandrov &lt;B.Aleksandrov@cnsys.bg&gt; , 2002. Alexander Shopov &lt;ash@kambanaria.org&gt; , 2002, 2005, 2006, 2007, 2008, 2009, 2010, 2011. Alexander Shopov &lt;ash@kambanaria.org&gt; , 2012, 2013, 2015, 2016. Damyan Ivanov &lt;dam+gnome@ktnx.net&gt; , 2010. Krasimir Chonov &lt;mk2616@abv.bg&gt;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Free Software Foundation, Inc. Softcatala &lt;info@softcatala.org&gt; , 2001. Jordi Mallach &lt;jordi@sindominio.net&gt; , 2002, 2003, 2004, 2005, 2006. Josep Puigdemont &lt;josep.puigdemont@gmail.com&gt; , 2006. Silvia Miranda &lt;silvia@softcatala.cat&gt; , 2011. Jordi Serratosa &lt;jordis@softcatala.cat&gt; , 2012, 2017. Gil Forcada &lt;gilforcada@guifi.net&gt; , 2008-2013, 2013, 2014, 2016. Jordi 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kas Novotny &lt;lukasnov@cvs.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 Mindu Dorj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2009 Free Software Foundation, Inc. Simos Xenitellis &lt;simos@hellug.gr&gt; , 2002. Kostas Papadimas &lt;pkst@gmx.net&gt; , 2002. Kostas Papadimas &lt;pkst@gnome.org&gt; , 2004, 2006. Jennie Petoumenou &lt;epetoumenou@gmail.com&gt; , 2009. Fotis Tsamis &lt;ftsamis@gmail.com&gt; , 2009. Michael Kotsarinis &lt;mk73628@gmail.com&gt; , 2011. Dimitris Sping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am Weinberger &lt;adamw@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he GN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6 Sharif FarsiWeb, Inc. Roozbeh Pournader &lt;roozbeh@farsiweb.info&gt; , 2002, 2004, 2006. Hamed Malek &lt;hamed@farsiweb.info&gt; , 2005. Meelad Zakaria &lt;meelad@farsiweb.info&gt; , 2006 Arash Mousavi &lt;mousavi.arash@gmail.com&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 Lauri Nurmi &lt;lanurmi@iki.fi&gt; , 2002-2004, Sami Pesonen &lt;sampeson@iki.fi&gt; , 2004-2005. Ilkka Tuohela &lt;hile@iki.fi&gt; , 2005-2009. Timo Jyrinki &lt;timo.jyrinki@iki.fi&gt; , 2008-2010. Harri Pitkanen &lt;hatapitk at iki dot fi&gt; , 2009. Tommi Vainikainen &lt;thv@iki.fi&gt; , 2009-2011. Sanas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 2006, 2007, 2008, 2009 Free Software Foundation, Inc. Proxecto Tra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09, 2010, 2011, 2012, 2013, 2014, 2015, 2016, 2017, 2018, 2019, 2020, 2021,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o Mkrtchyan Karo Mkrtchyan &lt;020113@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2019, 2020, 2021, 2022 Free Software Foundation, Inc. Christopher R. Gabriel &lt;cgabriel@pluto.linux.it&gt; 2002. N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buntu Georgian Transl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Free Software Foundation, Inc. Kjartan Maraas &lt;kmaraas@gnome.org&gt; , 2001-2018. Terance Edward Sola &lt;terance@lyse.net&gt; , 2005. Torstein Adolf Winterseth &lt;kvikende@fsfe.org&gt;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Free Software Foundation, Inc. Ulrich Drepper &lt;drepper@gnu.ai.mit.edu&gt; ,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Free Software Foundation, Inc. Marius Andreiana &lt;mandreiana@yahoo.com&gt; , 2001. Misu Moldovan &lt;dumol@gnome.ro&gt; , 2004 - 2010. Lucian Adrian Grijincu &lt;lucian.grijincu@gmail.com&gt; , 2010, 2011. Lupescu Mircea &lt;mircea.crazy@gmail.com&gt; , 2010. Lupescu Mircea &lt;mircea.crazy@gmail.com&gt; , 2011. Daniel Serbanescu &lt;daniel at serbanescu dot dk&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5, 2008,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2 Free Software Foundation, Inc. Christian Rose &lt;menthos@menthos.com&gt; , 2001-2005. Daniel Nylander &lt;po@danielnylander.se&gt; , 2006-2012. Sebastian Rasmussen &lt;sebras@gmail.com&gt; , 2014, 2015. Anders Jonsson &lt;anders.jonsson@norsjovallen.se&gt; , 2015, 2016, 2017, 2018, 2019, 2020, 2021, 2022. Luna Jernberg &lt;droidbittin@gmail.com&gt; , 2021,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wecha telugu localisation Team &lt;localization@swech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NOME i18n Project for Vietnam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 Pablo Saratxaga &lt;pablo@walon.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Raphael Finkel &lt;raphael@cs.uky.edu&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Henst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Cop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endio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 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 mea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c 2.34-14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pPr>
      <w:r>
        <w:rPr>
          <w:rFonts w:cs="Arial" w:ascii="Arial" w:hAnsi="Arial"/>
          <w:kern w:val="2"/>
          <w:szCs w:val="22"/>
        </w:rPr>
        <w:t>Copyright (C)  2013, 2014,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 from libdes and modified for SECURE RPC by Martin Kuck 1994 This file is distributed under the terms of the GNU Lesser General Public License, version 2.1 or la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1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2002, 2003, 2004, 201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 2001, 2002, 2003, 2004, 2007, 2008, 2009, 2011, 2013, 2014, 2015, 2017, 2018,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2004,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3, 2004, 2006, 2007, 2009, 2011, 2012, 2013, 2015,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07-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7,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201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tephen D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1995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1988,1987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arlos Leandro and Rui Salgueiro Dep. Matematica Universidade de Coimbra, Portugal, Eur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Novem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Octo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7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om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nr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r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6,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2012,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2013 Unicod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nitscripts 10.17-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r Lautrbach (plautrb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0-2003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6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1-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1997-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nectiva Consultoria e Desenvolvimento de Siste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route 5.15.0-17.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Monnet &lt;quentin.monnet@6wi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1986-1988 UCB </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01, 2004 Copyrigh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Robert Olsson &lt;robert.olsson@its.uu.se&gt; Uppsala University,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zech</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oke Hoiland-Jo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tables 1.8.7-14.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4,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3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2013</w:t>
      </w:r>
    </w:p>
    <w:p>
      <w:pPr>
        <w:pStyle w:val="Normal"/>
        <w:autoSpaceDE w:val="true"/>
        <w:spacing w:lineRule="auto" w:line="240"/>
        <w:jc w:val="both"/>
        <w:rPr>
          <w:rFonts w:ascii="Arial" w:hAnsi="Arial" w:cs="Arial"/>
          <w:kern w:val="2"/>
          <w:szCs w:val="22"/>
        </w:rPr>
      </w:pPr>
      <w:r>
        <w:rPr>
          <w:rFonts w:cs="Arial" w:ascii="Arial" w:hAnsi="Arial"/>
          <w:kern w:val="2"/>
          <w:szCs w:val="22"/>
        </w:rPr>
        <w:t>(c) 201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2002 by Matthew G. Marsh &lt;mgm@paktronix.com&gt; ,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 2011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Intra2Net AG &lt;http://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mmanuel Roger &lt;winfield@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 2002 by Don Cohen &lt;don-netf@isis.cs3-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Matthew G. Marsh &lt;mgm@paktronix.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0 James Morris</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the netfilter coreteam &lt;coreteam@netfilter.org&gt; Paul Rusty Russell &lt;rusty@rustcorp.com.au&gt; Marc Boucher &lt;marc+nf@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F. Krafft &lt;madduck@madduc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 . EOF</w:t>
      </w:r>
    </w:p>
    <w:p>
      <w:pPr>
        <w:pStyle w:val="Normal"/>
        <w:autoSpaceDE w:val="true"/>
        <w:spacing w:lineRule="auto" w:line="240"/>
        <w:jc w:val="both"/>
        <w:rPr>
          <w:rFonts w:ascii="Arial" w:hAnsi="Arial" w:cs="Arial"/>
          <w:kern w:val="2"/>
          <w:szCs w:val="22"/>
        </w:rPr>
      </w:pPr>
      <w:r>
        <w:rPr>
          <w:rFonts w:cs="Arial" w:ascii="Arial" w:hAnsi="Arial"/>
          <w:kern w:val="2"/>
          <w:szCs w:val="22"/>
        </w:rPr>
        <w:t>(c) 1999 by Paul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 2006 Ufo Mechanic &lt;azez@ufomecha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UfoMechanic</w:t>
      </w:r>
    </w:p>
    <w:p>
      <w:pPr>
        <w:pStyle w:val="Normal"/>
        <w:autoSpaceDE w:val="true"/>
        <w:spacing w:lineRule="auto" w:line="240"/>
        <w:jc w:val="both"/>
        <w:rPr>
          <w:rFonts w:ascii="Arial" w:hAnsi="Arial" w:cs="Arial"/>
          <w:kern w:val="2"/>
          <w:szCs w:val="22"/>
        </w:rPr>
      </w:pPr>
      <w:r>
        <w:rPr>
          <w:rFonts w:cs="Arial" w:ascii="Arial" w:hAnsi="Arial"/>
          <w:kern w:val="2"/>
          <w:szCs w:val="22"/>
        </w:rPr>
        <w:t>(c) 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4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 2012-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1999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2000-2004 by the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6 by the netfilter core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Engelhard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by Michal Zalewski &lt;lcamtuf@coredump.cx&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by Mike Frantzen &lt;frantzen@w4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json-c 0.16-4.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202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ric Ha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ernel 5.10.0-60.18.0.50.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Mack &lt;daniel@qanu.de&gt; and Holger Waechtler &lt;holger@qan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lin J. Watson &lt;cjw44@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1994, 1995, 1996,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hanwoo Choi &lt;cw00.choi@samsung.com&gt;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rik Stromdahl &lt;erik.stromdah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Zwane Mwaikambo &lt;zwane@linuxpower.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o Zhang &lt;hao57812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Geschwister Schnei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 Niibe Yutaka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yok S. Choi (hyok.choi@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 &lt;rajeev-dlh.kumar@st.com&gt;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Penkler &lt;dpenk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 Acher, BayCom GmbH</w:t>
      </w:r>
    </w:p>
    <w:p>
      <w:pPr>
        <w:pStyle w:val="Normal"/>
        <w:autoSpaceDE w:val="true"/>
        <w:spacing w:lineRule="auto" w:line="240"/>
        <w:jc w:val="both"/>
        <w:rPr>
          <w:rFonts w:ascii="Arial" w:hAnsi="Arial" w:cs="Arial"/>
          <w:kern w:val="2"/>
          <w:szCs w:val="22"/>
        </w:rPr>
      </w:pPr>
      <w:r>
        <w:rPr>
          <w:rFonts w:cs="Arial" w:ascii="Arial" w:hAnsi="Arial"/>
          <w:kern w:val="2"/>
          <w:szCs w:val="22"/>
        </w:rPr>
        <w:t>(c) 2008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Uwe Kleine-Konig, Steffen Trumtrar and Markus Pargmann,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YOKOTA Hiroshi &lt;yokota@netlab.is.tsukuba.ac.jp&gt; GOTO Masanori &lt;gotom@debian.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ndy Gob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Ping Cheng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pide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Popovec</w:t>
      </w:r>
    </w:p>
    <w:p>
      <w:pPr>
        <w:pStyle w:val="Normal"/>
        <w:autoSpaceDE w:val="true"/>
        <w:spacing w:lineRule="auto" w:line="240"/>
        <w:jc w:val="both"/>
        <w:rPr>
          <w:rFonts w:ascii="Arial" w:hAnsi="Arial" w:cs="Arial"/>
          <w:kern w:val="2"/>
          <w:szCs w:val="22"/>
        </w:rPr>
      </w:pPr>
      <w:r>
        <w:rPr>
          <w:rFonts w:cs="Arial" w:ascii="Arial" w:hAnsi="Arial"/>
          <w:kern w:val="2"/>
          <w:szCs w:val="22"/>
        </w:rPr>
        <w:t>(c) 1999-2001 Torben Mathiasen &lt;tmm@image.dk, torben.mathiasen@compa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arten Maathu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7-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Intel Corporation. Len Brown &lt;len.brown@intel.com&gt;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Roh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2000 by some Elit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CRYPTOG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Vlad Drukker &lt;vlad@storew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lson Michaels &lt;wilsonmichaels@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dric Bregardis &lt;cedric.bregardis@free.fr&gt; and Jean-Christian Hassler &lt;jhassl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MPC8x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3,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aud We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aig Shelley (craig@microtron.org.uk)</w:t>
      </w:r>
    </w:p>
    <w:p>
      <w:pPr>
        <w:pStyle w:val="Normal"/>
        <w:autoSpaceDE w:val="true"/>
        <w:spacing w:lineRule="auto" w:line="240"/>
        <w:jc w:val="both"/>
        <w:rPr>
          <w:rFonts w:ascii="Arial" w:hAnsi="Arial" w:cs="Arial"/>
          <w:kern w:val="2"/>
          <w:szCs w:val="22"/>
        </w:rPr>
      </w:pPr>
      <w:r>
        <w:rPr>
          <w:rFonts w:cs="Arial" w:ascii="Arial" w:hAnsi="Arial"/>
          <w:kern w:val="2"/>
          <w:szCs w:val="22"/>
        </w:rPr>
        <w:t>(c) 2000 by Matthew G. Marsh &lt;mgm@paktro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VIV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niel R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iklas So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Servergy, Inc.</w:t>
      </w:r>
    </w:p>
    <w:p>
      <w:pPr>
        <w:pStyle w:val="Normal"/>
        <w:autoSpaceDE w:val="true"/>
        <w:spacing w:lineRule="auto" w:line="240"/>
        <w:jc w:val="both"/>
        <w:rPr>
          <w:rFonts w:ascii="Arial" w:hAnsi="Arial" w:cs="Arial"/>
          <w:kern w:val="2"/>
          <w:szCs w:val="22"/>
        </w:rPr>
      </w:pPr>
      <w:r>
        <w:rPr>
          <w:rFonts w:cs="Arial" w:ascii="Arial" w:hAnsi="Arial"/>
          <w:kern w:val="2"/>
          <w:szCs w:val="22"/>
        </w:rPr>
        <w:t>Florian Meier &lt;florian.meier@koalo.de&gt;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athaniel Clark &lt;nate@misru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ssares SA &lt;http://www.tessar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joe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 James Morris &lt;jmorris@redhat.com&gt;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WIZne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mouli Narayanan &lt;moul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 2017 Anton Blanchard, Rashmica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ilcox 1999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uart Menefy (stuart.menef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rt Vermeulen &lt;bert@biot.com&gt;</w:t>
      </w:r>
    </w:p>
    <w:p>
      <w:pPr>
        <w:pStyle w:val="Normal"/>
        <w:autoSpaceDE w:val="true"/>
        <w:spacing w:lineRule="auto" w:line="240"/>
        <w:jc w:val="both"/>
        <w:rPr>
          <w:rFonts w:ascii="Arial" w:hAnsi="Arial" w:cs="Arial"/>
          <w:kern w:val="2"/>
          <w:szCs w:val="22"/>
        </w:rPr>
      </w:pPr>
      <w:r>
        <w:rPr>
          <w:rFonts w:cs="Arial" w:ascii="Arial" w:hAnsi="Arial"/>
          <w:kern w:val="2"/>
          <w:szCs w:val="22"/>
        </w:rPr>
        <w:t>(c) 2016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Corporation Felipe Balbi &lt;balbi@ti.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 2001 Clemson University and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Konstantin Dimitrov &lt;kosio.dimitr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ergen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wangwoo Lee Kwangwoo Lee &lt;kwangwoo.l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VA Linux Systems, Inc., Sunnyvale,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eroen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Inc. Manish Lachwani, mlachwani@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Reuuimlla Technology Co., Ltd. &lt;www.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7 Initial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geert@linux-m68k.org) Peter De Schrijver (Peter.DeSchrijver@linux.cc.kuleuven.ac.be)</w:t>
      </w:r>
    </w:p>
    <w:p>
      <w:pPr>
        <w:pStyle w:val="Normal"/>
        <w:autoSpaceDE w:val="true"/>
        <w:spacing w:lineRule="auto" w:line="240"/>
        <w:jc w:val="both"/>
        <w:rPr>
          <w:rFonts w:ascii="Arial" w:hAnsi="Arial" w:cs="Arial"/>
          <w:kern w:val="2"/>
          <w:szCs w:val="22"/>
        </w:rPr>
      </w:pPr>
      <w:r>
        <w:rPr>
          <w:rFonts w:cs="Arial" w:ascii="Arial" w:hAnsi="Arial"/>
          <w:kern w:val="2"/>
          <w:szCs w:val="22"/>
        </w:rPr>
        <w: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mes E.J.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 2001 debugging by David Rientj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e Li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rodrive Technologie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Victor Gallardo (vgallardo@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 David Barksdale &lt;dbarksdale@up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VIDIA Corporation. Scott Peterson &lt;speterson@nvidia.com&gt; Vijay Mali &lt;vmali@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e Kashperko &lt;george@chas.com.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Paul Turner &lt;pjt@google.com&gt; and Andrew Hunter &lt;ah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Alex Zeffertt, Cambridge Broadband Ltd, ajz@cambridgebroadband.com Re-work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Stephen Boyd &lt;stephen.boyd@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_lapray@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avium, Inc. (c) 2015-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5 Stephen Chandler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y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oshiba Electronic Devices &amp; Storag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exas Instruments, Inc. Paul Walmsley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rad McLean brad@saturn.gaylord.com</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Zheng Yang &lt;zheng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6 Toshiba Corporation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FUJITSU LIMITE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99, 2000, 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 Qiao Zhou &lt;zhouq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Fuerst (pf@net.alphadv.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Hellstrom &lt;daniel@gaisler.com&gt; ,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yclad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teworks Corpor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elo Roberto Jimenez &lt;mroberto@cpti.cetuc.puc-rio.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eter Sprenger (sprenger@moving-byte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 2008 Korolev Alexey &lt;akorolev@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Donghwa Lee &lt;dh09.lee@samsung.com&gt;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el Xha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2017,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Patrick Lerda &lt;patrick9876@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ird, 2018 Ben Whitten &lt;ben.whitten@lair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M. Bermudo Garay &lt;pablomb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r Brian Gladman &lt;brg@gladman.me.uk&gt; ,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 2001-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Milne, D-TACQ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n Wang &lt;sten.wang@rd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utronica Fire and Secur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igital Equipmen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ven Anders &lt;anders@anduras.de&gt; , ANDURA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i Warkentin &lt;andreiw@motoro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nder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z Michal Lukasz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 Janne Jalkanen &lt;jalkanen@cs.hut.fi&gt; Eric Bunn &lt;ebu@cs.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ul B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DisplayLink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uova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colas Pal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gi Gri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SAS</w:t>
      </w:r>
    </w:p>
    <w:p>
      <w:pPr>
        <w:pStyle w:val="Normal"/>
        <w:autoSpaceDE w:val="true"/>
        <w:spacing w:lineRule="auto" w:line="240"/>
        <w:jc w:val="both"/>
        <w:rPr>
          <w:rFonts w:ascii="Arial" w:hAnsi="Arial" w:cs="Arial"/>
          <w:kern w:val="2"/>
          <w:szCs w:val="22"/>
        </w:rPr>
      </w:pPr>
      <w:r>
        <w:rPr>
          <w:rFonts w:cs="Arial" w:ascii="Arial" w:hAnsi="Arial"/>
          <w:kern w:val="2"/>
          <w:szCs w:val="22"/>
        </w:rPr>
        <w:t>(c) 1993 by Hartmut Schirm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th Jennings &lt;sjenni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 Re-organi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Charles Howes &lt;chowes@vs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lt;daniel@caiaq.de&gt;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Zhu YiXin &lt;yixin.zhu@intel.com&gt; Rahul Tanwar &lt;rahul.tanwa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lisicon Electronics Co., Ltd. http://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ei Starovoitov &lt;ast@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 2011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eborah Walla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Guo Ch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us Folkesson &lt;marcus.folke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Linus Torvalds Chan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2002-2006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1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HV Sistemas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inas Vepstas &lt;linas@linas.org&gt;</w:t>
      </w:r>
    </w:p>
    <w:p>
      <w:pPr>
        <w:pStyle w:val="Normal"/>
        <w:autoSpaceDE w:val="true"/>
        <w:spacing w:lineRule="auto" w:line="240"/>
        <w:jc w:val="both"/>
        <w:rPr>
          <w:rFonts w:ascii="Arial" w:hAnsi="Arial" w:cs="Arial"/>
          <w:kern w:val="2"/>
          <w:szCs w:val="22"/>
        </w:rPr>
      </w:pPr>
      <w:r>
        <w:rPr>
          <w:rFonts w:cs="Arial" w:ascii="Arial" w:hAnsi="Arial"/>
          <w:kern w:val="2"/>
          <w:szCs w:val="22"/>
        </w:rPr>
        <w:t>Florian Meier, &lt;koalo@koalo.de&gt;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rnd Ha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David Lanzendorfer &lt;david.lanzendoerfer@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irst (rhirst with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4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scale (ww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xel Kollhofer &lt;rain_maker@root-forum.org&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ootech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9 Giovanni Mascellani &lt;gi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ger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Tony Lindgren &lt;tony@atomide.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Dooks &lt;ben.dooks@codethink.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Linus Torvalds Chan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2020 LinuxTV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arSite Communications Ltd. www.farsite.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bin Vinc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w:t>
      </w:r>
    </w:p>
    <w:p>
      <w:pPr>
        <w:pStyle w:val="Normal"/>
        <w:autoSpaceDE w:val="true"/>
        <w:spacing w:lineRule="auto" w:line="240"/>
        <w:jc w:val="both"/>
        <w:rPr>
          <w:rFonts w:ascii="Arial" w:hAnsi="Arial" w:cs="Arial"/>
          <w:kern w:val="2"/>
          <w:szCs w:val="22"/>
        </w:rPr>
      </w:pPr>
      <w:r>
        <w:rPr>
          <w:rFonts w:cs="Arial" w:ascii="Arial" w:hAnsi="Arial"/>
          <w:kern w:val="2"/>
          <w:szCs w:val="22"/>
        </w:rPr>
        <w:t>(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eg &lt;balbes-150@yandex.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i Kle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athon Harris &lt;jmharr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1999 SysKonn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hmet Inan &lt;inan@dis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AL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ritical Link LLC - https://www.criticallin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topher Spin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1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el Taylor &lt;mike.taylor@app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Valente &lt;paolo.valen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teven Toth &lt;stoth@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 Vitaly Bordug &lt;vbordug@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Creative Labs, Inc. 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3 Bruno Ducr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jun H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Waterloo Microsystems Inc. 198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Padraig Brady &lt;P@draigBra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 2002-Oct</w:t>
      </w:r>
    </w:p>
    <w:p>
      <w:pPr>
        <w:pStyle w:val="Normal"/>
        <w:autoSpaceDE w:val="true"/>
        <w:spacing w:lineRule="auto" w:line="240"/>
        <w:jc w:val="both"/>
        <w:rPr>
          <w:rFonts w:ascii="Arial" w:hAnsi="Arial" w:cs="Arial"/>
          <w:kern w:val="2"/>
          <w:szCs w:val="22"/>
        </w:rPr>
      </w:pPr>
      <w:r>
        <w:rPr>
          <w:rFonts w:cs="Arial" w:ascii="Arial" w:hAnsi="Arial"/>
          <w:kern w:val="2"/>
          <w:szCs w:val="22"/>
        </w:rPr>
        <w:t>(c) 2004 Nadia Yvette Chambers, Oracle</w:t>
      </w:r>
    </w:p>
    <w:p>
      <w:pPr>
        <w:pStyle w:val="Normal"/>
        <w:autoSpaceDE w:val="true"/>
        <w:spacing w:lineRule="auto" w:line="240"/>
        <w:jc w:val="both"/>
        <w:rPr>
          <w:rFonts w:ascii="Arial" w:hAnsi="Arial" w:cs="Arial"/>
          <w:kern w:val="2"/>
          <w:szCs w:val="22"/>
        </w:rPr>
      </w:pPr>
      <w:r>
        <w:rPr>
          <w:rFonts w:cs="Arial" w:ascii="Arial" w:hAnsi="Arial"/>
          <w:kern w:val="2"/>
          <w:szCs w:val="22"/>
        </w:rPr>
        <w:t>(c) 2006-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by Mitchell Blank Jr &lt;mitch@sfgo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illes GIGAN &lt;gilles.gigan@jc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ustavo Luiz Duarte,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alTEK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us Torval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Joerg Reuter DL1B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ceanic Systems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isteu Sergio Rozanski Filho &lt;aris@cathedrallab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Zhangfei Gao &lt;zhangfei.g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en Dooks,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 Amine SAYA, ATMEL Rousset,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0,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8D Technologies inc. Raphael Assenat &lt;raph@8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Olaf Kirch &lt;okir@monad.swb.de&gt; Zerocpy NF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o Yi &lt;luoyi.l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Lopez &lt;jlop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Ortiz &lt;samuel@sortiz.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an Jesus Garcia de Soria &lt;skandalf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Kamil Debski, &lt;k.deb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XP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 2005,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ETS GmbH, Felix Brack &lt;fb@ltec.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Like S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is R. Rodriguez &lt;mcgro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thode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w:t>
      </w:r>
    </w:p>
    <w:p>
      <w:pPr>
        <w:pStyle w:val="Normal"/>
        <w:autoSpaceDE w:val="true"/>
        <w:spacing w:lineRule="auto" w:line="240"/>
        <w:jc w:val="both"/>
        <w:rPr>
          <w:rFonts w:ascii="Arial" w:hAnsi="Arial" w:cs="Arial"/>
          <w:kern w:val="2"/>
          <w:szCs w:val="22"/>
        </w:rPr>
      </w:pPr>
      <w:r>
        <w:rPr>
          <w:rFonts w:cs="Arial" w:ascii="Arial" w:hAnsi="Arial"/>
          <w:kern w:val="2"/>
          <w:szCs w:val="22"/>
        </w:rPr>
        <w:t>(c) 2001 Michael Eskin, Tom Zakrajs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Bad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phen Kit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Einfo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Fuerst (pf@net.alphadv.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lt;linux-wimax@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ronas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Dawes &lt;dawes@xfree86.org&gt; 2004 Sylvain 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ranz Xaver Johannes Oberhum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French &lt;steve.french@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Lei Chuanhua &lt;chuanhua.lei@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Utz-Uwe Haus &lt;haus@uuha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z Chilinski &lt;tomasz.chilinski@chil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jbe@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 2014-2017 Valentin Rothberg &lt;valentinrothber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2000 In-System Design, Inc. (support@in-syste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MOMax Wireles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3 by Sampsa Ranta &lt;sampsa@netsonic.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w:t>
      </w:r>
    </w:p>
    <w:p>
      <w:pPr>
        <w:pStyle w:val="Normal"/>
        <w:autoSpaceDE w:val="true"/>
        <w:spacing w:lineRule="auto" w:line="240"/>
        <w:jc w:val="both"/>
        <w:rPr>
          <w:rFonts w:ascii="Arial" w:hAnsi="Arial" w:cs="Arial"/>
          <w:kern w:val="2"/>
          <w:szCs w:val="22"/>
        </w:rPr>
      </w:pPr>
      <w:r>
        <w:rPr>
          <w:rFonts w:cs="Arial" w:ascii="Arial" w:hAnsi="Arial"/>
          <w:kern w:val="2"/>
          <w:szCs w:val="22"/>
        </w:rPr>
        <w:t>(c) 2010 Nikolaus Voss, Weinmann Medica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ava Mob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s PPC64 Mo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tsuhiro Suzuki &lt;katsuhiro@katsuster.net&gt;</w:t>
      </w:r>
    </w:p>
    <w:p>
      <w:pPr>
        <w:pStyle w:val="Normal"/>
        <w:autoSpaceDE w:val="true"/>
        <w:spacing w:lineRule="auto" w:line="240"/>
        <w:jc w:val="both"/>
        <w:rPr>
          <w:rFonts w:ascii="Arial" w:hAnsi="Arial" w:cs="Arial"/>
          <w:kern w:val="2"/>
          <w:szCs w:val="22"/>
        </w:rPr>
      </w:pPr>
      <w:r>
        <w:rPr>
          <w:rFonts w:cs="Arial" w:ascii="Arial" w:hAnsi="Arial"/>
          <w:kern w:val="2"/>
          <w:szCs w:val="22"/>
        </w:rPr>
        <w:t>(c) 2000 Aleph One Ltd (Tak-Shing Chan) Ethe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s (c) 1994 by Michael Hipp (hippm@informatik.uni-tuebi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ku-Juhani O. Saarinen &lt;mjo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yder Lee &lt;ryder.lee@mediatek.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dless Mobi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 Multi-proc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s (c) 1994,1995,1996 by M.Hipp (hippm@informatik.uni-tuebi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of Johansson, PA S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org</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datafa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anesh Varadarajan &lt;ganesh@verit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 Zhong &lt;chen.zho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ey Minnekhanov &lt;alexey.m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uba Ober (kuba@mareimbri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9, Thomas Renninger &lt;trenn@suse.de&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herab &lt;Sebastien.Hinderer@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uraj Jitindar Sing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Paul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l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oen Hofstee &lt;jhofstee@victronener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re d'Alton &lt;alex@alexdalt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Gerard Kl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ar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open80211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Gruszka &lt;stf_xl@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 2008 Pavel Hofman &lt;dustin@seznam.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2000-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I Inc. &lt;hyu@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1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 Aaron M. Marsh &lt;amarsh@sdf.lonest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2009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yant G. Ly &lt;bryantly@linux.vnet.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 &lt;rajeev-dlh.kumar@st.com&gt;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 /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Hi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lya Petrov &lt;ilya.murom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drakeSof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Gernoth &lt;michael@gernot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vin D. Ki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 199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fosys Technologies Limited Toufeeq Hussain &lt;toufeeq_hussain@info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 Glendinning &lt;steve.glendinning@shawe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OXA Inc. - https://www.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 Prendel &lt;andre.pren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Sascha H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 &lt;adaplas@pol.ne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Robert de 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ustin McInt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gma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suse.de&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 Revitch &lt;samr7@cs.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ST-Ericsson AB Mian Yousaf Kaukab &lt;mian.yousaf.kaukab@stericsson.com&gt; Avinash Kumar &lt;avinash.kumar@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reative Technolog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cira,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6 Silicon Graphics, Inc. - Modif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 Sillik &lt;n.sillik@temple.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rian Warner &lt;warner@lot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1998-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0-2001, 2004-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Siewior, Lin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2001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Williamson (alex_williamson@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orges Men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 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1-2004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07 Mike Galbraith &lt;efault@gmx.de&gt;</w:t>
      </w:r>
    </w:p>
    <w:p>
      <w:pPr>
        <w:pStyle w:val="Normal"/>
        <w:autoSpaceDE w:val="true"/>
        <w:spacing w:lineRule="auto" w:line="240"/>
        <w:jc w:val="both"/>
        <w:rPr>
          <w:rFonts w:ascii="Arial" w:hAnsi="Arial" w:cs="Arial"/>
          <w:kern w:val="2"/>
          <w:szCs w:val="22"/>
        </w:rPr>
      </w:pPr>
      <w:r>
        <w:rPr>
          <w:rFonts w:cs="Arial" w:ascii="Arial" w:hAnsi="Arial"/>
          <w:kern w:val="2"/>
          <w:szCs w:val="22"/>
        </w:rPr>
        <w:t>(c) 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x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lorian Fainelli &lt;florian@openwrt.org&gt; Mike Albon &lt;malbo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lden Delicious Co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 &lt;ashok.raj@intel.com&gt; , Intel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Prarit Bharga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th Owens &lt;kao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Sverd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Redman (djhr@tadpole.co.uk)</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Steven Rostedt,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P. Braam and M. Callahan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Regi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 David Altobelli &lt;david.altobelli@h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in Kosciel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 Dave Gerlach &lt;d-gerlac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derick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 Kamil Debski, &lt;k.deb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Don Zickus &lt;dzicku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Diamand &lt;chris@diam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5 Ept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imit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o Sanfilippo &lt;LinoSanfilippo@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9 Tekra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Nelson &lt;rufus-kernel@hack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 Kyosti Malkki &lt;kmalkki@cc.hut.fi&gt; ,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olay Martynov &lt;mar.kol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mooney &lt;mfm@muteddisk.com&gt; 2005-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ech Design S.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k Hills &lt;mark@xwa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agate Technology</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 1998 Dave Boy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00 Maksim Yevmenkin &lt;m_evmenki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lt;skystar@moldova.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yorgy Jeney &lt;nog@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 Zanussi &lt;zanuss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NW Digital Rad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 Ellero &lt;luca.ellero@brickedbra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lt;michael@linuxspecif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Dumazet &lt;dada1@cosmosba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igran Aivazian &lt;aivazian.tigran@gmail.com&gt; 2006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Stanislav Brabec &lt;utx@penguin.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tt Brow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Bauer &lt;mail@david-bau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rge Boncomp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USAGI/WIDE Project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Pas106 Stefano Mozzi (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Co., Ltd. Pawel Osciak &lt;p.osci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7-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 Re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6 Davidlohr Bueso &lt;dave@stgo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l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Rajendra Naya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ank Edelhaeuser,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Ling &lt;kasiml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SuSE GmbH, andrea@suse.de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 2007 Laszlo Attila Toth &lt;panthe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os Laube &lt;janos.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ujitsu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igi Internationa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cs.earlham.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IZne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 Chang &lt;pchang23@sbcglob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9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erry Dawson VK2KTJ (terry@animat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olker Weiss &lt;dev@tint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 2002 Arjan van de Ven &lt;arjan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 Nishanth Menon Romit Das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c) 2003 by David Young &lt;dyoung@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w:t>
      </w:r>
    </w:p>
    <w:p>
      <w:pPr>
        <w:pStyle w:val="Normal"/>
        <w:autoSpaceDE w:val="true"/>
        <w:spacing w:lineRule="auto" w:line="240"/>
        <w:jc w:val="both"/>
        <w:rPr>
          <w:rFonts w:ascii="Arial" w:hAnsi="Arial" w:cs="Arial"/>
          <w:kern w:val="2"/>
          <w:szCs w:val="22"/>
        </w:rPr>
      </w:pPr>
      <w:r>
        <w:rPr>
          <w:rFonts w:cs="Arial" w:ascii="Arial" w:hAnsi="Arial"/>
          <w:kern w:val="2"/>
          <w:szCs w:val="22"/>
        </w:rPr>
        <w:t>(c) 1999-2001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ambridge Silicon Radi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Patrice Chotard &lt;patrice.chot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ck, ND.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16 LinuxTV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vel Pisa (ppisa@pikr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cho360 https://www.echo360.com Scott Kanowitz &lt;skanowitz@echo360.com&gt; &lt;scott.kanowi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e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TT DA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 2002-2007,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RDA Microelectronics Compan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4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idolin Pokorny &lt;fridolin.pokorny@gmail.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Zou 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Mauderer &lt;oss@c-mauder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201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5-201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 NextThing Co.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 2001 - 2007 Tensilica Inc. Kevin Chea &lt;kchea@yahoo.com&gt; Marc Gauthier &lt;marc@linux-xtensa.org&gt; Chris Zankel &lt;chris@zank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 Terpstra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trand Ach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etan Loke &lt;loke.chet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LLC. Tomasz Figa &lt;tfiga@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y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erek Smithies &lt;derek@indranet.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 Andrzej Hajda &lt;a.hajd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7&gt; Linaro Ltd. https://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 Karthik Dasu &lt;karthik-dp@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aynes &lt;loghyr@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2004 jor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cott Alfter &lt;salfter@ssa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iel D'Alessandro &lt;ariel.dalessand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jamin Re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2018 Kevin Darbyshire-Bryant &lt;kevin@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 Yasushi SHOJI &lt;yashi@atmark-techno.com&gt; Tetsuya OHKAWA &lt;tetsuya@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we Kleine-Konig &lt;uwe@kleine-koenig.org&gt;</w:t>
      </w:r>
    </w:p>
    <w:p>
      <w:pPr>
        <w:pStyle w:val="Normal"/>
        <w:autoSpaceDE w:val="true"/>
        <w:spacing w:lineRule="auto" w:line="240"/>
        <w:jc w:val="both"/>
        <w:rPr>
          <w:rFonts w:ascii="Arial" w:hAnsi="Arial" w:cs="Arial"/>
          <w:kern w:val="2"/>
          <w:szCs w:val="22"/>
        </w:rPr>
      </w:pPr>
      <w:r>
        <w:rPr>
          <w:rFonts w:cs="Arial" w:ascii="Arial" w:hAnsi="Arial"/>
          <w:kern w:val="2"/>
          <w:szCs w:val="22"/>
        </w:rPr>
        <w:t>(c) 2010-2018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tin Peres &lt;martin.pere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egher Boessenkoo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drian M. Rodriguez (adrian@remus.rutgers.ed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xis Communications, Hans-Peter Nilsson (hp@ax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Tr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ino Daplas &lt;adaplas@pol.ne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phe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Pawel Osciak, &lt;pawel@osciak.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jamin Herrenschmidt (benh@kernel.crashing.org) and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o Zhang &lt;zhzhl55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i Chi Minh Ralph Eastwoo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vo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Morris &lt;jmorris@redhat.com&gt; ,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9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P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1985 Waterloo Mic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 1994-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errick J Brashear (shadow@dementi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 Smith &lt;chris.smith@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4, 1995, 1996, 1997, 1998, 199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Ralph Metzler, Gerd Knorr, Gunther M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 Jacob Chen &lt;jacob2.chen@rock-chips.com&gt; Shunqian Zheng &lt;zhengsq@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lan Digital Systems Limited http://www.elandigitalsystem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Zhi Tong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 Sachin Sanap &lt;ssanap@marvell.com&gt; Zhangfei Gao &lt;zgao6@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Kyungmin Park &lt;kyungmin.park@samsung.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e Leroy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Russell King, PXA</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Hannu Savolainen 1993-1996, Rob Ho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 Songjun Wu &lt;songjun.wu@atmel.com&gt; ,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enzhen Wesion Technology Co., Ltd. (https://www.khad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son A. Donenfeld &lt;Jason@zx2c4.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Weirich &lt;bernhard.weirich@ried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Bristot de Oliveira, Red Hat, Inc. &lt;bristo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 Bare &amp; Har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rcticSan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1998-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uce C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an Cox Als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Nobuhiro Iwamatsu &lt;nobuhiro1.iwamatsu@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2007 aCarLab (India) Pvt. Ltd. (http://acar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Rusty Russell, IBM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heros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Holden &lt;alex@linuxhacker.org&gt;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 Microelectronics Pratyush Anand &lt;pratyush.anand@gmail.com&gt; Mohit Kumar &lt;mohit.kumar.dha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TE 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Gamari &lt;bgam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Courtier-Dutton (James@superbug.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ven Brown &lt;sbrown@cortland.com&gt;</w:t>
      </w:r>
    </w:p>
    <w:p>
      <w:pPr>
        <w:pStyle w:val="Normal"/>
        <w:autoSpaceDE w:val="true"/>
        <w:spacing w:lineRule="auto" w:line="240"/>
        <w:jc w:val="both"/>
        <w:rPr>
          <w:rFonts w:ascii="Arial" w:hAnsi="Arial" w:cs="Arial"/>
          <w:kern w:val="2"/>
          <w:szCs w:val="22"/>
        </w:rPr>
      </w:pPr>
      <w:r>
        <w:rPr>
          <w:rFonts w:cs="Arial" w:ascii="Arial" w:hAnsi="Arial"/>
          <w:kern w:val="2"/>
          <w:szCs w:val="22"/>
        </w:rPr>
        <w:t>(c) 2001, 2002 by Alan Cox &lt;alan@redhat.com&gt; Thomas H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 Ryan S. Arnold (rs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Butora (robert.butora.f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jandro Vidal Mata &amp; Javier Vidal M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 Fengwei Yin &lt;fengwei.yin@marvell.com&gt; Bin Yang &lt;bin.y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viu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Hiroshi Miura &lt;miura@da-cha.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apha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9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pin Kumar &lt;vipin.kumar@st.com&gt; Ashish Priyadarshi</w:t>
      </w:r>
    </w:p>
    <w:p>
      <w:pPr>
        <w:pStyle w:val="Normal"/>
        <w:autoSpaceDE w:val="true"/>
        <w:spacing w:lineRule="auto" w:line="240"/>
        <w:jc w:val="both"/>
        <w:rPr>
          <w:rFonts w:ascii="Arial" w:hAnsi="Arial" w:cs="Arial"/>
          <w:kern w:val="2"/>
          <w:szCs w:val="22"/>
        </w:rPr>
      </w:pPr>
      <w:r>
        <w:rPr>
          <w:rFonts w:cs="Arial" w:ascii="Arial" w:hAnsi="Arial"/>
          <w:kern w:val="2"/>
          <w:szCs w:val="22"/>
        </w:rPr>
        <w:t>(c) Steve Whitehouse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Langer,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Jose Abreu &lt;joabreu@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npix Electronics (genpix@genpix-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 Michael Turquette &lt;mturquett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 Hertz Wong &lt;hertz.wong@rock-chips.com&gt; Herman Chen &lt;herman.che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Ayotte &lt;martinayot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 http://www.simtec.co.uk/products/SW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kamai Technologies, Inc. Shameless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xtWav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Bigliardi (shammash@artha.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ill Pemberton (wfp5p@virgini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 2011-12 liran &lt;jli11@intersil.com&gt; Intersil Techwell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Huawei Technologies Duesse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ong-Woo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Francois-Rene Rideau &lt;fare@tu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I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io Six, Guntermann &amp; Drunck GmbH,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rner Almesberger &lt;werner@almesber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sh Hughes &lt;ashley.hughes@blueyonder.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Cisco,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Pat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 1996, Ingmar Baumgart ingmar@gonzo.schwab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niel Dickinson &lt;openwrt@cshore.neomail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eng-Yuan Hu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F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Kungliga Tekniska Hogskolan (Royal Institute of Technology, Stockholm,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que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SER-BAER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 2003 - Rear Le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by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Rechberger &lt;mrechberger@gmail.com&gt; Ludovico Cavedon &lt;cavedon@sssup.it&gt;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 Power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force Compu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Meyer (thomas@m3y3r.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2 Dana L. H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ari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 1997-1998 by Thomas Sa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Manuel Lau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Krzysztof Helt Rout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AB Han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The Delft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reativ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2002 Antefact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y Karsten Merker &lt;merker@linuxtag.org&gt; and Maciej W. Rozycki &lt;macro@ds2.pg.gda.pl&gt; La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 Rajendra Nayak &lt;rnayak@ti.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TI Technologies Inc., Markham, Ontario, and VA Linux Systems Inc., Fremont,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 1998 Ruurd Reitsma &lt;R.A.Reitsma@wbmt.tudel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mit S. K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5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Leitner &lt;colin.leitner@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tv&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toph Lamete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His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NE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 2002,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2 Documentation</w:t>
      </w:r>
    </w:p>
    <w:p>
      <w:pPr>
        <w:pStyle w:val="Normal"/>
        <w:autoSpaceDE w:val="true"/>
        <w:spacing w:lineRule="auto" w:line="240"/>
        <w:jc w:val="both"/>
        <w:rPr>
          <w:rFonts w:ascii="Arial" w:hAnsi="Arial" w:cs="Arial"/>
          <w:kern w:val="2"/>
          <w:szCs w:val="22"/>
        </w:rPr>
      </w:pPr>
      <w:r>
        <w:rPr>
          <w:rFonts w:cs="Arial" w:ascii="Arial" w:hAnsi="Arial"/>
          <w:kern w:val="2"/>
          <w:szCs w:val="22"/>
        </w:rPr>
        <w:t>(c) 2000 Stephen J. Gowdy (SGowdy@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 201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isc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amp;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Uwe Koziolek</w:t>
      </w:r>
    </w:p>
    <w:p>
      <w:pPr>
        <w:pStyle w:val="Normal"/>
        <w:autoSpaceDE w:val="true"/>
        <w:spacing w:lineRule="auto" w:line="240"/>
        <w:jc w:val="both"/>
        <w:rPr>
          <w:rFonts w:ascii="Arial" w:hAnsi="Arial" w:cs="Arial"/>
          <w:kern w:val="2"/>
          <w:szCs w:val="22"/>
        </w:rPr>
      </w:pPr>
      <w:r>
        <w:rPr>
          <w:rFonts w:cs="Arial" w:ascii="Arial" w:hAnsi="Arial"/>
          <w:kern w:val="2"/>
          <w:szCs w:val="22"/>
        </w:rPr>
        <w:t>Director, National Security Agency. Copyright 1994-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Vovan888 at gma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 Herranz &lt;albert_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mshlvk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by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y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Petko Manolov (petkan@nucleu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jgarz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gital Devices GmbH Marcus Metzler &lt;mocm@metzlerbros.de&gt;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im Hague (jim.hague@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Jim Stanley &lt;jim.stanley@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wizard.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Nelso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olfson Microelectronics PLC. Graeme Gregory graeme.gregory@wolfsonmicro.com linux@wolfson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ei Starovoito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a Chin &lt;alexandra.ch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fting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Egbert Eich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an Carlos Bo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rit Renker &lt;gerrit@erg.abdn.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ylver Bruneau &lt;sylver.brune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Ingo Molnar Design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boustak &lt;mike-@cinci.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 2008, 2009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2001 Steven Whitehouse &lt;steve@chygwy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yan Mounce &lt;ryan@mounc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son A. Donenfeld &lt;Jason@zx2c4.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 https://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limex Ltd. Stefan Mavrodiev &lt;stefan@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Fredric Clere, Nikolas Zimmermann, Georg Acher Mark Cave-Ayland, Carlo E Prelz, Dick Streef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Stor, Inc.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iemo Seufer &lt;seufer@csv.ica.uni-stuttgar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aunhofer ITW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DF</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tf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Dan Malek &lt;dan@embeddedalley.com&g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xford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nton Blanchard,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 Simon Arlot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 SAA7111, SAA7113 and SAA7118</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by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Med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 &amp; Marcus Metzler (moc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we Kleine-Koen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EDEVEL, Inc.</w:t>
      </w:r>
    </w:p>
    <w:p>
      <w:pPr>
        <w:pStyle w:val="Normal"/>
        <w:autoSpaceDE w:val="true"/>
        <w:spacing w:lineRule="auto" w:line="240"/>
        <w:jc w:val="both"/>
        <w:rPr>
          <w:rFonts w:ascii="Arial" w:hAnsi="Arial" w:cs="Arial"/>
          <w:kern w:val="2"/>
          <w:szCs w:val="22"/>
        </w:rPr>
      </w:pPr>
      <w:r>
        <w:rPr>
          <w:rFonts w:cs="Arial" w:ascii="Arial" w:hAnsi="Arial"/>
          <w:kern w:val="2"/>
          <w:szCs w:val="22"/>
        </w:rPr>
        <w:t>(c) 2003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amaxel Memory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Qumrane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Ve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nt Erickson &lt;marathon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olog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Denison &lt;peterd@pnd-pc.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lorian Vaussard, EPFL Mobots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 Stefan Hans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opa Prabhu &lt;roop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0-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d Bergmann (arnd@arnd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gelo Caste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Veliath X</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 2014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ase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lav Kongas &lt;ok@artecdesign.e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w:t>
      </w:r>
    </w:p>
    <w:p>
      <w:pPr>
        <w:pStyle w:val="Normal"/>
        <w:autoSpaceDE w:val="true"/>
        <w:spacing w:lineRule="auto" w:line="240"/>
        <w:jc w:val="both"/>
        <w:rPr>
          <w:rFonts w:ascii="Arial" w:hAnsi="Arial" w:cs="Arial"/>
          <w:kern w:val="2"/>
          <w:szCs w:val="22"/>
        </w:rPr>
      </w:pPr>
      <w:r>
        <w:rPr>
          <w:rFonts w:cs="Arial" w:ascii="Arial" w:hAnsi="Arial"/>
          <w:kern w:val="2"/>
          <w:szCs w:val="22"/>
        </w:rPr>
        <w:t>(c) 1999-2000 Yon Uriarte &lt;yon@astar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Huawei Technologies Co., Ltd. 2020-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5,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4 Stefan Hengelein &lt;stefan.hengelein@fa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sia Vital Component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Heckenbach 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Zhou Yan Jie</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Amiga FF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http://www.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 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er Kallwe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y Volkov &lt;avolkov@varma-el.com&gt; ,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ick Forbes &lt;nick.forbes@incep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ogiidena</w:t>
      </w:r>
    </w:p>
    <w:p>
      <w:pPr>
        <w:pStyle w:val="Normal"/>
        <w:autoSpaceDE w:val="true"/>
        <w:spacing w:lineRule="auto" w:line="240"/>
        <w:jc w:val="both"/>
        <w:rPr>
          <w:rFonts w:ascii="Arial" w:hAnsi="Arial" w:cs="Arial"/>
          <w:kern w:val="2"/>
          <w:szCs w:val="22"/>
        </w:rPr>
      </w:pPr>
      <w:r>
        <w:rPr>
          <w:rFonts w:cs="Arial" w:ascii="Arial" w:hAnsi="Arial"/>
          <w:kern w:val="2"/>
          <w:szCs w:val="22"/>
        </w:rPr>
        <w:t>(c)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teheo@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An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i Manninen OH2BNS (oh2bns@sral.f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eamUnlimited GmbH 2013 Marek Belisko &lt;marek.belisko@streamunlimi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Ardis Technologies &lt;roman@ardi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td.</w:t>
      </w:r>
    </w:p>
    <w:p>
      <w:pPr>
        <w:pStyle w:val="Normal"/>
        <w:autoSpaceDE w:val="true"/>
        <w:spacing w:lineRule="auto" w:line="240"/>
        <w:jc w:val="both"/>
        <w:rPr>
          <w:rFonts w:ascii="Arial" w:hAnsi="Arial" w:cs="Arial"/>
          <w:kern w:val="2"/>
          <w:szCs w:val="22"/>
        </w:rPr>
      </w:pPr>
      <w:r>
        <w:rPr>
          <w:rFonts w:cs="Arial" w:ascii="Arial" w:hAnsi="Arial"/>
          <w:kern w:val="2"/>
          <w:szCs w:val="22"/>
        </w:rPr>
        <w:t>(c) 2007,2008, Andy Whitcroft &lt;apw@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Ralf Baechle DL5RB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 Ian Molton (spyro@f2s.com)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ju 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an Scheel &lt;julian@jus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 -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ne Laptop Per Child Associ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Weather Channel, Inc. 200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Sascha Sommer &lt;saschasomm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Intel Corp.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nyh &lt;xiabin@dee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ProfitBrick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yle McMartin &lt;kyle@mcmartin.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lki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lt;benh@kernel.crashing.org&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_e1@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 MontaVista Software,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Ashton 1998-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6 Wolfson Microelectronics PLC. Graeme Gregory graeme.gregory@wolfson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an Eckert &lt;fe@dev.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 2001 Juergen Stuber &lt;stuber@lo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Daniel Mack &lt;daniel@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LG Electronics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Virtual Ope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hen Feng &lt;shen@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sion-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igigram SA &lt;alsa@digigram.com&gt; Distribu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Michael Engel &lt;engel@unix-ag.org&gt; and Karsten Merker &lt;merker@guu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aveen N. Rao &lt;naveen.n.rao@linux.vnet.ibm.com&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dapt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 Oliva Fora &lt;pof@eslack.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https://www.ti.com/lit/ds/symlink/lm3532.pd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arSite Communications Ltd. www.farsite.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Kaiser thomas@kaiser-linux.li</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e Rosia &lt;nicolae.ros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uomas Vainikka (tuomas.vainikka@aalto.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om Tucker &lt;tom@opengrid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reat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2010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2-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Oyvind Repvik (nail@nslu2-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iraMEMS Sensing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stem Fabric 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m@sgi.com)</w:t>
      </w:r>
    </w:p>
    <w:p>
      <w:pPr>
        <w:pStyle w:val="Normal"/>
        <w:autoSpaceDE w:val="true"/>
        <w:spacing w:lineRule="auto" w:line="240"/>
        <w:jc w:val="both"/>
        <w:rPr>
          <w:rFonts w:ascii="Arial" w:hAnsi="Arial" w:cs="Arial"/>
          <w:kern w:val="2"/>
          <w:szCs w:val="22"/>
        </w:rPr>
      </w:pPr>
      <w:r>
        <w:rPr>
          <w:rFonts w:cs="Arial" w:ascii="Arial" w:hAnsi="Arial"/>
          <w:kern w:val="2"/>
          <w:szCs w:val="22"/>
        </w:rPr>
        <w:t>(c) 2002 Andries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ius Rad &lt;darius@bluesp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aLogix</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Dartiguelongue, Thomas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egrand AV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kamai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Authoer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e XiuQi &lt;xiexiuqi@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an Munsi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Global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rikt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ATTO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Vaussard, EPFL Mobots group</w:t>
      </w:r>
    </w:p>
    <w:p>
      <w:pPr>
        <w:pStyle w:val="Normal"/>
        <w:autoSpaceDE w:val="true"/>
        <w:spacing w:lineRule="auto" w:line="240"/>
        <w:jc w:val="both"/>
        <w:rPr>
          <w:rFonts w:ascii="Arial" w:hAnsi="Arial" w:cs="Arial"/>
          <w:kern w:val="2"/>
          <w:szCs w:val="22"/>
        </w:rPr>
      </w:pPr>
      <w:r>
        <w:rPr>
          <w:rFonts w:cs="Arial" w:ascii="Arial" w:hAnsi="Arial"/>
          <w:kern w:val="2"/>
          <w:szCs w:val="22"/>
        </w:rPr>
        <w:t>(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sten Keil &lt;keil@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az Harrosh &lt;boaz@plexi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201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derick Colenbr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Kyungmin Park &lt;kyungmin.park@samsung.com&gt;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el van Schijndel &lt;me@morti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LaHa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1998-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M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amp;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nan Esau &lt;kenan.esau@cona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ilio Lopez Emilio Lo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Henning Karlsen</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lt;dwg@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am Breck &lt;kernel@networkimpr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E6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on Zick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2003 by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David Veenstra &lt;davidjulianveenst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2002,2003 Andi Kleen, SuSE Labs. Rest from unknown author(s). 2004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alph Metzler &lt;rjkm@metzlerbros.de&gt; Metzler Brothers Systementwicklung Gb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ssensium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oger C. Pao</w:t>
      </w:r>
    </w:p>
    <w:p>
      <w:pPr>
        <w:pStyle w:val="Normal"/>
        <w:autoSpaceDE w:val="true"/>
        <w:spacing w:lineRule="auto" w:line="240"/>
        <w:jc w:val="both"/>
        <w:rPr>
          <w:rFonts w:ascii="Arial" w:hAnsi="Arial" w:cs="Arial"/>
          <w:kern w:val="2"/>
          <w:szCs w:val="22"/>
        </w:rPr>
      </w:pPr>
      <w:r>
        <w:rPr>
          <w:rFonts w:cs="Arial" w:ascii="Arial" w:hAnsi="Arial"/>
          <w:kern w:val="2"/>
          <w:szCs w:val="22"/>
        </w:rPr>
        <w:t>(c) 1999-2001 James Morris &lt;jmorro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Reb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Europe GmbH - https://www.renesas.com/eu/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 2006</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lle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5 Georges Toth &lt;g.toth@e-biz.l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Paragon Softwar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 &lt;tiny.windz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Sony Semiconductor Solution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 Converted</w:t>
      </w:r>
    </w:p>
    <w:p>
      <w:pPr>
        <w:pStyle w:val="Normal"/>
        <w:autoSpaceDE w:val="true"/>
        <w:spacing w:lineRule="auto" w:line="240"/>
        <w:jc w:val="both"/>
        <w:rPr>
          <w:rFonts w:ascii="Arial" w:hAnsi="Arial" w:cs="Arial"/>
          <w:kern w:val="2"/>
          <w:szCs w:val="22"/>
        </w:rPr>
      </w:pPr>
      <w:r>
        <w:rPr>
          <w:rFonts w:cs="Arial" w:ascii="Arial" w:hAnsi="Arial"/>
          <w:kern w:val="2"/>
          <w:szCs w:val="22"/>
        </w:rPr>
        <w:t>(c) 2000 ChyGwyn Limited - https://www.chygwy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92-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lex Woods &lt;linux-dvb@giblet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G Electronics Chan Jeong &lt;chan.jeong@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igran Aivazian &lt;aivazian.tigran@gmail.com&gt; 2006 Shaohua Li &lt;shaohua.li@intel.com&gt; 2013-2016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Waugh &lt;twaug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daniel@iogear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CRYPTOG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ear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ey Ulanov &lt;drey@rt.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Andriy Skulysh &lt;askuly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Qualcomm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ower Technologies,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illes Muller,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drey Volkov &lt;avolkov@varma-el.com&gt; ,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ROH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lt;cort@fsm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terface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ladzislau Rez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Steven J. Hill &lt;sjhill@realitydiluted.com&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atze Braun &lt;MatzeBraun@gmx.de&gt; .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ego Elio Petteno &lt;flameeyes@flameeye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Pieter Beyens &lt;pieter.beyens@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1 Freescale Semiconductor, Inc. Zhang Wei &lt;wei.zhang@freescale.com&gt; Lian Minghuan-B31939 &lt;Minghuan.Li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dovico Cavedon &lt;cavedon@sssup.it&gt; Markus Rechberger &lt;mrechberger@gmail.com&gt;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3-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nil Mohan Adapa &lt;sunil@medh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1999 Ben Pfaff &lt;pfaffben@debian.org&gt; and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C. van Schaik &lt;carl@leg.uct.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 Provide Alphascale ASM926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 &amp; DSLab, Lanzhou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Balister, OpenSDR &lt;philip@opensd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L Sudheend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Senozha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 &lt;christoph@lame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mma Denson &lt;jden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al San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m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 Seetharaman,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WERTY Embedded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hiwoong Byun &lt;woong.byun@samsung.com&gt;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scensit &lt;support@ascensi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y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Hartkopp &lt;oliver.hartkopp@volkswa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ali Rohar &lt;pali@kernel.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Yaegashi Takeshi, 2001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pla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abrice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io Kicherer (dev@kicher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 2008-2009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spur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uChen &lt;shuchen@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6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Ralph Metzler &lt;rjkm@metzlerbros.de&gt;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ramkowski &lt;tk@the-t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Schulz</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asan Chip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reative Labs, Inc.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Marek Michalkiewicz &lt;marekm@linux.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obalt Microserver</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1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tekVision Co., Ltd. Kwangwoo Lee &lt;kwlee@mtekvi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Christeas &lt;p_christ@hol.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2003 Yasuyuki Kozakai USAGI &lt;yasuyuki.kozakai@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by D-Lin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b@mojatat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_dyson@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Co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DA Mic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 2009-2011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bhishek Kulkarni &lt;adkulkar@umail.i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Peter Preg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r Dalen &lt;per.dalen@cnw.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ndrzej Krzysztofo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ian Ger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nes &amp; Nob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 , Kenati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 Jorge Luis Zapata Muga &lt;jorgeluis.zapata@gmail.com&g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Dominik Brodowski &lt;linux@brodo.de&g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 1997-1998 Cal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Piggin,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nnon Holland &lt;holland@los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linuxc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ander Larsson &lt;alex@cendi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lemens Ladis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rjan Opmeer &lt;arjan@opme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llem Duin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NextThing Co.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ohn Shifflett, GeoLog Consulting john@geolog.com jshiffle@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willy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3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 Crystal SA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dolf Koenig (rfkoenig@immd4.informatik.uni-erla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Linus Torvalds &lt;torvalds@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Kurz &lt;akurz@blal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ilogic Systems &lt;code@zi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ny Luck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 Trap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 wh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http://www.simtec.co.uk/products/EB2410ITX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 1998-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e Caratti,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Micron Technology Corporation https://www.jmic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by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uukka Toi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Ilya Yanok, Emcraft Systems 2010</w:t>
      </w:r>
    </w:p>
    <w:p>
      <w:pPr>
        <w:pStyle w:val="Normal"/>
        <w:autoSpaceDE w:val="true"/>
        <w:spacing w:lineRule="auto" w:line="240"/>
        <w:jc w:val="both"/>
        <w:rPr>
          <w:rFonts w:ascii="Arial" w:hAnsi="Arial" w:cs="Arial"/>
          <w:kern w:val="2"/>
          <w:szCs w:val="22"/>
        </w:rPr>
      </w:pPr>
      <w:r>
        <w:rPr>
          <w:rFonts w:cs="Arial" w:ascii="Arial" w:hAnsi="Arial"/>
          <w:kern w:val="2"/>
          <w:szCs w:val="22"/>
        </w:rPr>
        <w:t>(c) 2004-2006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olo Giarrus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Peter Schildmann &lt;peter.schildmann@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stislav Lisovy &lt;lisov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epin Limited. Por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ley D. LaRonde &lt;brad@lt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y Li &lt;colyl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bin Vincent &lt;rabin@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ashant Shah, pshah.mumba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 Sorce &lt;sim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tmel</w:t>
      </w:r>
    </w:p>
    <w:p>
      <w:pPr>
        <w:pStyle w:val="Normal"/>
        <w:autoSpaceDE w:val="true"/>
        <w:spacing w:lineRule="auto" w:line="240"/>
        <w:jc w:val="both"/>
        <w:rPr>
          <w:rFonts w:ascii="Arial" w:hAnsi="Arial" w:cs="Arial"/>
          <w:kern w:val="2"/>
          <w:szCs w:val="22"/>
        </w:rPr>
      </w:pPr>
      <w:r>
        <w:rPr>
          <w:rFonts w:cs="Arial" w:ascii="Arial" w:hAnsi="Arial"/>
          <w:kern w:val="2"/>
          <w:szCs w:val="22"/>
        </w:rPr>
        <w:t>(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yna-Imag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aurent Cans &lt;laurent.c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ng Wang &lt;cwang@twit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 2017 Red Hat GmbH</w:t>
      </w:r>
    </w:p>
    <w:p>
      <w:pPr>
        <w:pStyle w:val="Normal"/>
        <w:autoSpaceDE w:val="true"/>
        <w:spacing w:lineRule="auto" w:line="240"/>
        <w:jc w:val="both"/>
        <w:rPr>
          <w:rFonts w:ascii="Arial" w:hAnsi="Arial" w:cs="Arial"/>
          <w:kern w:val="2"/>
          <w:szCs w:val="22"/>
        </w:rPr>
      </w:pPr>
      <w:r>
        <w:rPr>
          <w:rFonts w:cs="Arial" w:ascii="Arial" w:hAnsi="Arial"/>
          <w:kern w:val="2"/>
          <w:szCs w:val="22"/>
        </w:rPr>
        <w:t>(c) 2000-2002 Ziglio Frediano, freddy77@angelfire.com</w:t>
      </w:r>
    </w:p>
    <w:p>
      <w:pPr>
        <w:pStyle w:val="Normal"/>
        <w:autoSpaceDE w:val="true"/>
        <w:spacing w:lineRule="auto" w:line="240"/>
        <w:jc w:val="both"/>
        <w:rPr>
          <w:rFonts w:ascii="Arial" w:hAnsi="Arial" w:cs="Arial"/>
          <w:kern w:val="2"/>
          <w:szCs w:val="22"/>
        </w:rPr>
      </w:pPr>
      <w:r>
        <w:rPr>
          <w:rFonts w:cs="Arial" w:ascii="Arial" w:hAnsi="Arial"/>
          <w:kern w:val="2"/>
          <w:szCs w:val="22"/>
        </w:rPr>
        <w:t>(c) 1999-2001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Gruenbach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ndrzej Hajda &lt;a.hajd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 2015 - Jeff Layton &lt;jeff.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rijeet Mukherjee &lt;shm@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H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paolo.abeni@email.i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Tora T. Engsta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KI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aron Grothe ajgrothe@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Co Dan Magenheimer &lt;dan.magenheimer@hp.com&gt; X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Arcangeli &lt;andrea@cpush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Antony &lt;antony@phe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mp,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mitry Osipenko &lt;diget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 Heavily based</w:t>
      </w:r>
    </w:p>
    <w:p>
      <w:pPr>
        <w:pStyle w:val="Normal"/>
        <w:autoSpaceDE w:val="true"/>
        <w:spacing w:lineRule="auto" w:line="240"/>
        <w:jc w:val="both"/>
        <w:rPr>
          <w:rFonts w:ascii="Arial" w:hAnsi="Arial" w:cs="Arial"/>
          <w:kern w:val="2"/>
          <w:szCs w:val="22"/>
        </w:rPr>
      </w:pPr>
      <w:r>
        <w:rPr>
          <w:rFonts w:cs="Arial" w:ascii="Arial" w:hAnsi="Arial"/>
          <w:kern w:val="2"/>
          <w:szCs w:val="22"/>
        </w:rPr>
        <w:t>(c) 2008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Yinghai L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Neuling, IBM Corp. Original Michael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 Hentschel &lt;nerv@dawncrow.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Hannes Frederic So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s://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 Lab Technologies Teddy Reed &lt;teddy@prosauc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ly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Bjo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 Unified SMC91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Seppala &lt;a.seppal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 Humbert &lt;mahadri-usb@dri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8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tmel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Steinhoff</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M Limited,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2017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 Davide Ciminag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Inc, Alex 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Baylibre SAS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Milan Pikula &lt;www@fornax.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nnie Mendez (dignom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els Skou Olsen &lt;nolsen@jab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 Troy Kisky &lt;troy.kisky@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oger Shimizu &lt;rogershimiz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xb (xubin.lin@worldplus.com.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onrad Eisele &lt;eiselekd@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ackerras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eter Stokes &lt;linux@dadeo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l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Bernson &lt;mike@ml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 Bear &amp; Har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La Monte H.P. Yarro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Y 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phane Marches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rveros, linyu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Zhang Yanmin (yanmin.zhang@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redhat.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tin K Pet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HiSilicon Technologies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ragnesh Patel &lt;Pragnesh_Patel@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milio Lo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Tom Rini (trini@mvista.com) PPC Mo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Yunzhi Li &lt;lyz@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deas on Board 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ake Moilanen &lt;moilanen@austin.ibm.com&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Integrated Device Technology, Inc. Alexandre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ra Weiny,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Stefanik &lt;netrolller.3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iy Skulysh &lt;askulsy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m Long Nguyen &lt;tom.l.nguy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by Robert Olsson &lt;robert.olsson@its.uu.se&gt; Uppsala University and Swedish University of Agricultural Scien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unix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 Paul Walmsley Benoit Co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corbet@lw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lt;jj@sunsite.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u Ching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2016 Kai Makisara email Kai.Makisara@kolumbus.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various o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sey Shestacov &lt;wingrime@linux-sunx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tt Reimer &lt;mreimer@vp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The Linux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Carter carter@compsci.bristol.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04-2006 Sebastian Witt &lt;se.wit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by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Kars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shinobu Sugio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9-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cai Chen &lt;chenhc@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BM, John Stultz (johnstu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ad Boyer (flar@pants.nu)</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W64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mbridge Silicon Radi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ers Blomdell (anders.blomdell@control.lth.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eu CASTET &lt;castet.matthieu@free.f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nathan Woithe &lt;jwoithe@just4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0-2003 Dave Jones, Arjan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lt;linux-wimax@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Jonas Munsin &lt;jmunsi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w:t>
      </w:r>
    </w:p>
    <w:p>
      <w:pPr>
        <w:pStyle w:val="Normal"/>
        <w:autoSpaceDE w:val="true"/>
        <w:spacing w:lineRule="auto" w:line="240"/>
        <w:jc w:val="both"/>
        <w:rPr>
          <w:rFonts w:ascii="Arial" w:hAnsi="Arial" w:cs="Arial"/>
          <w:kern w:val="2"/>
          <w:szCs w:val="22"/>
        </w:rPr>
      </w:pPr>
      <w:r>
        <w:rPr>
          <w:rFonts w:cs="Arial" w:ascii="Arial" w:hAnsi="Arial"/>
          <w:kern w:val="2"/>
          <w:szCs w:val="22"/>
        </w:rPr>
        <w:t>(c) 2012 Sams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w:t>
      </w:r>
    </w:p>
    <w:p>
      <w:pPr>
        <w:pStyle w:val="Normal"/>
        <w:autoSpaceDE w:val="true"/>
        <w:spacing w:lineRule="auto" w:line="240"/>
        <w:jc w:val="both"/>
        <w:rPr>
          <w:rFonts w:ascii="Arial" w:hAnsi="Arial" w:cs="Arial"/>
          <w:kern w:val="2"/>
          <w:szCs w:val="22"/>
        </w:rPr>
      </w:pPr>
      <w:r>
        <w:rPr>
          <w:rFonts w:cs="Arial" w:ascii="Arial" w:hAnsi="Arial"/>
          <w:kern w:val="2"/>
          <w:szCs w:val="22"/>
        </w:rPr>
        <w:t>(c) 2007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lt;nicstang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i Shuai &lt;cpuwol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3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rallels Inc. and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ptor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13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http://www.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ichiro Tokunaga (tokunaga.keiich@jp.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Ivanov</w:t>
      </w:r>
    </w:p>
    <w:p>
      <w:pPr>
        <w:pStyle w:val="Normal"/>
        <w:autoSpaceDE w:val="true"/>
        <w:spacing w:lineRule="auto" w:line="240"/>
        <w:jc w:val="both"/>
        <w:rPr>
          <w:rFonts w:ascii="Arial" w:hAnsi="Arial" w:cs="Arial"/>
          <w:kern w:val="2"/>
          <w:szCs w:val="22"/>
        </w:rPr>
      </w:pPr>
      <w:r>
        <w:rPr>
          <w:rFonts w:cs="Arial" w:ascii="Arial" w:hAnsi="Arial"/>
          <w:kern w:val="2"/>
          <w:szCs w:val="22"/>
        </w:rPr>
        <w:t>Richard Genoud (richard.genoud@gmail.com), Adeneo 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im Parad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8-2000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GNUtoo Carikli &lt;GNUtoo@no-l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Ian Molton &lt;spyro@f2s.com&gt; Andrew Zabolotny &lt;zap@homelink.ru&gt;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ag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zimut Ltd. &lt;http://azimutrzn.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exis &lt;cmo@mele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Baron &lt;jbaron@akama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Pavel Machek pavel@suse.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van Drobyshevskyi &lt;drobyshevsky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lettra-Sincrotrone Trieste</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z Duszynski &lt;tduszyns@gmail.com&gt;</w:t>
      </w:r>
    </w:p>
    <w:p>
      <w:pPr>
        <w:pStyle w:val="Normal"/>
        <w:autoSpaceDE w:val="true"/>
        <w:spacing w:lineRule="auto" w:line="240"/>
        <w:jc w:val="both"/>
        <w:rPr>
          <w:rFonts w:ascii="Arial" w:hAnsi="Arial" w:cs="Arial"/>
          <w:kern w:val="2"/>
          <w:szCs w:val="22"/>
        </w:rPr>
      </w:pPr>
      <w:r>
        <w:rPr>
          <w:rFonts w:cs="Arial" w:ascii="Arial" w:hAnsi="Arial"/>
          <w:kern w:val="2"/>
          <w:szCs w:val="22"/>
        </w:rPr>
        <w:t>(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1 Paul Mundt (lethal@linux-sh.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reative Labs, Inc. Rout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1&amp;1 IONOS 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sig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chard Hi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jesh Shah (rajesh.sha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1,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Clu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Adam Baker and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en-Yuan Wu &lt;gwu@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angbin 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5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eil Whelchel (koyama@firstli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hys Kidd</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adik &lt;peter.sadik@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1998 Red Hat TC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arten</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2018 Mojatau, Alexander Aring &lt;aring@mojata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kulas Patoc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Dmitry Baryshkov &lt;dbarysh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on H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oreton Bay Ventur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Tristram Ha &lt;Tristram.H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utsBoard.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m Pa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lend Stichter &lt;allen.stichter@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ve Taht &lt;dave.tah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se Fonse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avier Martin, Vista Silico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hotSpo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LILEO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Digital Equipment Corporation, Maynard, Massachuset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 Ingenic XBu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2001, 2002,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 Punit Agrawal &lt;punit.agrawal@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lt;kartik_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Noonan &lt;steven@uplink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irill V Tkhai (tkhai@yandex.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13,2017-201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alentin Sitd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Low-lev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 &amp; Marcus Metzler &lt;marcu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Brandon Streiff &lt;brandon.streiff@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tu Kumar &lt;pintu.p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2016 Michael Heimpold &lt;mhei@heimpo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Frieder Vogt &lt;hfvog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es Cook (kees.cook@canonic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hanghai Sileadinc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ylvain Munaut &lt;tnt@246tNt.com&gt; Kjell Claesson &lt;keyso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rew C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nrique de Moraes Holschuh &lt;hmh@hmh.en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 PPC44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ase Douglas &lt;chase.douglas@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Tom Zerucha. tz@execp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 Philip Edelbrock &lt;phil@netroedge.com&gt; ,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PHAPROJEC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rcel M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mera Priyadarsini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itach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XP Semiconductors Daniel Laird &lt;daniel.j.laird@nxp.com&gt; Andre McCurdy &lt;andre.mccurdy@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 2002-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 Chris Dearman (chris@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grated Device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ON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1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Wang &lt;sean.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e Rey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hard Nauber &lt;Richard.Naub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Ticin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by Thomas Bogendoerfer (tsbogend@bigbug.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0 Stephane Al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Vecino Castel &lt;dvecino@able.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Daniel M. Eisch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Derrick J Brashear (shadow@andrew.c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 Cedar Park, Tex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Sangwook Lee &lt;sangwook.l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ei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ie Lentin &lt;jm@lenti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igurdur Asgeirsson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ckhoff Automation GmbH &amp; Co. KG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4 Jurgen E. 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astair D'Silv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tianyu.lan@intel.com)</w:t>
      </w:r>
    </w:p>
    <w:p>
      <w:pPr>
        <w:pStyle w:val="Normal"/>
        <w:autoSpaceDE w:val="true"/>
        <w:spacing w:lineRule="auto" w:line="240"/>
        <w:jc w:val="both"/>
        <w:rPr>
          <w:rFonts w:ascii="Arial" w:hAnsi="Arial" w:cs="Arial"/>
          <w:kern w:val="2"/>
          <w:szCs w:val="22"/>
        </w:rPr>
      </w:pPr>
      <w:r>
        <w:rPr>
          <w:rFonts w:cs="Arial" w:ascii="Arial" w:hAnsi="Arial"/>
          <w:kern w:val="2"/>
          <w:szCs w:val="22"/>
        </w:rPr>
        <w:t>(c) 1992, 1993, 1994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Kurelid &lt;henrik@kurelid.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Chandler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ven Rostedt,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Neuscha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arten Deprez &lt;maartendeprez@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9-2002, 2004,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Engebretsen &amp; Todd Ing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Kevin Lloyd &lt;klloyd@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 2013 Daniel Borkmann &lt;dborkm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nis Munsie &lt;dmunsie@cecrop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 Cleanup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un3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ans-Joerg Frieden and Thomas Fri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lexander Malysh &lt;amalys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olitecnico di Torino, Italy TORSEC group https://security.polit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Ericsson SA 2011 STE Ux500 PRCM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 Batt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cott Jennings &lt;linuxdrivers@oro.net&gt;</w:t>
      </w:r>
    </w:p>
    <w:p>
      <w:pPr>
        <w:pStyle w:val="Normal"/>
        <w:autoSpaceDE w:val="true"/>
        <w:spacing w:lineRule="auto" w:line="240"/>
        <w:jc w:val="both"/>
        <w:rPr>
          <w:rFonts w:ascii="Arial" w:hAnsi="Arial" w:cs="Arial"/>
          <w:kern w:val="2"/>
          <w:szCs w:val="22"/>
        </w:rPr>
      </w:pPr>
      <w:r>
        <w:rPr>
          <w:rFonts w:cs="Arial" w:ascii="Arial" w:hAnsi="Arial"/>
          <w:kern w:val="2"/>
          <w:szCs w:val="22"/>
        </w:rPr>
        <w:t>(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Deepak Saxena &lt;dsaxena@plexit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Steven Rostedt, VMware, Inc.</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chr.schmidt@tu-b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Nuernberg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Ulli Kroll &lt;ulli.krol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w:t>
      </w:r>
    </w:p>
    <w:p>
      <w:pPr>
        <w:pStyle w:val="Normal"/>
        <w:autoSpaceDE w:val="true"/>
        <w:spacing w:lineRule="auto" w:line="240"/>
        <w:jc w:val="both"/>
        <w:rPr>
          <w:rFonts w:ascii="Arial" w:hAnsi="Arial" w:cs="Arial"/>
          <w:kern w:val="2"/>
          <w:szCs w:val="22"/>
        </w:rPr>
      </w:pPr>
      <w:r>
        <w:rPr>
          <w:rFonts w:cs="Arial" w:ascii="Arial" w:hAnsi="Arial"/>
          <w:kern w:val="2"/>
          <w:szCs w:val="22"/>
        </w:rPr>
        <w:t>David Kennedy Copyright 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 Update 2004 Bjoern Riemer, riemer@fokus.fraunhofer.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homas Marteau &lt;marteaut@esiee.fr&gt;</w:t>
      </w:r>
    </w:p>
    <w:p>
      <w:pPr>
        <w:pStyle w:val="Normal"/>
        <w:autoSpaceDE w:val="true"/>
        <w:spacing w:lineRule="auto" w:line="240"/>
        <w:jc w:val="both"/>
        <w:rPr>
          <w:rFonts w:ascii="Arial" w:hAnsi="Arial" w:cs="Arial"/>
          <w:kern w:val="2"/>
          <w:szCs w:val="22"/>
        </w:rPr>
      </w:pPr>
      <w:r>
        <w:rPr>
          <w:rFonts w:cs="Arial" w:ascii="Arial" w:hAnsi="Arial"/>
          <w:kern w:val="2"/>
          <w:szCs w:val="22"/>
        </w:rPr>
        <w:t>(c) 2007-2011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el D'Alessandro &lt;ariel@vanguardiasu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ian Gm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1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ian Rogan &lt;bcr6@cornell.edu&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magination 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olo Valente &lt;paolo.valente@unimore.it&gt; Arianna Avanzini &lt;avanzini.ariann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u Peng Infineon IF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toyuki Ito (motoyuki@soft.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lt;ralf@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ank Scha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aohua Li &lt;sh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asz Duszynski &lt;tomasz.duszynski@octak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Everest Semiconductor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athan Huckleber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 Smar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ha Khapyorsky &lt;sashak@alsa-project.org&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1999 Jerome de Vivie &lt;devivie@info.enserb.u-bordeau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lt;abartlet@samba.org&gt;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nCanTools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Zidlicky &lt;rz@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 D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ny Vroon &lt;tony@lin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 &lt;albert_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pencer E. Olson &lt;olsonse@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alogix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blotron s.r.o. https://www.jablot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Intel Crop., 2002 Louis Zhuang (louis.zhuang@intel.com)</w:t>
      </w:r>
    </w:p>
    <w:p>
      <w:pPr>
        <w:pStyle w:val="Normal"/>
        <w:autoSpaceDE w:val="true"/>
        <w:spacing w:lineRule="auto" w:line="240"/>
        <w:jc w:val="both"/>
        <w:rPr>
          <w:rFonts w:ascii="Arial" w:hAnsi="Arial" w:cs="Arial"/>
          <w:kern w:val="2"/>
          <w:szCs w:val="22"/>
        </w:rPr>
      </w:pPr>
      <w:r>
        <w:rPr>
          <w:rFonts w:cs="Arial" w:ascii="Arial" w:hAnsi="Arial"/>
          <w:kern w:val="2"/>
          <w:szCs w:val="22"/>
        </w:rPr>
        <w:t>(c) 1995,1996 Grant R. Guenther, grant@torqu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XA Inc. - https://www.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uhwirth Clemens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Leblond &lt;eric@reg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George &lt;david.george@ska.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www.starterkit.ru &lt;info@starterki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elge Deller &lt;deller@gmx.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Strnad.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napG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ern Engel &lt;joern@puresto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Bergner &lt;bergner@vnet.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 Mo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Thara Gopinath &lt;thara@ti.com&gt; Benoit Cous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van Martinez &lt;ivanmr@alta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Torval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openwrt.org&gt; Felix Fietkau &lt;nbd@openwrt.org&gt;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oninklijke Philip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 Nishant Kamat &lt;nskamat@ti.com&gt; Balaji T</w:t>
      </w:r>
    </w:p>
    <w:p>
      <w:pPr>
        <w:pStyle w:val="Normal"/>
        <w:autoSpaceDE w:val="true"/>
        <w:spacing w:lineRule="auto" w:line="240"/>
        <w:jc w:val="both"/>
        <w:rPr>
          <w:rFonts w:ascii="Arial" w:hAnsi="Arial" w:cs="Arial"/>
          <w:kern w:val="2"/>
          <w:szCs w:val="22"/>
        </w:rPr>
      </w:pPr>
      <w:r>
        <w:rPr>
          <w:rFonts w:cs="Arial" w:ascii="Arial" w:hAnsi="Arial"/>
          <w:kern w:val="2"/>
          <w:szCs w:val="22"/>
        </w:rPr>
        <w:t>(c) 2018 Uladzislau Rez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 Dave Gerl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M. Hochstein &lt;hochstein@algo.informat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pio Laxstrom (tapio.laxstrom@iptime.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Po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 IBM Rework,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2003 - 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afford Horne (shor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Pi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3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shuman Khandual,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osch Sicherheits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urilo Opsfelder Arauj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MMC IOdel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Wiloc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ajnoczi &lt;stefanh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hris Dearman</w:t>
      </w:r>
    </w:p>
    <w:p>
      <w:pPr>
        <w:pStyle w:val="Normal"/>
        <w:autoSpaceDE w:val="true"/>
        <w:spacing w:lineRule="auto" w:line="240"/>
        <w:jc w:val="both"/>
        <w:rPr>
          <w:rFonts w:ascii="Arial" w:hAnsi="Arial" w:cs="Arial"/>
          <w:kern w:val="2"/>
          <w:szCs w:val="22"/>
        </w:rPr>
      </w:pPr>
      <w:r>
        <w:rPr>
          <w:rFonts w:cs="Arial" w:ascii="Arial" w:hAnsi="Arial"/>
          <w:kern w:val="2"/>
          <w:szCs w:val="22"/>
        </w:rPr>
        <w:t>(c) 2005,2006 Ricardo Cerqueira &lt;v4l@cerquei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Stephen Tweedie (sct@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wangwoo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ll 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Ulrich Kunitz &lt;kune@deine-tal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ynuxWorks, Inc.</w:t>
      </w:r>
    </w:p>
    <w:p>
      <w:pPr>
        <w:pStyle w:val="Normal"/>
        <w:autoSpaceDE w:val="true"/>
        <w:spacing w:lineRule="auto" w:line="240"/>
        <w:jc w:val="both"/>
        <w:rPr>
          <w:rFonts w:ascii="Arial" w:hAnsi="Arial" w:cs="Arial"/>
          <w:kern w:val="2"/>
          <w:szCs w:val="22"/>
        </w:rPr>
      </w:pPr>
      <w:r>
        <w:rPr>
          <w:rFonts w:cs="Arial" w:ascii="Arial" w:hAnsi="Arial"/>
          <w:kern w:val="2"/>
          <w:szCs w:val="22"/>
        </w:rPr>
        <w:t>(c) 1991,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Hex-dum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 Gibson &lt;david@gibson.dropbear.id.au&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fficiOS Inc.,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orea Information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brainaid.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o Limonciello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 Heavily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Lo &lt;kevlo@kevl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Brezi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ctor Vlasenko &lt;victor.vlasenko@sysgea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adeu Lima de Souza Cascardo &lt;cascardo@holoscop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 2003, 2004 Andrew de Quincey &amp; Robert Schlab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Kravetz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Alan Cox GW4PTS (alan@lxorguk.ukuu.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Bates &lt;lucasb@mojatatu.com&gt;</w:t>
      </w:r>
    </w:p>
    <w:p>
      <w:pPr>
        <w:pStyle w:val="Normal"/>
        <w:autoSpaceDE w:val="true"/>
        <w:spacing w:lineRule="auto" w:line="240"/>
        <w:jc w:val="both"/>
        <w:rPr>
          <w:rFonts w:ascii="Arial" w:hAnsi="Arial" w:cs="Arial"/>
          <w:kern w:val="2"/>
          <w:szCs w:val="22"/>
        </w:rPr>
      </w:pPr>
      <w:r>
        <w:rPr>
          <w:rFonts w:cs="Arial" w:ascii="Arial" w:hAnsi="Arial"/>
          <w:kern w:val="2"/>
          <w:szCs w:val="22"/>
        </w:rPr>
        <w:t>(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Achatz &lt;erazor_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 &lt;david575@gold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Co. Jan Beulich &lt;JBeulich@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stian Blank &lt;waldi@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urtle Beach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2001, 2002, 2003, 2004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rald Welte &lt;laforge@openezx.org&gt; , 2007-2008 Daniel Ribeiro &lt;drwyrm@gmail.com&gt; , 2007-2008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voton Technology Corp. Wei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sens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 JZ4740 SoC N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eu Castet (castet.matthieu@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w:t>
      </w:r>
    </w:p>
    <w:p>
      <w:pPr>
        <w:pStyle w:val="Normal"/>
        <w:autoSpaceDE w:val="true"/>
        <w:spacing w:lineRule="auto" w:line="240"/>
        <w:jc w:val="both"/>
        <w:rPr>
          <w:rFonts w:ascii="Arial" w:hAnsi="Arial" w:cs="Arial"/>
          <w:kern w:val="2"/>
          <w:szCs w:val="22"/>
        </w:rPr>
      </w:pPr>
      <w:r>
        <w:rPr>
          <w:rFonts w:cs="Arial" w:ascii="Arial" w:hAnsi="Arial"/>
          <w:kern w:val="2"/>
          <w:szCs w:val="22"/>
        </w:rPr>
        <w:t>(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Tom Long Nguyen (tom.l.nguyen@intel.com) Zhang Yanmin (yanmin.zhang@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USB</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Williams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akob Oestergaard &lt;jakob@ostenfeld.dk&gt;</w:t>
      </w:r>
    </w:p>
    <w:p>
      <w:pPr>
        <w:pStyle w:val="Normal"/>
        <w:autoSpaceDE w:val="true"/>
        <w:spacing w:lineRule="auto" w:line="240"/>
        <w:jc w:val="both"/>
        <w:rPr>
          <w:rFonts w:ascii="Arial" w:hAnsi="Arial" w:cs="Arial"/>
          <w:kern w:val="2"/>
          <w:szCs w:val="22"/>
        </w:rPr>
      </w:pPr>
      <w:r>
        <w:rPr>
          <w:rFonts w:cs="Arial" w:ascii="Arial" w:hAnsi="Arial"/>
          <w:kern w:val="2"/>
          <w:szCs w:val="22"/>
        </w:rPr>
        <w:t>(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oachim Fritschi, &lt;jfritschi@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Kozlov &lt;serjk@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2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lt;ke.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Robin Gareu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il-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 Daniel Phillip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 Lave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uergen Pe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pgriffin@mpc-data.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Terrehon Bowden &lt;terrehon@pacbe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Hong (Peter_Hong@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t Vuch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Jes Sorensen, &lt;jes@wild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nnes Reinecke,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Hyok S. Choi &lt;hyok.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Pavel Zubarev &lt;pavel.zubar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ie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a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Kaindl &lt;b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Hong &lt;peter_hong@fin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 Chan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alph Metzler &lt;rjkm@metzlerbros.de&gt;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Paul Mackerras (paulus@cs.anu.edu.au)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Moiseev &lt;o2g.org.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as Jensen</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by Andreas Mohr &lt;hw7oshyuv3001@sneak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2 Johannes Erdfelt, johannes@erdfel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aniel Bor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Helge Deller,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kia Solutions and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d Spiridonov &lt;edo.r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AC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zech</w:t>
      </w:r>
    </w:p>
    <w:p>
      <w:pPr>
        <w:pStyle w:val="Normal"/>
        <w:autoSpaceDE w:val="true"/>
        <w:spacing w:lineRule="auto" w:line="240"/>
        <w:jc w:val="both"/>
        <w:rPr>
          <w:rFonts w:ascii="Arial" w:hAnsi="Arial" w:cs="Arial"/>
          <w:kern w:val="2"/>
          <w:szCs w:val="22"/>
        </w:rPr>
      </w:pPr>
      <w:r>
        <w:rPr>
          <w:rFonts w:cs="Arial" w:ascii="Arial" w:hAnsi="Arial"/>
          <w:kern w:val="2"/>
          <w:szCs w:val="22"/>
        </w:rPr>
        <w:t>(c) 2007 www.douglaskthomp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uncan Sands,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2018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Zchip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ootlin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 Matthew Garrett &lt;mjg59@google.com&gt; Thiebaud Weksteen &lt;tweek@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aime Velasco Juan &lt;jsagarriba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3-2004 Paul Clements, SteelEye Technology - persist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M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Hewlett-Packard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arl Key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 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11 - 2014 Srivatsa S. Bhat &lt;srivatsa.bha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Kamil Debski</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milio Lo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mvor Jia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2,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Junghans &lt;ottxo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Samuel Chess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erican Megatrends International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olas Schichan &lt;nschichan@freebox.fr&gt;</w:t>
      </w:r>
    </w:p>
    <w:p>
      <w:pPr>
        <w:pStyle w:val="Normal"/>
        <w:autoSpaceDE w:val="true"/>
        <w:spacing w:lineRule="auto" w:line="240"/>
        <w:jc w:val="both"/>
        <w:rPr>
          <w:rFonts w:ascii="Arial" w:hAnsi="Arial" w:cs="Arial"/>
          <w:kern w:val="2"/>
          <w:szCs w:val="22"/>
        </w:rPr>
      </w:pPr>
      <w:r>
        <w:rPr>
          <w:rFonts w:cs="Arial" w:ascii="Arial" w:hAnsi="Arial"/>
          <w:kern w:val="2"/>
          <w:szCs w:val="22"/>
        </w:rPr>
        <w:t>(c) 2007,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hanges 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w:t>
      </w:r>
    </w:p>
    <w:p>
      <w:pPr>
        <w:pStyle w:val="Normal"/>
        <w:autoSpaceDE w:val="true"/>
        <w:spacing w:lineRule="auto" w:line="240"/>
        <w:jc w:val="both"/>
        <w:rPr>
          <w:rFonts w:ascii="Arial" w:hAnsi="Arial" w:cs="Arial"/>
          <w:kern w:val="2"/>
          <w:szCs w:val="22"/>
        </w:rPr>
      </w:pPr>
      <w:r>
        <w:rPr>
          <w:rFonts w:cs="Arial" w:ascii="Arial" w:hAnsi="Arial"/>
          <w:kern w:val="2"/>
          <w:szCs w:val="22"/>
        </w:rPr>
        <w:t>(c) Secret Lab Technologies, Ltd.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2010 Stephane Chat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6 Andras Szemzo &lt;szemzo.and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Ankcorn &lt;jca@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Popov, Promcontroll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Waltham &lt;dormouse@farsrob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 and Dan Streetman &lt;ddstre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ree-Speed Logic, Inc. &lt;gsmecher@threespeed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03,2004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 &lt;riku.voipio@movial.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ke Nelson &lt;luke.r.nels@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 2001-2002 Keith Ow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ed (c) 2013 by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Ritger aritger@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Boettcher, Kernel Labs Inc. PO Box</w:t>
      </w:r>
    </w:p>
    <w:p>
      <w:pPr>
        <w:pStyle w:val="Normal"/>
        <w:autoSpaceDE w:val="true"/>
        <w:spacing w:lineRule="auto" w:line="240"/>
        <w:jc w:val="both"/>
        <w:rPr>
          <w:rFonts w:ascii="Arial" w:hAnsi="Arial" w:cs="Arial"/>
          <w:kern w:val="2"/>
          <w:szCs w:val="22"/>
        </w:rPr>
      </w:pPr>
      <w:r>
        <w:rPr>
          <w:rFonts w:cs="Arial" w:ascii="Arial" w:hAnsi="Arial"/>
          <w:kern w:val="2"/>
          <w:szCs w:val="22"/>
        </w:rPr>
        <w:t>Copyright (c) SEIKO EPSON CORPORATION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amuel Neves &lt;sneves@dei.uc.pt&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uido Guenther &lt;agx@sigxcpu.org&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 Charg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Dearman (chris@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Jansen &lt;martin.jansen@opt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illes Muller,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 2012 Frank Scha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Kyle Strick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AbsoluteValu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laudio Leite &lt;leitec@statick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y Yan &lt;andy.ya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 2005 Frank Rowand (frowand@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OBIL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 &lt;net14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ose Vazquez Perez &lt;xose.vazquez@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huah Khan &lt;skhan@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5, 2006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 2005 John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Asit Mallick &lt;Asit.K.Mallick@intel.com&gt;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acob Jun Pan &lt;jacob.jun.p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 Ben Williamson &lt;ben.williamson@greyinnova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ick Piggin, Gautham R. Shenoy, Aneesh Kumar K.V,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Stephane Eranian &lt;eranian@hpl.hp.com&gt;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RANO Takahito &lt;hiranotaka@zng.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ristophe Vu-Brugier &lt;cvubrugier@fastmail.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ulia Lawall, Inria.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 Ran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u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l Milecki &lt;rafal.mile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2012 Adap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Lukas Mardian &lt;luka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MO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andon Philips &lt;brandon@ifu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Inc. https://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orges Menie, Ken Desm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2000 David Brown &lt;usb-storage@davi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ven Rostedt, Red Hat, Inc. &lt;srostedt@redhat.com&gt;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Electronics Co., Ltd. https://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ven Luther, &lt;luther@dpt-info.u-strasb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Hladk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orade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m Wilson (jimw@sif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 Bigg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Eric Dumazet (eric.dumazet@gmail.com) Internal BPF</w:t>
      </w:r>
    </w:p>
    <w:p>
      <w:pPr>
        <w:pStyle w:val="Normal"/>
        <w:autoSpaceDE w:val="true"/>
        <w:spacing w:lineRule="auto" w:line="240"/>
        <w:jc w:val="both"/>
        <w:rPr>
          <w:rFonts w:ascii="Arial" w:hAnsi="Arial" w:cs="Arial"/>
          <w:kern w:val="2"/>
          <w:szCs w:val="22"/>
        </w:rPr>
      </w:pPr>
      <w:r>
        <w:rPr>
          <w:rFonts w:cs="Arial" w:ascii="Arial" w:hAnsi="Arial"/>
          <w:kern w:val="2"/>
          <w:szCs w:val="22"/>
        </w:rPr>
        <w:t>(c) 2001-2002 Maciej Soltysiak &lt;solt@dns.toxicfilms.t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4 Jelle Foks &lt;jelle@foks.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Stefan Mavrodiev &lt;stefan.mavrodiev@gmail.com&gt; Olimex LTD. &lt;support@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2, 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 Philip Edelbrock &lt;phil@netroedge.com&gt; , and Mark Studebaker &lt;mdsxyz123@yahoo.com&gt; Por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bastian Smolorz &lt;sesmo@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orez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i Kleen (ak@suse.de)</w:t>
      </w:r>
    </w:p>
    <w:p>
      <w:pPr>
        <w:pStyle w:val="Normal"/>
        <w:autoSpaceDE w:val="true"/>
        <w:spacing w:lineRule="auto" w:line="240"/>
        <w:jc w:val="both"/>
        <w:rPr>
          <w:rFonts w:ascii="Arial" w:hAnsi="Arial" w:cs="Arial"/>
          <w:kern w:val="2"/>
          <w:szCs w:val="22"/>
        </w:rPr>
      </w:pPr>
      <w:r>
        <w:rPr>
          <w:rFonts w:cs="Arial" w:ascii="Arial" w:hAnsi="Arial"/>
          <w:kern w:val="2"/>
          <w:szCs w:val="22"/>
        </w:rPr>
        <w:t>(c) 2007 jetzbroadband (http://jetzbroadb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 &lt;benh@kernel.crashing.org&gt; and Arnd Bergmann, IBM Corp.</w:t>
      </w:r>
    </w:p>
    <w:p>
      <w:pPr>
        <w:pStyle w:val="Normal"/>
        <w:autoSpaceDE w:val="true"/>
        <w:spacing w:lineRule="auto" w:line="240"/>
        <w:jc w:val="both"/>
        <w:rPr>
          <w:rFonts w:ascii="Arial" w:hAnsi="Arial" w:cs="Arial"/>
          <w:kern w:val="2"/>
          <w:szCs w:val="22"/>
        </w:rPr>
      </w:pPr>
      <w:r>
        <w:rPr>
          <w:rFonts w:cs="Arial" w:ascii="Arial" w:hAnsi="Arial"/>
          <w:kern w:val="2"/>
          <w:szCs w:val="22"/>
        </w:rPr>
        <w:t>(c) 2003,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rian-Ken Rueegsegger &lt;ken@codelab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orentin Ch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1 Freescale Semiconductor, Inc. Zhang Wei &lt;wei.zh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Anhol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Rusty Russell, IBM Corporation 2003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 2005 by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Linaro Ltd. https://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libaba Group Holding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ndy Li &lt;ayaka@soulik.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VAS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 Michael Turquette &lt;mturquett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al Santan &lt;sonal.sant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 Device</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2008,201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i Peng Z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 Pascoe (c.pascoe@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 Kleine-Bud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5 Michael Neuffer neuffer@goofy.zdv.uni-mainz.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ygnus Software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aky Perez-Gonzalez &lt;inaky@linux.intel.com&gt;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tefan Eletz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an Ziv-Av &lt;matan@svgal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lexandru Lazar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 Alex Boun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berthu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orge T. Josep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ive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remy Kerr &lt;jk@ozlabs.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 Dave Gerlach &lt;d-gerlac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3 0x3fc3/0x7cff Creative C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Joachim Hetscher DD8NE (dd8ne@bnv-bam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oris 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Fritz &lt;chf.fritzc@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Psion Tek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using AArch64 CR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chen Eisinger &lt;jochen@penguin-bree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ysKonnect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ndrzej Hajda &lt;a.hajd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Precision Insight, Inc., Cedar Park, Tex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hael K. Johnson Interrupt</w:t>
      </w:r>
    </w:p>
    <w:p>
      <w:pPr>
        <w:pStyle w:val="Normal"/>
        <w:autoSpaceDE w:val="true"/>
        <w:spacing w:lineRule="auto" w:line="240"/>
        <w:jc w:val="both"/>
        <w:rPr>
          <w:rFonts w:ascii="Arial" w:hAnsi="Arial" w:cs="Arial"/>
          <w:kern w:val="2"/>
          <w:szCs w:val="22"/>
        </w:rPr>
      </w:pPr>
      <w:r>
        <w:rPr>
          <w:rFonts w:cs="Arial" w:ascii="Arial" w:hAnsi="Arial"/>
          <w:kern w:val="2"/>
          <w:szCs w:val="22"/>
        </w:rPr>
        <w:t>(c)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 &lt;ebiggers@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Por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ichael Buesch &lt;mb@bu3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K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ap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Rajeev Kumar &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Backx &lt;ben@bbac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Hohnstaedt &lt;chohnstaedt@innomina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rren Senn</w:t>
      </w:r>
    </w:p>
    <w:p>
      <w:pPr>
        <w:pStyle w:val="Normal"/>
        <w:autoSpaceDE w:val="true"/>
        <w:spacing w:lineRule="auto" w:line="240"/>
        <w:jc w:val="both"/>
        <w:rPr>
          <w:rFonts w:ascii="Arial" w:hAnsi="Arial" w:cs="Arial"/>
          <w:kern w:val="2"/>
          <w:szCs w:val="22"/>
        </w:rPr>
      </w:pPr>
      <w:r>
        <w:rPr>
          <w:rFonts w:cs="Arial" w:ascii="Arial" w:hAnsi="Arial"/>
          <w:kern w:val="2"/>
          <w:szCs w:val="22"/>
        </w:rPr>
        <w:t>(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Pekka Pietik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phonic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NXP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Scott Shawcroft (scott.shawcroft@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geert@linux-m68k.org) Peter De Schrijver (p2@mind.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liver Bock (bock@tfh-berlin.de)</w:t>
      </w:r>
    </w:p>
    <w:p>
      <w:pPr>
        <w:pStyle w:val="Normal"/>
        <w:autoSpaceDE w:val="true"/>
        <w:spacing w:lineRule="auto" w:line="240"/>
        <w:jc w:val="both"/>
        <w:rPr>
          <w:rFonts w:ascii="Arial" w:hAnsi="Arial" w:cs="Arial"/>
          <w:kern w:val="2"/>
          <w:szCs w:val="22"/>
        </w:rPr>
      </w:pPr>
      <w:r>
        <w:rPr>
          <w:rFonts w:cs="Arial" w:ascii="Arial" w:hAnsi="Arial"/>
          <w:kern w:val="2"/>
          <w:szCs w:val="22"/>
        </w:rPr>
        <w:t>(c) 2003 zecke@handhel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ephane Marches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 Alex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ninski Artur takeshi87@o2.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La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 Ltd https://cloudfl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amlesh Gurudasani &lt;kamlesh.gurudas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beeh Khoury &lt;rabeeh@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kirk.lapra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hi Mao &lt;zhi.m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Stude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 (from AD7923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ent Revest &lt;florent.reves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Neuros Technology, LLC. 2009</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harles Spirakis &lt;bezau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ke Corrigan &lt;mikejc@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 (kyle@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 Dang Ni Shi Yong sparse An Zi Mian De Chuang Jian Yi Ge Xin Lei Xing Lai Zuo Lei Xing Jian Cha De Shi Ho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andan Kum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apt-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illes Muller,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Blaszkowsk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Justin T. Gib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 Cyril Chemparathy &lt;cyril@ti.com&gt; Santosh Shilimkar &lt;santosh.shil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ek Marcinkiewicz &lt;reksio@newter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64 Team, IBM Corp Copyrig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vium Networks Cache err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om Rini &lt;trin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rs Povlsen &lt;lars.povlsen@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IMS Company</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 and Richard Lemon</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ARM Ltd. Sudeep Holla &lt;sudeep.holla@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 David Woodhouse &lt;dwmw2@infradead.org&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Reuuimlla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lt;pfaffben@debian.org&gt; and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6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 ALSA SoC I2S (McBSP) Audio L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 &lt;dgoeddel@trusted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 Insight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iri Be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ias He &lt;asias@redhat.com&gt;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igi International (www.di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 Inc. Mer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1996,1997,1999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ferences SiS 7016 Fast Ethernet PCI B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cq Electronique SA. (www.macq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2017 Cristian Birsan &lt;cristian.birsan@microchip.com&gt; 2017 Claudiu Beznea &lt;claudiu.bezne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herent Imaging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kus Pargmann,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an Modra (amodra@au.ibm.com)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3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2004, 2005,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Red Hat Inc., Durham, North Carolin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Faceboo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Will Schmidt willschm@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 Bolldorf &lt;xsecut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 Takao Orito &lt;orito.taka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 2001-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ppearTV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 Andrew Patterson &lt;andrew.patter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Bl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riscite Ltd. - https://www.variscite.com</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gra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Qu Wenruo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 Copyl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latform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ue Liu &lt;liuxuenet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5-2017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4 Sittisak &lt;sittisaks@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G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 2002-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Demleitner &lt;msdemlei@cl.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 SolNegro, Josep C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igi International (www.digi.com) Scott H Kil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yman Bagabas &lt;ayman.bagaba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0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rey Layton &lt;jlayton@redhat.com&gt;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Lorenz &lt;tobias.lorenz@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 Pengutronix, Michael Grzeschik &lt;mg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 Dragos C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iko Ronsdorf &lt;hero@ihg.uni-dui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ier Scher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Juerg Haefliger &lt;juer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 Loongson HTP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M.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mmanuel Pacaud &lt;emmanuel.pacaud@univ-poitiers.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Artur Rojek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lt;linux@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Woo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l Mile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Packard (John Marvin)</w:t>
      </w:r>
    </w:p>
    <w:p>
      <w:pPr>
        <w:pStyle w:val="Normal"/>
        <w:autoSpaceDE w:val="true"/>
        <w:spacing w:lineRule="auto" w:line="240"/>
        <w:jc w:val="both"/>
        <w:rPr>
          <w:rFonts w:ascii="Arial" w:hAnsi="Arial" w:cs="Arial"/>
          <w:kern w:val="2"/>
          <w:szCs w:val="22"/>
        </w:rPr>
      </w:pPr>
      <w:r>
        <w:rPr>
          <w:rFonts w:cs="Arial" w:ascii="Arial" w:hAnsi="Arial"/>
          <w:kern w:val="2"/>
          <w:szCs w:val="22"/>
        </w:rPr>
        <w:t>(c) 2001-2002 Magnus Boden &lt;mb@ozaba.mine.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rPat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Bart Hartgers &lt;bart@etpmod.phys.tue.nl&gt; ,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dia Yvette Chamb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Amer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 &lt;askulysh@image.kiev.ua&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Greg Alexander (c) 1998 OP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hans@esrac.ele.tue.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lt;gdt@linuxppc.org&gt; Initial Power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13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 Mylene Josserand &lt;mylene.josserand@bootlin.com&gt;</w:t>
      </w:r>
    </w:p>
    <w:p>
      <w:pPr>
        <w:pStyle w:val="Normal"/>
        <w:autoSpaceDE w:val="true"/>
        <w:spacing w:lineRule="auto" w:line="240"/>
        <w:jc w:val="both"/>
        <w:rPr>
          <w:rFonts w:ascii="Arial" w:hAnsi="Arial" w:cs="Arial"/>
          <w:kern w:val="2"/>
          <w:szCs w:val="22"/>
        </w:rPr>
      </w:pPr>
      <w:r>
        <w:rPr>
          <w:rFonts w:cs="Arial" w:ascii="Arial" w:hAnsi="Arial"/>
          <w:kern w:val="2"/>
          <w:szCs w:val="22"/>
        </w:rPr>
        <w:t>(c) 2003 Christoph Jungegger &lt;disdos@traum4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IBM Corp. Dave Engebretsen engebret@us.ibm.com Santiago Leon santi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M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cionext Inc. Rewor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g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echo Hex-du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afi Ru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rinivasa Thirumalachar &lt;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xas Instruments Karthik Dasu &lt;karthik-dp@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Nokia Siemens Networks, michael.lawnick.ext@ns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fan Ott &lt;stefan@desir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Marcus Metzler &lt;mocm@metzlerbros.de&gt;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va Rachel Retuya &lt;eraretu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Intel Corp Rohit Seth &lt;rohit.seth@intel.com&gt;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metzlerbros.de) &amp; Marcus Metzler (mocm@metzlerbro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us Metzler &lt;marcus@convergence.de&gt; &amp;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Op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Benjamin Herrenschmidt &lt;benh@kernel.crashing.org&gt; , IBM Corp, and Scott Wood &lt;scottwood@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Freescale Semiconductor Inc. 2006 Roy Z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dip Mukherje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Kyungmin Park &lt;kyungmin.park@samsung.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SC Australia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igeo,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Marcin Malagowski &lt;mrc@bourne.s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ckelmann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aumfel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ta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ilip Aben &lt;f.aben@option.com&gt; Denis Joseph Barrow &lt;d.barow@option.com&gt; Jan Dumon &lt;j.dumon@op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s Stach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Dan Brown &lt;dan_brown@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onas Lahtinen &lt;joonas.laht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Gittler (g.marco@free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hawn Guo &lt;shawn.gu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bond Electronics Corp. Yuan Mu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U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Lac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Randolph Chung 2001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3, 2004, 2005,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5,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io Faggioli &lt;raistlin@linux.it&gt; , Juri Lelli &lt;juri.lelli@gmail.com&gt; ,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4,2005,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chard Liu, STMicroelectronics &lt;richard.liu@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o Pinto &lt;jpinto@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Linus Torvalds, Copyright 1991,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 Tomasz Figa &lt;tfiga@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 Dave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phen Hemminger &lt;shemminger@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eo u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olai Haehn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Will Schmidt IBM Corporation. Nathan Lynch nathanl@aust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intech GmbH, Thomas Kleffel &lt;tk@mai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pen Kernel Labs &lt;www.ok-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pplied Micro Circuit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Tisso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 &lt;private@claudi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June 1999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by Geert Uytterhoeve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 IBM Corporation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odolfo Giometti &lt;giometti@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D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G Electronics, Namhyung Kim &lt;namhyung.kim@lge.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Yu Zhao &lt;yu.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lt;fvdpol@coil.demon.nl&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advidgsf@sourceforge.net&gt; 2001-2004 Juergen Stuber &lt;starblu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12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9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E.M.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 Nagananda Chumbalkar &lt;nagananda.chumbalkar@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TCO CalCom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 J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dam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Paul Boddie &lt;paul@boddie.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rak A. Pearlmu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bert Denkmair</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as Kis-Szabo &lt;kisza@sch.bme.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Merello &lt;adn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John Rigby &lt;jrig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Bersenev &lt;bay@hackerdom.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uergen Beisert Pengutronix (j.beisert@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grated Device Technology, Inc. Alexandre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ejing Zhang &lt;kzjee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Inc. https://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by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Frederic Cl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ill Liu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en Shitrit &lt;rshitrit@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2 Manfred Spraul (manfred@colorfullif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Skegg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 Suresh Siddha &lt;suresh.b.siddha@intel.com&gt;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Langer &lt;martin-langer@gmx.de&gt; , Pilo Chambert &lt;pilo.c@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lt;jlan@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ne M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3 Adaptec Inc. 691 S. Milpitas Blvd., Milpitas CA 95035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ckie H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TI Technologies Inc., Markham, Ontario</w:t>
      </w:r>
    </w:p>
    <w:p>
      <w:pPr>
        <w:pStyle w:val="Normal"/>
        <w:autoSpaceDE w:val="true"/>
        <w:spacing w:lineRule="auto" w:line="240"/>
        <w:jc w:val="both"/>
        <w:rPr>
          <w:rFonts w:ascii="Arial" w:hAnsi="Arial" w:cs="Arial"/>
          <w:kern w:val="2"/>
          <w:szCs w:val="22"/>
        </w:rPr>
      </w:pPr>
      <w:r>
        <w:rPr>
          <w:rFonts w:cs="Arial" w:ascii="Arial" w:hAnsi="Arial"/>
          <w:kern w:val="2"/>
          <w:szCs w:val="22"/>
        </w:rPr>
        <w:t>copyrights (c) 1994,1995,1996 by M.Hi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Sperb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ulien Lerouge, 2003-2006 Karol Kozim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relien Jacquiot &lt;a-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annes Goetzfried &lt;Johannes.Goetzfried@informatik.stud.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eil Brow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itachi HD6446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n Gre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XA Inc. - https://www.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John McMaster &lt;JohnDMcMa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Vijai Kumar 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 1998-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 Ltd &lt;linux@ar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Tomi Manninen OH2BNS (oh2bns@sral.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Stockhausen &lt;stockhausen@collogi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io Hlawitschka (dh1pa@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Gilles Muller, INRIA.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mbridge Silicon Radi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r Maydell (pmaydell@chiark.greenen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ominik Kuhlen &lt;dkuhlen@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lt;torvalds@linux-foundation.org&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 Alpha Lin &lt;Alpha.Lin@rock-chips.com&gt; Jeffy Chen &lt;jeffy.che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 2001 Michael Eskin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Jouni Hog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rdkernel Co., Ltd. https://www.hardkern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Zou N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 2012 OSKernel J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Winbond Electronics Corp. Shane Huang,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dkerne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 Novell Inc.</w:t>
      </w:r>
    </w:p>
    <w:p>
      <w:pPr>
        <w:pStyle w:val="Normal"/>
        <w:autoSpaceDE w:val="true"/>
        <w:spacing w:lineRule="auto" w:line="240"/>
        <w:jc w:val="both"/>
        <w:rPr>
          <w:rFonts w:ascii="Arial" w:hAnsi="Arial" w:cs="Arial"/>
          <w:kern w:val="2"/>
          <w:szCs w:val="22"/>
        </w:rPr>
      </w:pPr>
      <w:r>
        <w:rPr>
          <w:rFonts w:cs="Arial" w:ascii="Arial" w:hAnsi="Arial"/>
          <w:kern w:val="2"/>
          <w:szCs w:val="22"/>
        </w:rPr>
        <w:t>Storlink (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Estrada Sain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Andrew Tridgell &lt;tridge@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 Haojian Zhuang &lt;haojian.zhu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Chip Intelligent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i Vorobiev &lt;dmitri.vorobi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1-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4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ilicon Mo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 Philip Edelbrock &lt;phil@netroedge.com&gt; ,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Hesselbarth &lt;sebastian.hesselbar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ryeham.ee.ryerson.ca&gt; , Kenneth Albanowski &lt;kjahds@kjahds.com&gt; ,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lt;philippe.retornaz@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Adamski &lt;k@japko.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son A. Donenfeld &lt;Jason@zx2c4.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n Hill (khill@microtronix.com) Vic Phillips (vic@microtron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ederico Simoncell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Adrian McMenam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2 by Brian J. Murrell &lt;netfilter@interlinx.bc.ca&gt;</w:t>
      </w:r>
    </w:p>
    <w:p>
      <w:pPr>
        <w:pStyle w:val="Normal"/>
        <w:autoSpaceDE w:val="true"/>
        <w:spacing w:lineRule="auto" w:line="240"/>
        <w:jc w:val="both"/>
        <w:rPr>
          <w:rFonts w:ascii="Arial" w:hAnsi="Arial" w:cs="Arial"/>
          <w:kern w:val="2"/>
          <w:szCs w:val="22"/>
        </w:rPr>
      </w:pPr>
      <w:r>
        <w:rPr>
          <w:rFonts w:cs="Arial" w:ascii="Arial" w:hAnsi="Arial"/>
          <w:kern w:val="2"/>
          <w:szCs w:val="22"/>
        </w:rPr>
        <w:t>(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US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e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Sarah S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nrik Berkhan &lt;Enrik.Berkhan@ak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holas Mc Gu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 Nauman Rafique &lt;nauma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noc.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or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uvitek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ron Bradley &lt;byron.bbradl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2008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scoda,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1998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 Lambea &lt;dmlamb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YOKOTA Hiro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PaX Team, Bradley Spengler, Open Source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inghai L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8-2013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Inc.</w:t>
      </w:r>
    </w:p>
    <w:p>
      <w:pPr>
        <w:pStyle w:val="Normal"/>
        <w:autoSpaceDE w:val="true"/>
        <w:spacing w:lineRule="auto" w:line="240"/>
        <w:jc w:val="both"/>
        <w:rPr>
          <w:rFonts w:ascii="Arial" w:hAnsi="Arial" w:cs="Arial"/>
          <w:kern w:val="2"/>
          <w:szCs w:val="22"/>
        </w:rPr>
      </w:pPr>
      <w:r>
        <w:rPr>
          <w:rFonts w:cs="Arial" w:ascii="Arial" w:hAnsi="Arial"/>
          <w:kern w:val="2"/>
          <w:szCs w:val="22"/>
        </w:rPr>
        <w:t>(c)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Paxton Smith,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St Denis &lt;tstdenis@elliptic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9-2000 Kurt Garl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ksim Salau &lt;maksim.sal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 2011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 Bui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os C. Couloumbis &lt;alex@o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vay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 &lt;2014&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Gerard Roud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Atmel, 2017 Wenyou Yang &lt;wenyou.yang@microchip.com&gt; 2017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Chap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DO1GRB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k van R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ton Blanchard (anton@progsoc.uts.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e Bellucc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Comtro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Cercueil &lt;paul@crapouillou.net&gt; JZ4740 Watchdo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ate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Graf (agraf@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Benard, Eukre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ohiro Yoshidomi &lt;sylph23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onald Tschala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abraham.manu@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1&amp;1 IONOS Clou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Qtechnology A/S 2019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enoSYS (www.ceno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DWMAC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2004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imtec Electronics http://www.simtec.co.uk/product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iroslav Lichvar &lt;mlichvar@redhat.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entrum Embedded Systems, Jia-Bin Huang &lt;jb@ces.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Jan 0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GmbH, Achim Leub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ki Sekiyama (tomoki.sekiyam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oris BREZILLON &lt;b.brezillon@overkiz.com&gt; 2014-2015 Gael PORTAY &lt;g.portay@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Ahern &lt;dsahern@gmail.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Egbert Eich &lt;Egbert.Eich@Phys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olog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pplied Micro Circuits Corporation Victor Gallardo &lt;vgallardo@amcc.com&gt; Adam Graham &lt;agraham@amcc.com&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ulia Lawall, Nicolas Pal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cott Shawcroft (scott.shawcrof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rad Dybc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nesas Solutions Corp LIST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Weiner &lt;hannes@saeureba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arkus Grabner (grabner@icg.tugraz.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 2015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Lin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uss Cox &lt;rsc@swt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rystalfontz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 Anton Vorontsov &lt;avorontsov@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Monta Vista Software Inc Cliff Br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0,2001,2002,2003,2004 Omnikey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 Joachim Fenkes &lt;fenkes@de.ibm.com&gt; Heiko J Schick &lt;schickhj@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Golden Delicious Compu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as Gu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1999-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da Hi-Tech Co., Ltd. HN Chen &lt;hn.chen@weidahi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th Jenning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lt;dwg@au1.ibm.com&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bed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S. Miller &lt;dave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Belavenuto &lt;belavenu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mp; pcHDTV,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Stephen Fr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Tech. Co., Ltd. Jiang Liu &lt;jiang.liu@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KTB SKiT, http://www.skitlab.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ine Kropp &lt;nin@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Imaging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ingy.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General Electric Compan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Sung &lt;penmount.tou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2014,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oris Hajduk &lt;boris@hajdu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Grant Grundler (grundler@cup.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3,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Waldvogel &lt;tobias.waldvog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eer Ahmad,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an da Silva, Jeremy Sieg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MoBo Srl Pierluigi Passaro &lt;p.passaro@u-mob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Micro Memory INC 200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SLab, Lanzhou University,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ctor Martin &lt;hector@marcansof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7,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Olivier A. D. Lebaill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ugrul Galatali &lt;galatalt@stuy.edu&gt; ,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illaume La Roque &lt;glaroqu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IBM Corp. &lt;anton@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Thara Gopinath &lt;tha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mitry Safonov Suggested-by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Artamonow &lt;mad_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ov Stanislav &lt;neko@nya.a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ne Grunau (j@jannau.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10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TERA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 Jun Nakajima &lt;jun.nakajima@intel.com&gt;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ashid Muhammed &lt;raashidmuhammed@zi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Urs Fleisch &lt;urs.fleisch@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Cop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Mohr &lt;andi@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assign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8 Andree Borrmann &lt;a.borrmann@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rg Reuter DL1BKE (jreuter@yaina.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lisicon Electronics Co., Ltd. http://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http://www.simtec.co.uk/product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7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International Ltd. Haojian Zhuang &lt;haojian.zhu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quant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Benjamin Herrenschmidt &lt;benh@kernel.crashing.org&gt; and Markus Demleitner &lt;msdemlei@cl.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ssin Systems Co., Ltd., Yoshio Kashiwagi</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Naresh Kumar In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 Vincent Sanders &lt;vince@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ntec Steuerungstechnik &amp; Automation GmbH Manfred Gruber &lt;m.gruber@tiro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TRON electronic GmbH,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b Scott (rscott@mtrob.m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lipe David Borba Manana &lt;fdmanan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Anders Torger &lt;torger@ludd.lu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jolt@tuxbo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lt;paulus@cs.an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Moti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omen Puncer &lt;domen.puncer@telar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David Griego, &lt;dagriego@biglakesoftware.com&gt; Dale Farnsworth, &lt;dale@farnswort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3 Red Hat, Inc. Dave Young &lt;dyoung@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x Planck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enneenn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Miklos Szered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Bhupesh Sharma &lt;bhupesh.sharm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ph Metzler &lt;rjkm@metzlerbros.de&gt; Metzler Brothers Systementwicklung Gb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2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rossnet Co. &lt;info@crossnet.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 Andrii Tseglytskyi &lt;andrii.tseglytskyi@ti.com&gt; Nishanth Menon &lt;n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lan Br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lint Seeber &lt;n0_5p4m_p13453@hot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2004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t;bradlch@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fclere@sini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 1998, 1999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Paul Mackerras,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td. Cho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 Zhangfei Gao &lt;zhangfei.gao@marvell.com&gt; Kevin Wang &lt;dwang4@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grated Device Technology, Inc., a Renesa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ry Stein &lt;LordCnidar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 VIA Networking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0,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ekka Piet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att Ranost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erlin Hughes &lt;merlin@merl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daptec</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sper Skov (jskov@cygnus.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Lab Grant Likely &lt;grant@secretlab.ca&gt; John Bonesio &lt;bones@secretlab.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x Computed Radiography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NX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lls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sten Emde, Open Source Automation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ongjiu Lu &lt;hongjiu.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by Frank van de Pol &lt;fvdpol@coil.demon.nl&gt;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2005 EADS Astrium</w:t>
      </w:r>
    </w:p>
    <w:p>
      <w:pPr>
        <w:pStyle w:val="Normal"/>
        <w:autoSpaceDE w:val="true"/>
        <w:spacing w:lineRule="auto" w:line="240"/>
        <w:jc w:val="both"/>
        <w:rPr>
          <w:rFonts w:ascii="Arial" w:hAnsi="Arial" w:cs="Arial"/>
          <w:kern w:val="2"/>
          <w:szCs w:val="22"/>
        </w:rPr>
      </w:pPr>
      <w:r>
        <w:rPr>
          <w:rFonts w:cs="Arial" w:ascii="Arial" w:hAnsi="Arial"/>
          <w:kern w:val="2"/>
          <w:szCs w:val="22"/>
        </w:rPr>
        <w:t>(c) 1998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alter Goo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erbert Valerio Riedel &lt;hvr@hvr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 &lt;dediao@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200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force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Senna Tschudin,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oire Baron &lt;baronchon@n7m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Baryshkov 2008 Minor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Klar</w:t>
      </w:r>
    </w:p>
    <w:p>
      <w:pPr>
        <w:pStyle w:val="Normal"/>
        <w:autoSpaceDE w:val="true"/>
        <w:spacing w:lineRule="auto" w:line="240"/>
        <w:jc w:val="both"/>
        <w:rPr>
          <w:rFonts w:ascii="Arial" w:hAnsi="Arial" w:cs="Arial"/>
          <w:kern w:val="2"/>
          <w:szCs w:val="22"/>
        </w:rPr>
      </w:pPr>
      <w:r>
        <w:rPr>
          <w:rFonts w:cs="Arial" w:ascii="Arial" w:hAnsi="Arial"/>
          <w:kern w:val="2"/>
          <w:szCs w:val="22"/>
        </w:rPr>
        <w:t>(c) 2010 Michael J. C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xa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lf Carlsson &lt;ulfc@bun.falkenberg.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dolbeau@irisa.fr&gt;</w:t>
      </w:r>
    </w:p>
    <w:p>
      <w:pPr>
        <w:pStyle w:val="Normal"/>
        <w:autoSpaceDE w:val="true"/>
        <w:spacing w:lineRule="auto" w:line="240"/>
        <w:jc w:val="both"/>
        <w:rPr>
          <w:rFonts w:ascii="Arial" w:hAnsi="Arial" w:cs="Arial"/>
          <w:kern w:val="2"/>
          <w:szCs w:val="22"/>
        </w:rPr>
      </w:pPr>
      <w:r>
        <w:rPr>
          <w:rFonts w:cs="Arial" w:ascii="Arial" w:hAnsi="Arial"/>
          <w:kern w:val="2"/>
          <w:szCs w:val="22"/>
        </w:rPr>
        <w:t>(c) 2004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aku Yamahata VA Linux Systems Japan.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dreas Kemnade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 Jens Axboe &lt;jens.axboe@oracle.com&g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re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le Andre Vadla Ravn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 Matt Porter &lt;mporter@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Ltd.</w:t>
      </w:r>
    </w:p>
    <w:p>
      <w:pPr>
        <w:pStyle w:val="Normal"/>
        <w:autoSpaceDE w:val="true"/>
        <w:spacing w:lineRule="auto" w:line="240"/>
        <w:jc w:val="both"/>
        <w:rPr>
          <w:rFonts w:ascii="Arial" w:hAnsi="Arial" w:cs="Arial"/>
          <w:kern w:val="2"/>
          <w:szCs w:val="22"/>
        </w:rPr>
      </w:pPr>
      <w:r>
        <w:rPr>
          <w:rFonts w:cs="Arial" w:ascii="Arial" w:hAnsi="Arial"/>
          <w:kern w:val="2"/>
          <w:szCs w:val="22"/>
        </w:rPr>
        <w:t>(c)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ll Inc &lt;mario_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s A. M. Magalhaes &lt;lucmag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oping Dog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matthew.e.tolentin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by Ralf Baechl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5-2016 Mathieu Poirier &lt;mathieu.poiri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Broadco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2004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 Blanchard,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gmatel, Inc. Peter Hartley, &lt;peter.hartley@sigma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rius Electronic Systems</w:t>
      </w:r>
    </w:p>
    <w:p>
      <w:pPr>
        <w:pStyle w:val="Normal"/>
        <w:autoSpaceDE w:val="true"/>
        <w:spacing w:lineRule="auto" w:line="240"/>
        <w:jc w:val="both"/>
        <w:rPr>
          <w:rFonts w:ascii="Arial" w:hAnsi="Arial" w:cs="Arial"/>
          <w:kern w:val="2"/>
          <w:szCs w:val="22"/>
        </w:rPr>
      </w:pPr>
      <w:r>
        <w:rPr>
          <w:rFonts w:cs="Arial" w:ascii="Arial" w:hAnsi="Arial"/>
          <w:kern w:val="2"/>
          <w:szCs w:val="22"/>
        </w:rPr>
        <w:t>(c) 1999 Dave Airlie, University of Limerick, Ireland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7 Toshiba Corporation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nri C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d, Prabhakar &lt;prabhakar.csen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Kubicek &lt;dave@awk.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 NetLogic Microsystems, Inc. (NetLogi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erner Fin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lt;linux@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Kaestle &lt;peter@pii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uis Correia &lt;luis.f.corre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4, 2005,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Peter J. Braam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ed Hat Softwar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1999-2000 CJ, cjtsai@ali.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 &lt;zong@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angliang Zhao, &lt;luciencha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light (c) 2006 kogiidena Copyl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Takashi Iwai &lt;tiwai@suse.de&gt; Creative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orey Thomas (corey@world.st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Chao Xie &lt;xiechao.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niel Egger &lt;egg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minik Brodowski &lt;linux@dominikbrodows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Scott Shu</w:t>
      </w:r>
    </w:p>
    <w:p>
      <w:pPr>
        <w:pStyle w:val="Normal"/>
        <w:autoSpaceDE w:val="true"/>
        <w:spacing w:lineRule="auto" w:line="240"/>
        <w:jc w:val="both"/>
        <w:rPr>
          <w:rFonts w:ascii="Arial" w:hAnsi="Arial" w:cs="Arial"/>
          <w:kern w:val="2"/>
          <w:szCs w:val="22"/>
        </w:rPr>
      </w:pPr>
      <w:r>
        <w:rPr>
          <w:rFonts w:cs="Arial" w:ascii="Arial" w:hAnsi="Arial"/>
          <w:kern w:val="2"/>
          <w:szCs w:val="22"/>
        </w:rPr>
        <w:t>(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 2002 Martin Devera (devik@cd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Thomp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voir-faire Linux Inc.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r Oliv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lexander Stein &lt;alexander.stein@systec-electr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as Hana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Frank Row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ck Ren &lt;jack.r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stron Co.Ltd Joseph Lai &lt;joseph_lai@wis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 Emilio Lo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ungsten Graphics, Inc., Cedar P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ouglas Gilbert &lt;dgilbert@interlog.com&gt; , Robert Nelson &lt;robertcnelso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lt;borchers@steinerpoin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2000 Grant Grundler f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nuB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Jonghwa Lee &lt;jonghwa3.lee@samsung.com&gt;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Jeanson &lt;mjeanson@efficios.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 ,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Wilcox, Jon Loeli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Paul Bame)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oger Shimizu &lt;rogershimiz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ron Brad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XP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klas So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tian Fischbach &lt;fishbach@pool.informati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12 HighPoint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rmann Jung &lt;hej@od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orLine, Inc &lt;jason@stor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licon Graphics, Inc. Trust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Adaptec Inc. &lt;achim_leubner@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Intel Co Asit Mallick &lt;asit.k.mallick@intel.com&gt;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Krzysztof Opasiak &lt;k.opasi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ew Wilcox &lt;willy@debian.org&gt; 2001-2002</w:t>
      </w:r>
    </w:p>
    <w:p>
      <w:pPr>
        <w:pStyle w:val="Normal"/>
        <w:autoSpaceDE w:val="true"/>
        <w:spacing w:lineRule="auto" w:line="240"/>
        <w:jc w:val="both"/>
        <w:rPr>
          <w:rFonts w:ascii="Arial" w:hAnsi="Arial" w:cs="Arial"/>
          <w:kern w:val="2"/>
          <w:szCs w:val="22"/>
        </w:rPr>
      </w:pPr>
      <w:r>
        <w:rPr>
          <w:rFonts w:cs="Arial" w:ascii="Arial" w:hAnsi="Arial"/>
          <w:kern w:val="2"/>
          <w:szCs w:val="22"/>
        </w:rPr>
        <w:t>(c) G.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xa Inc. - https://www.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2 Hirokazu Takahashi &lt;taka@valinux.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Electronic Devices &amp; Storag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aig McGeachie</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Domsch &lt;Matt_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ason Wessel,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 Daniel Walker &lt;dwalker@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20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kkeil@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6-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adari Pulavart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nstantin Baranov &lt;const@mim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in Schlemmer &lt;azarah@nosferatu.z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1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bueso@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0-2012 Savoir-faire Linux Inc. Jerome Oufella &lt;jerome.oufella@savoirfairelinux.com&gt;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Stew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Milton D Miller I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ystein Svendsen &lt;svendsen@pv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Frieder Streffer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2008,2009,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kka Pietikainen (pp@ee.oul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endan McGrath &lt;redmcg@redmandi.dyndn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Hewlett Packard Enterprise Development LP Thomas Mingarelli &lt;thomas.mingarelli@hpe.com&gt;</w:t>
      </w:r>
    </w:p>
    <w:p>
      <w:pPr>
        <w:pStyle w:val="Normal"/>
        <w:autoSpaceDE w:val="true"/>
        <w:spacing w:lineRule="auto" w:line="240"/>
        <w:jc w:val="both"/>
        <w:rPr>
          <w:rFonts w:ascii="Arial" w:hAnsi="Arial" w:cs="Arial"/>
          <w:kern w:val="2"/>
          <w:szCs w:val="22"/>
        </w:rPr>
      </w:pPr>
      <w:r>
        <w:rPr>
          <w:rFonts w:cs="Arial" w:ascii="Arial" w:hAnsi="Arial"/>
          <w:kern w:val="2"/>
          <w:szCs w:val="22"/>
        </w:rPr>
        <w:t>(c) by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mil Renner Berth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cel Holtmann &lt;marcel@holtmann.org&gt; Jose Orlando Pereira &lt;jop@di.uminho.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caleM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USE Authors Jiri Kosina Vojtech Pavli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Steele Scott &lt;toojays@tooja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5 - 2020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tr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Thara Gopinath &lt;tha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rsten Ertbjerg Rasmussen &lt;tr@newtec.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al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200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perH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 Asselstine &lt;assels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Mike Turquette &lt;mturquette@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 &lt;pb@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j Krutak &lt;dev@andree.s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eorg Acher, acher@in.tum.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Laitio &lt;lamikr@pilpp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ironchik &lt;pmironchik@optifaci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Integrat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stian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2011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Xillybus Ltd, http://xillyb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itsky (David.Sitsky@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Justin Cormack &lt;justin@street-vi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rzysztof Benedyczak (golbi@mat.uni.torun.pl) Michal Wronski (michal.wron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Pratyush Anand &lt;pan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Stephen Tweedie and Bill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Hong Xu &lt;hong.x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cin Juszkiewicz &lt;openembedded@hrw.one.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4 - 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The University of Waikato, Hami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 Copyt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suel Smith &lt;ansuelsm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ebc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ria Phoebe Brash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ll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 Kevin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ry Carter &lt;Barry.Carter@robotfuz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Lussing &lt;linus.luessing@c0d3.blu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Hua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Hewlett-Packard Development Company, L.P. Paul Moore &lt;paul@paul-moo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olo Valente &lt;paolo.valente@unimore.it&gt; Arianna Avanzini &lt;avanzini@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hias Krause &lt;minipli@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US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2002,2006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beeh Khoury (rabeeh@solid-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aku Yamahata VA Linux Systems Japan K.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n Smirl &lt;jonsmir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KI Semiconductors Ltd. Also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2000, Niels Kristian Bech Jensen &lt;nkbj@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Schmi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 Swee Heng &lt;thesweeh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ernon Mauery &lt;vernux@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Sean Wang &lt;sean.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gic PD, Inc - https://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Matt Sickler &lt;matt.sickler@daktronics.com&gt; , Jordon Hofer &lt;jordon.hof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Cambridge Silicon Radi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 Adam Bel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aul Mackerras &lt;paulus@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Arnaldo Carvalho de Me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Graz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 Kjellerup &lt;rk.katana.ste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Benedyczak &amp; Michal Wro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 &lt;hch@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 Texas Instruments, In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rdic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 Russ Anderson &lt;rja@sgi.com&gt;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Philips Automation Projects Kassel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Daniel Wan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2002-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vel Machek pavel@suse.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 2012 by Vyat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Myr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4</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eung Song &lt;treeze.taeu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7,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Wind River Systems, Inc. Author/Maintainer Jason Wessel, jason.wessel@windriv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k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Wilcox (willy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ardo Martins &lt;rasm@fe.up.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Micro Memory Inc 2001-200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 Wang &lt;xi.w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lt;schmidt@digadd.de&gt;</w:t>
      </w:r>
    </w:p>
    <w:p>
      <w:pPr>
        <w:pStyle w:val="Normal"/>
        <w:autoSpaceDE w:val="true"/>
        <w:spacing w:lineRule="auto" w:line="240"/>
        <w:jc w:val="both"/>
        <w:rPr>
          <w:rFonts w:ascii="Arial" w:hAnsi="Arial" w:cs="Arial"/>
          <w:kern w:val="2"/>
          <w:szCs w:val="22"/>
        </w:rPr>
      </w:pPr>
      <w:r>
        <w:rPr>
          <w:rFonts w:cs="Arial" w:ascii="Arial" w:hAnsi="Arial"/>
          <w:kern w:val="2"/>
          <w:szCs w:val="22"/>
        </w:rPr>
        <w:t>(c) 1999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z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tanislaw Skowronek &lt;skylark@unaligned.org&gt; 2007 Joshua Kinard &lt;kumba@gentoo.org&gt;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Ke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 Eduardo Valenti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4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ictor Chukhantsev, Denis Grigori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erre Ducroqu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Jeff Muizelaar, 2006, 2007 Pekka Paal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Charac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ss Biro</w:t>
      </w:r>
    </w:p>
    <w:p>
      <w:pPr>
        <w:pStyle w:val="Normal"/>
        <w:autoSpaceDE w:val="true"/>
        <w:spacing w:lineRule="auto" w:line="240"/>
        <w:jc w:val="both"/>
        <w:rPr>
          <w:rFonts w:ascii="Arial" w:hAnsi="Arial" w:cs="Arial"/>
          <w:kern w:val="2"/>
          <w:szCs w:val="22"/>
        </w:rPr>
      </w:pPr>
      <w:r>
        <w:rPr>
          <w:rFonts w:cs="Arial" w:ascii="Arial" w:hAnsi="Arial"/>
          <w:kern w:val="2"/>
          <w:szCs w:val="22"/>
        </w:rPr>
        <w:t>(c) 2000-2004 Omnikey AG (http://www.omnike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utpost Embedded,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wlett-Packard Development Company, L.P. Paul Moore &lt;paul@paul-moo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Five</w:t>
      </w:r>
    </w:p>
    <w:p>
      <w:pPr>
        <w:pStyle w:val="Normal"/>
        <w:autoSpaceDE w:val="true"/>
        <w:spacing w:lineRule="auto" w:line="240"/>
        <w:jc w:val="both"/>
        <w:rPr>
          <w:rFonts w:ascii="Arial" w:hAnsi="Arial" w:cs="Arial"/>
          <w:kern w:val="2"/>
          <w:szCs w:val="22"/>
        </w:rPr>
      </w:pPr>
      <w:r>
        <w:rPr>
          <w:rFonts w:cs="Arial" w:ascii="Arial" w:hAnsi="Arial"/>
          <w:kern w:val="2"/>
          <w:szCs w:val="22"/>
        </w:rPr>
        <w:t>(c) 2003,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Hugh Dic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1,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ke Sinkovsky &lt;msink@permonline.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 2003 - R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5,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 Bobroff, IBM Corp.</w:t>
      </w:r>
    </w:p>
    <w:p>
      <w:pPr>
        <w:pStyle w:val="Normal"/>
        <w:autoSpaceDE w:val="true"/>
        <w:spacing w:lineRule="auto" w:line="240"/>
        <w:jc w:val="both"/>
        <w:rPr>
          <w:rFonts w:ascii="Arial" w:hAnsi="Arial" w:cs="Arial"/>
          <w:kern w:val="2"/>
          <w:szCs w:val="22"/>
        </w:rPr>
      </w:pPr>
      <w:r>
        <w:rPr>
          <w:rFonts w:cs="Arial" w:ascii="Arial" w:hAnsi="Arial"/>
          <w:kern w:val="2"/>
          <w:szCs w:val="22"/>
        </w:rPr>
        <w:t>(c) 2015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ichael Schmitz (schmitz@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0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huti Network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Groszhauser &lt;mgroszhaus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www.lineo.com) Yaroslav Vinogradov yaroslav.vinogradov@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x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kob Haufe &lt;sur5r@sur5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bastian Siewi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MC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Ringel &lt;stefan.ringel@arco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United Wester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1993 Tommy Frand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2003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Tatsunosuke Tobita, Wacom. &lt;tobita.tatsunosuke@wacom.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David A. van Leeuw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i Shyti &lt;andi@etez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rty E. Plummer &lt;hanetzer@star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Tsai (Tom_Tsai@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in Gareus &lt;robin@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Liplianin Septem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Dell &lt;Matt_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 Shannon Zhao</w:t>
      </w:r>
    </w:p>
    <w:p>
      <w:pPr>
        <w:pStyle w:val="Normal"/>
        <w:autoSpaceDE w:val="true"/>
        <w:spacing w:lineRule="auto" w:line="240"/>
        <w:jc w:val="both"/>
        <w:rPr>
          <w:rFonts w:ascii="Arial" w:hAnsi="Arial" w:cs="Arial"/>
          <w:kern w:val="2"/>
          <w:szCs w:val="22"/>
        </w:rPr>
      </w:pPr>
      <w:r>
        <w:rPr>
          <w:rFonts w:cs="Arial" w:ascii="Arial" w:hAnsi="Arial"/>
          <w:kern w:val="2"/>
          <w:szCs w:val="22"/>
        </w:rPr>
        <w:t>(c) 2001 Johannes Erdfelt &lt;jerdfelt@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l Palsson &lt;karlp@tweak.net.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2001 Brad 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in Kosciel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Tim Waugh &lt;tim@cybere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 2002 by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Alain Kn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 Xavier Dur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Nitin Gupta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Lt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99, 2003,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1993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pe Alfaro Sola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rallels, Inc., Cyrill Gorcunov &lt;gorcunov@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son Yan &lt;yanaijie@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ulius Baxter &lt;julius.baxter@orsoc.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2-2005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schip Semiconductor Tech.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uliusz Chroboczek &lt;jch@pps.jussieu.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Erik Hons &lt;erik.hons@ni.com&gt; Brandon Streiff &lt;brandon.streiff@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orislav Deianov &lt;borislav@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NetXe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Darryl Miles G7LED (dlm@g7led.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uillaume Delvit based on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 , Stefano Brivio &lt;stefano.brivio@polimi.it&gt;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4 Mickael Hoerdt, &lt;hoerdt@clarinet.u-strasbg.fr&gt; LSIIT Laboratory, Strasbourg,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ndipan D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Dawes &lt;dawes@xfree86.org&gt; 2004 Sylvain Meyer 2006 David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kka 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7-2010 by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Robert Gerlach &lt;khn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 &lt;justin@suntiger.ee.up.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an Gunthorpe &lt;logang@deltat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developmen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Fox &lt;pgf@lap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in Degreffe (eczema@ecz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ose Vazquez Perez &lt;xose.vazquez@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sper Juhl &lt;jj@chaosbi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el7,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2000 Transmet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yan Wu &lt;cooloney@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 199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willy@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Ross Zwisler</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von Lowis, Regis Duches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1 Omnibon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7 Rafael J. Wysocki &lt;rjw@sisk.pl&gt; ,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andolph Chung (tausq@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EA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i Tanas &lt;andrei@tana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1999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ongjin Kim (tobet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Harm Hanema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LA Systems, David H. Lynch Jr. &lt;dhlii@dlas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Jarkko Nikula &lt;jarkko.nikula@bitmer.com&gt;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13-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mpulab, Ltd. Mike Rapoport &lt;mike@compulab.co.il&gt; Igor Grinberg &lt;grinberg@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2010 Julian Anasta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 (support@cavi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SLab, Lanzhou University,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manshu J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e Jones &lt;lee.jones@lian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las So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ies tomer.maimon@nuvoton.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ngo Softwa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2-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Inc. Tang Yuantian &lt;Yuantian.T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mvor Jian Zhang &lt;bamv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99, 2000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four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3,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HM</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 Vitaly Bordug &lt;vbordug@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Kielhofner &lt;kris@kris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2006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Eric Van Hensberg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CymruNET Ltd &lt;alan@cymru.net&gt;</w:t>
      </w:r>
    </w:p>
    <w:p>
      <w:pPr>
        <w:pStyle w:val="Normal"/>
        <w:autoSpaceDE w:val="true"/>
        <w:spacing w:lineRule="auto" w:line="240"/>
        <w:jc w:val="both"/>
        <w:rPr>
          <w:rFonts w:ascii="Arial" w:hAnsi="Arial" w:cs="Arial"/>
          <w:kern w:val="2"/>
          <w:szCs w:val="22"/>
        </w:rPr>
      </w:pPr>
      <w:r>
        <w:rPr>
          <w:rFonts w:cs="Arial" w:ascii="Arial" w:hAnsi="Arial"/>
          <w:kern w:val="2"/>
          <w:szCs w:val="22"/>
        </w:rPr>
        <w:t>(c) &lt;2015&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ego Rondini &lt;diego.rondini@kyne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Free Software Foundation, Inc. FIXME C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olarflare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igi Internationa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M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by Florian Floe Echtler &lt;echtler@fs.tum.de&gt; and Andreas ad Deresch &lt;aderesch@fs.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 Jeff Gibbons &lt;jeff.gibbons@appsp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 Her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Bet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z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2005 Hewlett-Packard Development Company, L.P. David Mosberger-Tang &lt;davidm@hpl.hp.com&gt;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Ingi Kim &lt;ingi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naliese McDerm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 &lt;vic@microtro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Peter Zijlstra &lt;peterz@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2005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liver Schuster &lt;olivers137@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rsten Sche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eroflex Gaisler AB, Daniel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 2009,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20 Code Mercenar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Szyp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Canad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Uri Shkolnik, Anatoly Greenb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sson AB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 2011 by Andreas Moh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y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Adaptec, Inc. 2010-2015 PMC-Sierra, Inc. (aacraid@pmc-sierra.com) 2016-2017 Microsemi Corp. (aacraid@microsem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ne H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irk Behme &lt;dirk.behme@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 Dir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Kroah-Hart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Accele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BS Technologies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 She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Frank Row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 1998 Petr Vandrovec, vandrove@vc.cvut.cz</w:t>
      </w:r>
    </w:p>
    <w:p>
      <w:pPr>
        <w:pStyle w:val="Normal"/>
        <w:autoSpaceDE w:val="true"/>
        <w:spacing w:lineRule="auto" w:line="240"/>
        <w:jc w:val="both"/>
        <w:rPr>
          <w:rFonts w:ascii="Arial" w:hAnsi="Arial" w:cs="Arial"/>
          <w:kern w:val="2"/>
          <w:szCs w:val="22"/>
        </w:rPr>
      </w:pPr>
      <w:r>
        <w:rPr>
          <w:rFonts w:cs="Arial" w:ascii="Arial" w:hAnsi="Arial"/>
          <w:kern w:val="2"/>
          <w:szCs w:val="22"/>
        </w:rPr>
        <w:t>(c) 1999-2004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ymmetric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2-Oct</w:t>
      </w:r>
    </w:p>
    <w:p>
      <w:pPr>
        <w:pStyle w:val="Normal"/>
        <w:autoSpaceDE w:val="true"/>
        <w:spacing w:lineRule="auto" w:line="240"/>
        <w:jc w:val="both"/>
        <w:rPr>
          <w:rFonts w:ascii="Arial" w:hAnsi="Arial" w:cs="Arial"/>
          <w:kern w:val="2"/>
          <w:szCs w:val="22"/>
        </w:rPr>
      </w:pPr>
      <w:r>
        <w:rPr>
          <w:rFonts w:cs="Arial" w:ascii="Arial" w:hAnsi="Arial"/>
          <w:kern w:val="2"/>
          <w:szCs w:val="22"/>
        </w:rPr>
        <w:t>(c) 2004 NTT DATA Intellilink Co. http://www.intellilink.co.j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3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 Hugh Blemings &lt;hugh@au.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7-2009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row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v Babiev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eric Lepied &lt;flepied@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olfgang Stangl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 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mi Hiramatsu &lt;mhiramat@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Intel Corp.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nis Oliver Kropp &lt;dok@directfb.org&gt; Sven Neumann &lt;neo@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AudioScience, In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ungsten Graphics, Inc., Cedar Park, TX.,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nuel Francisco Naranjo (naranjo.manue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Schroeder (schroedm@uni-duesseldorf.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td.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Luc Verhaegen</w:t>
      </w:r>
    </w:p>
    <w:p>
      <w:pPr>
        <w:pStyle w:val="Normal"/>
        <w:autoSpaceDE w:val="true"/>
        <w:spacing w:lineRule="auto" w:line="240"/>
        <w:jc w:val="both"/>
        <w:rPr>
          <w:rFonts w:ascii="Arial" w:hAnsi="Arial" w:cs="Arial"/>
          <w:kern w:val="2"/>
          <w:szCs w:val="22"/>
        </w:rPr>
      </w:pPr>
      <w:r>
        <w:rPr>
          <w:rFonts w:cs="Arial" w:ascii="Arial" w:hAnsi="Arial"/>
          <w:kern w:val="2"/>
          <w:szCs w:val="22"/>
        </w:rPr>
        <w:t>(c) 1997, Ronald van Cuijlenborg ronald.van.cuijlenborg@tip.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ieto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Brunner, Mark J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2001-200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ank Row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Boichat &lt;nicolas@boichat.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2018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MC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 Mayer &lt;l_indien@magi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Sam Ravnb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rgun Dhillon &lt;sargun@sargun.me&gt;</w:t>
      </w:r>
    </w:p>
    <w:p>
      <w:pPr>
        <w:pStyle w:val="Normal"/>
        <w:autoSpaceDE w:val="true"/>
        <w:spacing w:lineRule="auto" w:line="240"/>
        <w:jc w:val="both"/>
        <w:rPr>
          <w:rFonts w:ascii="Arial" w:hAnsi="Arial" w:cs="Arial"/>
          <w:kern w:val="2"/>
          <w:szCs w:val="22"/>
        </w:rPr>
      </w:pPr>
      <w:r>
        <w:rPr>
          <w:rFonts w:cs="Arial" w:ascii="Arial" w:hAnsi="Arial"/>
          <w:kern w:val="2"/>
          <w:szCs w:val="22"/>
        </w:rPr>
        <w:t>(c) 2000, 2001 Robert Baruch (autophile@starband.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 Venki Pallipa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ewlett-Packard Development Company, L.P. Alex Chiang &lt;achiang@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leb Raiko &amp; Vladimir Rog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Alpha Process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7, 2008,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2019-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bic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andre@linux-id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 Mertelj &lt;tomaz.mertelj@guest.arnes.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9 Mihai Spat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 Manoussakis &lt;amanou@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es Pettigrew &lt;james@innovum.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ement P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ick L. Vinyard, Jr. &lt;rvinyard@cs.nm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as Neu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o Ricardo Leitner &lt;marcelo.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ntel Corporation &lt;jonathan.lync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en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ta Modul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1,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fruit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5,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Paschal &lt;paschal@rc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IBM Corporation and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_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lt;haas@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Greg Lonn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urism SPC &lt;kernel@puri.s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lt;jyl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na Saout &lt;jana@saout.de&gt;</w:t>
      </w:r>
    </w:p>
    <w:p>
      <w:pPr>
        <w:pStyle w:val="Normal"/>
        <w:autoSpaceDE w:val="true"/>
        <w:spacing w:lineRule="auto" w:line="240"/>
        <w:jc w:val="both"/>
        <w:rPr>
          <w:rFonts w:ascii="Arial" w:hAnsi="Arial" w:cs="Arial"/>
          <w:kern w:val="2"/>
          <w:szCs w:val="22"/>
        </w:rPr>
      </w:pPr>
      <w:r>
        <w:rPr>
          <w:rFonts w:cs="Arial" w:ascii="Arial" w:hAnsi="Arial"/>
          <w:kern w:val="2"/>
          <w:szCs w:val="22"/>
        </w:rPr>
        <w:t>(c)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 Konstantin Sinyuk &lt;kostyas@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Cercueil</w:t>
      </w:r>
    </w:p>
    <w:p>
      <w:pPr>
        <w:pStyle w:val="Normal"/>
        <w:autoSpaceDE w:val="true"/>
        <w:spacing w:lineRule="auto" w:line="240"/>
        <w:jc w:val="both"/>
        <w:rPr>
          <w:rFonts w:ascii="Arial" w:hAnsi="Arial" w:cs="Arial"/>
          <w:kern w:val="2"/>
          <w:szCs w:val="22"/>
        </w:rPr>
      </w:pPr>
      <w:r>
        <w:rPr>
          <w:rFonts w:cs="Arial" w:ascii="Arial" w:hAnsi="Arial"/>
          <w:kern w:val="2"/>
          <w:szCs w:val="22"/>
        </w:rPr>
        <w:t>(c) 2004 Olivier Gournet &lt;ogournet@anevia.com&gt; &amp;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ger Lucas &lt;vt8231@hiddenengin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Worsley amworsle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 201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7,1999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Ko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2016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ank A Kingswood &lt;frank@kingswood-consultin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pha Processor, Inc., David Daniel, Stig Telfer, Sooho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ylon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ndolph Ch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mir Koutek &lt;miri@punknet.cz&gt; , Jaroslav Kysela &lt;perex@perex.cz&gt; ,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uhiro Iwamatsu &lt;nobuhiro1.iwamatsu@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na-Gabriela Moraru &lt;cristina.moraru0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B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la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oiman &lt;pkooi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nton Blanchard and Milton Mill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Ohm Heavi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bert Schwebel &lt;robert@schweb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nghua Yu &lt;fenghua.yu@intel.com&gt;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Bibo Mao &lt;bibo.mao@intel.com&gt;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alph Metzler &lt;ralph@convergence.de&gt; &amp; Marcus Metzler &lt;marcu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lt;alistair@popple.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7-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Lei Chuanhua &lt;Chuanhua.lei@intel.com&gt; Zhu Yixin &lt;Yixin.zh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onvergence Integrated Media GmbH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 2002-2003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Toby Churchi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 Henrie &lt;alexhenrie2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yle Guinn &lt;elyk0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Felix Fietkau &lt;nbd@openwrt.org&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otonic, Robin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 (wesolows@foobazc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max Lo &lt;ramax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Alexandre Torgue &lt;alexandre.torgue@st.com&gt;</w:t>
      </w:r>
    </w:p>
    <w:p>
      <w:pPr>
        <w:pStyle w:val="Normal"/>
        <w:autoSpaceDE w:val="true"/>
        <w:spacing w:lineRule="auto" w:line="240"/>
        <w:jc w:val="both"/>
        <w:rPr>
          <w:rFonts w:ascii="Arial" w:hAnsi="Arial" w:cs="Arial"/>
          <w:kern w:val="2"/>
          <w:szCs w:val="22"/>
        </w:rPr>
      </w:pPr>
      <w:r>
        <w:rPr>
          <w:rFonts w:cs="Arial" w:ascii="Arial" w:hAnsi="Arial"/>
          <w:kern w:val="2"/>
          <w:szCs w:val="22"/>
        </w:rPr>
        <w:t>(c) 1997, 1998 Hauke F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uchless Biometric Systems AG Tomas Novotny &lt;tomas@novot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onald Tschal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Zhang Yanmin (yanmin.zhang@intel.com) Shaohua Li (shaohua.l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iran Kumar Immidi &lt;immidi_kira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nson Huang &lt;Anson.Hua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an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 2005 Jonathan Cameron &lt;jic23@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 Sudeep Holla &lt;sudeep.holla@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ROH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nn Horn &lt;jannh@google.com&gt;</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ulia Lawall,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ebastian Moeller &lt;moeller0@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ilicon Graphics, Inc.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en Kooi &lt;koen@vestingbar.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sig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1995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rodrive Technologies Andre van Herk &lt;andre.van.herk@prodrive-technologies.com&gt; Jerry Jacobs &lt;jerry.jacobs@prodr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lin Ngam</w:t>
      </w:r>
    </w:p>
    <w:p>
      <w:pPr>
        <w:pStyle w:val="Normal"/>
        <w:autoSpaceDE w:val="true"/>
        <w:spacing w:lineRule="auto" w:line="240"/>
        <w:jc w:val="both"/>
        <w:rPr>
          <w:rFonts w:ascii="Arial" w:hAnsi="Arial" w:cs="Arial"/>
          <w:kern w:val="2"/>
          <w:szCs w:val="22"/>
        </w:rPr>
      </w:pPr>
      <w:r>
        <w:rPr>
          <w:rFonts w:cs="Arial" w:ascii="Arial" w:hAnsi="Arial"/>
          <w:kern w:val="2"/>
          <w:szCs w:val="22"/>
        </w:rPr>
        <w:t>Intel (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tin Liska &lt;marxin.lis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illaume Douezan-Grard</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 1999-2003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e Wachter &lt;pdewach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lan Digital Systems Limited (http://www.elandigitalsystems.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 PowerP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ylene Josserand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 Xavier Dur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uro Rossi &lt;issor.orua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ilcox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 Mike Rapoport &lt;mike@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lt;ralph@convergence.de&gt; &amp; Marcus Metzler &lt;marcu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ank Praznik &lt;frank.prazn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ano Mobile Sili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2001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hon Technologies Inc.,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7 Kees Lemm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iner Johanni &lt;Rainer@Johann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Russon &lt;ntfs@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c Maranget &lt;luc.maranget@in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ans de Goede &lt;hdegoede@redhat.com&gt; Prelimina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Scott J. Bertin &lt;scottberti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 Copyir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j.w.r.degoede@hh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1998 Andrew Apted &lt;ajapted@netspace.net.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rodia project &lt;microdia@googlegrou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yazen.ghann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MCC &lt;tmarri@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itya Prayoga &lt;aditya@kobol.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w:t>
      </w:r>
    </w:p>
    <w:p>
      <w:pPr>
        <w:pStyle w:val="Normal"/>
        <w:autoSpaceDE w:val="true"/>
        <w:spacing w:lineRule="auto" w:line="240"/>
        <w:jc w:val="both"/>
        <w:rPr>
          <w:rFonts w:ascii="Arial" w:hAnsi="Arial" w:cs="Arial"/>
          <w:kern w:val="2"/>
          <w:szCs w:val="22"/>
        </w:rPr>
      </w:pPr>
      <w:r>
        <w:rPr>
          <w:rFonts w:cs="Arial" w:ascii="Arial" w:hAnsi="Arial"/>
          <w:kern w:val="2"/>
          <w:szCs w:val="22"/>
        </w:rPr>
        <w:t>(c) 2004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ina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ke.yu@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iri Kosina,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Cox GW4PTS (alan@lxorguk.ukuu.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nect Tech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colas Pal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Bloc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Amit Shah &lt;amit.sha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Pavel Cheblakov &lt;P.B.Cheblakov@inp.nsk.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uart Menefy (stuart.menef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w:t>
      </w:r>
    </w:p>
    <w:p>
      <w:pPr>
        <w:pStyle w:val="Normal"/>
        <w:autoSpaceDE w:val="true"/>
        <w:spacing w:lineRule="auto" w:line="240"/>
        <w:jc w:val="both"/>
        <w:rPr>
          <w:rFonts w:ascii="Arial" w:hAnsi="Arial" w:cs="Arial"/>
          <w:kern w:val="2"/>
          <w:szCs w:val="22"/>
        </w:rPr>
      </w:pPr>
      <w:r>
        <w:rPr>
          <w:rFonts w:cs="Arial" w:ascii="Arial" w:hAnsi="Arial"/>
          <w:kern w:val="2"/>
          <w:szCs w:val="22"/>
        </w:rPr>
        <w:t>(c) 2001-2002 Bjorn Stenberg (bjorn@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ng Bo &lt;huangbobupt@163.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Chao Xie &lt;chao.xie@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luecherry, LLC &lt;maintainers@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 Philip Edelbrock &lt;phil@netroedge.com&gt; Stephen Rousset &lt;stephen.rousset@rocket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Masson &lt;yahoo@pereni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5-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Veli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vent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J. Mckay (david.mcka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_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gf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Vaug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Yotam Gigi &lt;yotamg@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Stefan Kriwanek &lt;dev@stefankriwane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Ager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Eduardo Va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Rigtorp &lt;erkki@linux.nu&gt; &lt;erik@rigt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e Airli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Kristiansson, stefan.kristiansson@saunalahti.f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utronica Fire and Secur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sam,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lt;jt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and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lia Mirkin</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exey Kardashevskiy, IBM Corporation &lt;aik@au1.ibm.com&gt;</w:t>
      </w:r>
    </w:p>
    <w:p>
      <w:pPr>
        <w:pStyle w:val="Normal"/>
        <w:autoSpaceDE w:val="true"/>
        <w:spacing w:lineRule="auto" w:line="240"/>
        <w:jc w:val="both"/>
        <w:rPr>
          <w:rFonts w:ascii="Arial" w:hAnsi="Arial" w:cs="Arial"/>
          <w:kern w:val="2"/>
          <w:szCs w:val="22"/>
        </w:rPr>
      </w:pPr>
      <w:r>
        <w:rPr>
          <w:rFonts w:cs="Arial" w:ascii="Arial" w:hAnsi="Arial"/>
          <w:kern w:val="2"/>
          <w:szCs w:val="22"/>
        </w:rPr>
        <w:t>(c)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n Nettleton &lt;jon@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Zach Brown &lt;zab@zabbo.net&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k Jakob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 2003 John Whitney (john.whitney@timesys.com) PPC Mo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 Langsdorf (mark.langsdorf@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 1999-03-10 Improved NT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n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aroldo Gamal &lt;gamal@alternex.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Lab126,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nd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 Townsend &lt;rhdt@bartol.udel.edu&gt;</w:t>
      </w:r>
    </w:p>
    <w:p>
      <w:pPr>
        <w:pStyle w:val="Normal"/>
        <w:autoSpaceDE w:val="true"/>
        <w:spacing w:lineRule="auto" w:line="240"/>
        <w:jc w:val="both"/>
        <w:rPr>
          <w:rFonts w:ascii="Arial" w:hAnsi="Arial" w:cs="Arial"/>
          <w:kern w:val="2"/>
          <w:szCs w:val="22"/>
        </w:rPr>
      </w:pPr>
      <w:r>
        <w:rPr>
          <w:rFonts w:cs="Arial" w:ascii="Arial" w:hAnsi="Arial"/>
          <w:kern w:val="2"/>
          <w:szCs w:val="22"/>
        </w:rPr>
        <w:t>(c) 2000 by R.E.Wolff@BitWizard.nl</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D Cole &lt;jd.col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 https://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2013 Astaro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mi Orava (tomimo@ncircle.nullnet.f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5-1998 Patrick Caul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 Sudeep Holla &lt;sudeep.holla@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ian Kon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Bi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 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us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0, 2003 by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Jakub Jelinek (jj@sunsite.mff.cuni.cz)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no Pre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Digital Equipment Corporati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ckerras &lt;paulus@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2, Russell Nelson, Crynwr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 ARM7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Marcus Metzler &lt;mocm@metzlerbros.de&gt;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1998-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Glid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greg@kroah.com) Bill Ryder (bryder@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Brent Baccala (baccala@freesof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 Tomasz Figa &lt;tfiga@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 &lt;romain.perier@gmail.com&gt;</w:t>
      </w:r>
    </w:p>
    <w:p>
      <w:pPr>
        <w:pStyle w:val="Normal"/>
        <w:autoSpaceDE w:val="true"/>
        <w:spacing w:lineRule="auto" w:line="240"/>
        <w:jc w:val="both"/>
        <w:rPr>
          <w:rFonts w:ascii="Arial" w:hAnsi="Arial" w:cs="Arial"/>
          <w:kern w:val="2"/>
          <w:szCs w:val="22"/>
        </w:rPr>
      </w:pPr>
      <w:r>
        <w:rPr>
          <w:rFonts w:cs="Arial" w:ascii="Arial" w:hAnsi="Arial"/>
          <w:kern w:val="2"/>
          <w:szCs w:val="22"/>
        </w:rPr>
        <w:t>(c) Jean-Christophe Vaugeois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VIDIA Corporation. Scott Peterson &lt;speterson@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ngbing Hu &lt;huhb@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Stehlik of ARAnyM</w:t>
      </w:r>
    </w:p>
    <w:p>
      <w:pPr>
        <w:pStyle w:val="Normal"/>
        <w:autoSpaceDE w:val="true"/>
        <w:spacing w:lineRule="auto" w:line="240"/>
        <w:jc w:val="both"/>
        <w:rPr>
          <w:rFonts w:ascii="Arial" w:hAnsi="Arial" w:cs="Arial"/>
          <w:kern w:val="2"/>
          <w:szCs w:val="22"/>
        </w:rPr>
      </w:pPr>
      <w:r>
        <w:rPr>
          <w:rFonts w:cs="Arial" w:ascii="Arial" w:hAnsi="Arial"/>
          <w:kern w:val="2"/>
          <w:szCs w:val="22"/>
        </w:rPr>
        <w:t>(c) 2002-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m4@cs.waikato.ac.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 1995 David Mosberger (davidm@cs.arizon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Corporation, Joel Becker &lt;joel.beck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than Lync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Mizra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7 Dmitry Adamushko &lt;dmitry.adamu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 Yanir Lubetkin &lt;yanirx.lubetkin@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bynek Michl &lt;Zbynek.Michl@seznam.cz&gt;</w:t>
      </w:r>
    </w:p>
    <w:p>
      <w:pPr>
        <w:pStyle w:val="Normal"/>
        <w:autoSpaceDE w:val="true"/>
        <w:spacing w:lineRule="auto" w:line="240"/>
        <w:jc w:val="both"/>
        <w:rPr>
          <w:rFonts w:ascii="Arial" w:hAnsi="Arial" w:cs="Arial"/>
          <w:kern w:val="2"/>
          <w:szCs w:val="22"/>
        </w:rPr>
      </w:pPr>
      <w:r>
        <w:rPr>
          <w:rFonts w:cs="Arial" w:ascii="Arial" w:hAnsi="Arial"/>
          <w:kern w:val="2"/>
          <w:szCs w:val="22"/>
        </w:rPr>
        <w:t>(c) 2006 Ti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Ingo Wilken (Ingo.Wilken@informatik.uni-oldenbu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5 Lantiq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ei Ni &lt;wni@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Ralink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vi Bangori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tin Knoblauch &lt;mkn@teraport.de, knobi@knobi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no Rei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 SYSFS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ani Ioannou &lt;yani.ioanno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i-Heng Feng &lt;kai.heng.fe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Ianovich</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07</w:t>
      </w:r>
    </w:p>
    <w:p>
      <w:pPr>
        <w:pStyle w:val="Normal"/>
        <w:autoSpaceDE w:val="true"/>
        <w:spacing w:lineRule="auto" w:line="240"/>
        <w:jc w:val="both"/>
        <w:rPr>
          <w:rFonts w:ascii="Arial" w:hAnsi="Arial" w:cs="Arial"/>
          <w:kern w:val="2"/>
          <w:szCs w:val="22"/>
        </w:rPr>
      </w:pPr>
      <w:r>
        <w:rPr>
          <w:rFonts w:cs="Arial" w:ascii="Arial" w:hAnsi="Arial"/>
          <w:kern w:val="2"/>
          <w:szCs w:val="22"/>
        </w:rPr>
        <w:t>(c) 2014-2015 Pratik Patel &lt;pratikp@codeauro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van Martinez &lt;imr@oersted.dt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l Rehacek (Michal.Rehacek@st.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oration (Michael Neuling, Andrew Donnel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erto De Ioris &lt;roberto@unb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Lachine &lt;mike@mikelachaine.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aury Dem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ppauge Computer 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Bruno Pre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09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 2004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 2002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 Ashish Priyadarshi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o Catrin &lt;fcatr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 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 2004 Kalev Lember &lt;kalev@smartlin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ason A. Donenfeld &lt;Jason@zx2c4.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dethin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ylver Bruneau &lt;sylver.bruneau@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oris Brezillon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9, 2001 - 2004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 1999/2000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 Kurt Van Dijck, EI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phane VOLTZ &lt;svoltz@numericabl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otao Fu Pengutronix (l.fu@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pe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ll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ost Mobility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 1996 Philip Blundell &amp;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lt;linux@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orben Jandling &lt;tj.trevel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DK-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 &lt;lethal@chaoticdre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P. Moller &lt;hmoller@uc.cl&gt;</w:t>
      </w:r>
    </w:p>
    <w:p>
      <w:pPr>
        <w:pStyle w:val="Normal"/>
        <w:autoSpaceDE w:val="true"/>
        <w:spacing w:lineRule="auto" w:line="240"/>
        <w:jc w:val="both"/>
        <w:rPr>
          <w:rFonts w:ascii="Arial" w:hAnsi="Arial" w:cs="Arial"/>
          <w:kern w:val="2"/>
          <w:szCs w:val="22"/>
        </w:rPr>
      </w:pPr>
      <w:r>
        <w:rPr>
          <w:rFonts w:cs="Arial" w:ascii="Arial" w:hAnsi="Arial"/>
          <w:kern w:val="2"/>
          <w:szCs w:val="22"/>
        </w:rPr>
        <w:t>(c) 2013 James Chapman &lt;jchapman@kata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6 Hewlett-Packard Development Company, L.P. Alex Williamson &lt;alex.williamson@hp.com&gt;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Martin Fuzz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Andreassen &lt;paul@andreasse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shant Malpani &lt;nish.malpani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2002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Oberritter &lt;obi@sa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Uwe Kleine-Ko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 Cropley &lt;bcropley@internode.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uergen Fitschen &lt;me@jue.y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phen K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ger Pau Monne &lt;roger.pau@ci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Duggan &lt;aduggan@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elete Seketeli &lt;apelete@sekete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 2007 b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Torokhov &lt;dmitry.torokh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and Philip Edelbrock &lt;phil@netroedge.com&gt; - Intel 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 Enforced ran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Steven Rostedt &lt;srostedt@redhat.com&gt; ,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2 Pascal Dameme &lt;netinet@freesurf.fr&gt; and Marc Zyngier &lt;mzyngier@freesurf.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Laura Abb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opard Imag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Detlef Urban (onkel@paraair.de)</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2-2003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l Miroslaw &lt;mirq-linux@rere.qmq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Hourihan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in Ming &lt;ming.m.li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eongyo Jeong &lt;weongyo@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rnaud Gi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ridge System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e Revell &lt;rlrevell@joe-job.com&gt; Clemens Ladisch &lt;clemens@ladisch.de&gt; Rout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oloshka287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org 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ke Shaver (shaver@zeroknowl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tional Instrument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Develop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tin Habets (mhabet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lworx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 and James Leu (jleu@mindspring.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ames Cleverd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ksa Sarai &lt;cyphar@cyph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exas Instruments Incorporated. Nishanth Menon Romit Das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lt;abraham.man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ruce Kalk &lt;kall@compa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 Haojian Zhuang &lt;haojian.zhu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linas.org&gt;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ewlett 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eesh Kumar K.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7 Michel Be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Hidee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Humber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veen Krishna Chatradhi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Dorchain bas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omas Kleff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metanin &lt;asmetanin@virtuoz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O2S GmbH &lt;www.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oichi_yuasa@tripeaks.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rinsyc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Achatz &lt;erazor_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avoir-faire Linux Inc. Vivien Didelot &lt;vivien.didelot@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2006 Benjami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9-2010 Nishanth Menon &lt;nm@ti.com&gt;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astet Matthieu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d Krumboeck (krumboeck@universalnet.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Jurgen Schindel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n Breuer &lt;jan.breuer@jaybe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ryan W. Headley &lt;bwheadley@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 2000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se Goncalves &lt;jose.goncalve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u, Changbin &lt;changbin.d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drik Ib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2007 Gerd Hoffmann &lt;kraxel@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Jay Cliburn &lt;jclibu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Ho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3 Deutsche Telekom Innovation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us Zachmann &lt;mail@mariuszach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b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lt;adrian@mcmen.demon.co.uk&g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Kochetkov &lt;fido_max@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ance Chao &lt;lancerchao@fb.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rs K. Pedersen &lt;akp@cohaes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lt;linux@simtec.co.uk&gt; http://www.simtec.co.uk/products/SW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in Leitner &lt;colin.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sha Zhilin &lt;misha@epip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 &lt;rpurdie@rps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3 Integrated Device Technology, Inc. Alex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ne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uri Tikhonov &lt;yur@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 Loongson HyperTransport Interrupt Ve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 Santosh Shilimkar &lt;santosh.shil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olfgang Scherr &lt;scherr@net4y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7 Pavel Emelyanov &lt;xemul@openvz.org&gt; ,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agewell Electronics Co., Ltd. (Nanj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 respectiv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en Myneni,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ayne Rober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ming Yu &lt;luming.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apo Tahkola (aet@rasterburn.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Klar</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uel Pitos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exandre Pereira da Silva &lt;aletes.xg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GAWA Hirofu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Jaroslav Kysela &lt;perex@perex.cz&gt; ,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kashi Yoshii &lt;takashi.yoshii.z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lexander Monakov &lt;amona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 B. Oliveira</w:t>
      </w:r>
    </w:p>
    <w:p>
      <w:pPr>
        <w:pStyle w:val="Normal"/>
        <w:autoSpaceDE w:val="true"/>
        <w:spacing w:lineRule="auto" w:line="240"/>
        <w:jc w:val="both"/>
        <w:rPr>
          <w:rFonts w:ascii="Arial" w:hAnsi="Arial" w:cs="Arial"/>
          <w:kern w:val="2"/>
          <w:szCs w:val="22"/>
        </w:rPr>
      </w:pPr>
      <w:r>
        <w:rPr>
          <w:rFonts w:cs="Arial" w:ascii="Arial" w:hAnsi="Arial"/>
          <w:kern w:val="2"/>
          <w:szCs w:val="22"/>
        </w:rPr>
        <w:t>(c) 2004 MontaVista Software, Inc. -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DiB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One Laptop Per Child Associ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TI Technologies Inc., Markham, Ontario, and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8 Aidan Thornton &lt;makosoft@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8 by Andreas Busse and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as Monitzer &lt;andy@monitz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Op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Potashev, Emcraft Systems, aspotashev@emcraft.com Anton Protopopov, Emcraft Systems, antonp@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Shlomi Gridish &lt;gridish@freescale.com&gt; Jerry Huang &lt;Chang-Ming.Hu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by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rcus Metzler &amp; Ralph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2-2011 Sentel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urent Vivier &lt;Laurent@lvivi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imited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spu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Boyer (flar@allandr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ristian Hogs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Scott J. Be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1996 Grant R. Guenther grant@torque.net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s Gruber &lt;clemens.gruber@pqgrub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RO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manshu Jha URL http://coccinelle.lip6.fr/rules/kzalloc.ht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amuel Neves &lt;sneves@dei.uc.pt&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tas Serg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Berger (pberger@brim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ehun Kim &lt;kth3321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4,2005 Benjamin Herrensc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Tony Finch &lt;dot@dotat.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ams.Xu &lt;adams.xu@azwave.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YAD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 David Liu &lt;liuwei@actions-semi.com&gt;</w:t>
      </w:r>
    </w:p>
    <w:p>
      <w:pPr>
        <w:pStyle w:val="Normal"/>
        <w:autoSpaceDE w:val="true"/>
        <w:spacing w:lineRule="auto" w:line="240"/>
        <w:jc w:val="both"/>
        <w:rPr>
          <w:rFonts w:ascii="Arial" w:hAnsi="Arial" w:cs="Arial"/>
          <w:kern w:val="2"/>
          <w:szCs w:val="22"/>
        </w:rPr>
      </w:pPr>
      <w:r>
        <w:rPr>
          <w:rFonts w:cs="Arial" w:ascii="Arial" w:hAnsi="Arial"/>
          <w:kern w:val="2"/>
          <w:szCs w:val="22"/>
        </w:rPr>
        <w:t>(c) Sven Geggus &lt;sven@gegg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onvergence Integrated Media GmbH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emy Card (card@masi.ibp.fr) Laborato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2005-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bedded Alley Solutions, Inc. Matt Porter &lt;mporter@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Simmons &lt;jsimmons@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Heimpold &lt;mhei@heimpo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And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Mellanox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 Waldorf Electronics,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de Jong &lt;jelledejong@powercra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ubham Bansal &lt;illusionist.ne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 2010 Luotao Fu &lt;l.fu@pengutronix.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Technology Solutions GmbH, Thilo Cestonaro &lt;thilo.cestonaro@ts.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2007 by Sebastian Classen &lt;sebastian.classen@freenet.a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ciej W. Rozycki &lt;macro@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tomer.maimon@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Fritz &lt;chf.fritz@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os kernal</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Hays &lt;Paul.Hays@cattai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rl-Daniel Hailf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2004,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rcisa Vasile &lt;narcisaanamaria1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icrel, Inc. Tristram Ha &lt;Tristram.Ha@micr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CymruNET Ltd Innovation Centre Singleton P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ald Welte &lt;laforge@gnufi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an Jurik, Petr Stehlik of ARAny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okia Corporation Kalle Jokiniemi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lena Reshetova,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scal Haible,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adwinder Singh (yadi.brar01@gmail.com) Jaswinder Singh (jaswinder.singh@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 https://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 Michael Lawnick &lt;michael.lawnick.ext@ns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 van Dorst &lt;opensource@vdorst.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oman Volkov &lt;v1ron@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20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RI Ligh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exant America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ST-Ericsson AB 2010 :Author Sjur Brendeland/ sjur.brandeland@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 &lt;ahs3@fc.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by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Ho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chiller &lt;mschiller@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Linus Torvalds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 Linux Foundation 2008-2013 Unifi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 Matthieu Delahaye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Peter De Schrij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 Philip Edelbrock &lt;phil@netroedge.com&gt; , Kyosti Malkki &lt;kmalkki@cc.hut.fi&gt; ,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ius Bjoernstad Kotsbak &lt;marius@kotsba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ey Charkov &lt;alch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 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SC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MC-Sier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irk Opf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on Zicku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rula Solutions B.V. 2013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Evgeny Ple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MW Car 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uardo Moscoso Rubino &lt;moscoso@TopoLogi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ndrik Holtmann &lt;holtman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teffen A. Mork (linux-dev@mork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usty Russell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rcel Hasler &lt;mahas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Opro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ow Garage &lt;http://www.willowga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Kern &lt;alex.ker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aLogix Qld Pty Ltd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 Andrej Rosano &lt;andrej@inversepa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enis Efremov ISPRAS Op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 Karsten Merker &lt;merker@debian.org&gt; and Harald Koerfgen &lt;hkoerfg@web.de&gt; , wh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as Brauchli &lt;andreas.brauchli@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nvergence Integrated Media GmbH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Rick &lt;linux@rick.clara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Jorge Nerin &lt;comandante@zar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Semiconductor Lennert Buytenhek &lt;buytenh@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by Ron Minnich &lt;rminnich@sarn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 Adachi &lt;tadachi@tadachi-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ewflow Ltd - http://www.newflow.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tijn Sipk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 Love &lt;rm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 Dale Farnsworth &lt;dale@farnswort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Ericsson SA 2011 STE Ux500 Watchdo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urent Fasnacht &lt;l@libr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Bach Aaen &lt;abach@stofanet.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Leif Delgas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George Joseph &lt;george.joseph@fairview5.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xci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sson Radio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linuxcare.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 &lt;Anna.Schumaker@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vin Zlob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icardo Ribalda,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rjan Opmeer &lt;arjan@opme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SN GmbH &amp; Co KG &lt;michael.lawnick.ext@ns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an Luebb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Cercueil &lt;paul@crapouillou.net&gt; JZ4740 SoC R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ny Pris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6-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it Couss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 ,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oke Hoiland-Jo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sta Silicon S.L.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 2004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 2005-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 https://www.comed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07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lex Ins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Murali Karicheri &lt;m-karicheri2@ti.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Bartlomiej Zolnierkiewicz &lt;b.zolnierki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vaTech LLC - https://www.novatechwe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vien Didelot &lt;vivien.didelo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Thill &lt;nic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an Car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tophe Leroy,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2 Virtual CPU timer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man Roli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 http://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Damien Bergamini &lt;damien.bergamini@free.fr&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hesh Salgaon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 2000-2001 Felix Domke (tmbinc@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an Rychter &lt;jan@rych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7,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asz Grobelny &lt;tomasz@grobelny.oswieceni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 Feifei &lt;luf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Mikko Ylinen &lt;mikko.k.yl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ck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Hewlett-Packard Co Stephane Eranian &lt;eranian@hpl.hp.com&gt;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strument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Fremlin &lt;vii@penguinpower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ie Thompson &lt;bernie@plugab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c Pignat &lt;marc.pignat@hev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Miller &lt;pmiller9@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Walmsley &lt;paul@pw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 2008-2010 Andy Whitcroft &lt;apw@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USI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manshu Jha &lt;himanshujha19964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David Dill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xtreme Engineering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Rosk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ntaVista Software, Inc.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erre Tardy &lt;tardyp@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scar Camp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Schulz &lt;msc@antzsyst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 &lt;currojerez@riseup.net&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tgxl@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 Philip Edelbrock &lt;phil@netroedge.com&gt; ,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Sebastian Car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5 2005-Apr Rusty Lynch &lt;rusty.lynch@intel.com&gt; and Anil S Keshavamu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a-I Wu</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Yuanhan Li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3-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ilmann Bitterberg (tilmann@bitter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jkm@metzlerbros.de&gt;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rodys S.L.</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amp;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rsten Keil &lt;kkeil@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raday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geloGioacchino Del Regno &lt;kholk1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Jan Andersson &lt;jan@gais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 &lt;hdell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 Hajnoczi &lt;stefanha@redhat.com&gt; , 2015</w:t>
      </w:r>
    </w:p>
    <w:p>
      <w:pPr>
        <w:pStyle w:val="Normal"/>
        <w:autoSpaceDE w:val="true"/>
        <w:spacing w:lineRule="auto" w:line="240"/>
        <w:jc w:val="both"/>
        <w:rPr>
          <w:rFonts w:ascii="Arial" w:hAnsi="Arial" w:cs="Arial"/>
          <w:kern w:val="2"/>
          <w:szCs w:val="22"/>
        </w:rPr>
      </w:pPr>
      <w:r>
        <w:rPr>
          <w:rFonts w:cs="Arial" w:ascii="Arial" w:hAnsi="Arial"/>
          <w:kern w:val="2"/>
          <w:szCs w:val="22"/>
        </w:rPr>
        <w:t>(c) 1997 Thomas Schoebel-The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 Amit S. Kale and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hanwoo Choi &lt;cw00.choi@samsung.com&gt;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of Johansson &lt;olof@lix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 2012-2013 -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y Wang &lt;Henry.wang@AzureW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vek Goyal (vgoyal@in.ibm.com)</w:t>
      </w:r>
    </w:p>
    <w:p>
      <w:pPr>
        <w:pStyle w:val="Normal"/>
        <w:autoSpaceDE w:val="true"/>
        <w:spacing w:lineRule="auto" w:line="240"/>
        <w:jc w:val="both"/>
        <w:rPr>
          <w:rFonts w:ascii="Arial" w:hAnsi="Arial" w:cs="Arial"/>
          <w:kern w:val="2"/>
          <w:szCs w:val="22"/>
        </w:rPr>
      </w:pPr>
      <w:r>
        <w:rPr>
          <w:rFonts w:cs="Arial" w:ascii="Arial" w:hAnsi="Arial"/>
          <w:kern w:val="2"/>
          <w:szCs w:val="22"/>
        </w:rPr>
        <w:t>(c) 1999 R. Offermanns (rolf@offerman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ming zhuo &lt;gmzhuo@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 2017 Anju T Sudha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of Kindgren &lt;olof.kindgr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voton Technology Corp. Co-author Meng-Huang Kuo &lt;mhkuo@nuvot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Weitz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imon G. Vogl 19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erg Roedel (jroedel@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2004 Hewlett-Packard Development Company, L.P. Khalid Aziz &lt;khalid.aziz@hp.com&gt;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td.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 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4,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2010 Rafi Rubin &lt;rafi@seas.upen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 ZhiChao Yu &lt;zhichao.yu@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 TORSEC group http://security.polit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lt;paulus@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elyn Mayer 2011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W. Morreale &lt;pmorreale@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 Matthias Brugger &lt;matthias.bgg@gmail.com&gt;</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 INESC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ing Cheng, Wacom.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Raspberry P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gil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tachi Software Engineering Co., Ltd.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y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SLab, Lanzhou University,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i Kolzun &lt;x0r@dv-life.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athan Laredo &lt;laredo@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lbert Wu &lt;gilbert_wu@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luecherry, LLC &lt;https://www.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ya Kumar &lt;jayalk@intwork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 2015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Pervasive Displa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 &lt;aik@ozlabs.ru&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Lothar Wa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ll Schmidt &lt;willschm@us.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on Beam Applic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vell. &lt;kewe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radford W. Johnson &lt;johns393@maroon.tc.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Edouard TISSERANT &lt;edouard.tisserant@wanadoo.fr&gt;</w:t>
      </w:r>
    </w:p>
    <w:p>
      <w:pPr>
        <w:pStyle w:val="Normal"/>
        <w:autoSpaceDE w:val="true"/>
        <w:spacing w:lineRule="auto" w:line="240"/>
        <w:jc w:val="both"/>
        <w:rPr>
          <w:rFonts w:ascii="Arial" w:hAnsi="Arial" w:cs="Arial"/>
          <w:kern w:val="2"/>
          <w:szCs w:val="22"/>
        </w:rPr>
      </w:pPr>
      <w:r>
        <w:rPr>
          <w:rFonts w:cs="Arial" w:ascii="Arial" w:hAnsi="Arial"/>
          <w:kern w:val="2"/>
          <w:szCs w:val="22"/>
        </w:rPr>
        <w:t>(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8,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i Vorobi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y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yan Bradetich &lt;rbrad@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icochip,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i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orislav Petkov,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axi.jourdan@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2,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plus Core Technology Co., Ltd. Lennox Wu &lt;lennox.wu@sunplusct.com&gt;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PACKAG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Inspi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ed (c) 1994, 1995, 1996 Normunds Saumanis (normunds@fi.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Rodolfo Giometti &lt;giometti@linux.it&gt; HC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lix Domke &lt;tmbinc@elitedvb.net&gt; &amp;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 Scott Ananian &lt;cananian@alumni.pri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z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de Alglave &lt;j.alglave@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Stefan Lu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Samsung Electronics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on Metzger &lt;harrisonme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berto Marde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hiro Kusumi &lt;kusumi.tom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Nadia Yvette Chambers, Apri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oman Zippel, 199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11-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inx Verituse &lt;zinx@epicso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3,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15-2016 Chunyan Zhang &lt;zhang.chunya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ceLan Kao &lt;acelan.kao@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n Harkes &lt;jaharkes@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shmica Gupta, IBM Corp.</w:t>
      </w:r>
    </w:p>
    <w:p>
      <w:pPr>
        <w:pStyle w:val="Normal"/>
        <w:autoSpaceDE w:val="true"/>
        <w:spacing w:lineRule="auto" w:line="240"/>
        <w:jc w:val="both"/>
        <w:rPr>
          <w:rFonts w:ascii="Arial" w:hAnsi="Arial" w:cs="Arial"/>
          <w:kern w:val="2"/>
          <w:szCs w:val="22"/>
        </w:rPr>
      </w:pPr>
      <w:r>
        <w:rPr>
          <w:rFonts w:cs="Arial" w:ascii="Arial" w:hAnsi="Arial"/>
          <w:kern w:val="2"/>
          <w:szCs w:val="22"/>
        </w:rPr>
        <w:t>(c) 2014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igi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Timothy R. Chavez &lt;tinytim@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abrizio Gennari &lt;fabrizio.gennari@phil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Marcus Metzler Holger Waecht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mbi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7 Timur Tabi ,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Semerad (semerad@ss1000.ms.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rcea Gherzan &lt;mgherz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 Pavel Revak &lt;palo@bielyvlk.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el T. Ma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im Pick &lt;jim@jimpic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rt Hartgers (bart.hartgers+ark3116@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Murray &lt;amurray@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Kevin Cernekee (cerneke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bhishek Sagar &lt;sagar.abhish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 Copye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eff Layton &lt;jlayton@poochiere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stituto Italiano di Tecnologia - RBCS - EDL Robotics, Brain and Cognitive Sciences department Electronic Design Laboratory</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g Arne Osvik &lt;osvik@ii.uib.no&gt;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Thara Gopinath &lt;tha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ichard Hi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pen Source Suppor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lt;linux@simtec.co.uk&gt; http://www.simtec.co.uk/products/SW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rai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lt;kraxel@goldbach.in-berlin.de&gt; Michal Kochanowicz &lt;mkochano@pld.org.pl&gt;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ny Strutz &lt;3des@elitedv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lger Schur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us Metzler &lt;marcus@convergence.de&gt; Ralph Metzler &lt;ralph@convergence.de&gt;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7 Sukadev Bhattiprolu &lt;sukadev@us.ibm.com&gt; , IBM 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i Sullin &lt;anti.sullin@artecdesign.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lauber de Oliveira Cos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2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vent Guendogdu &lt;levon@feature-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achim Wuttke &lt;Joachim.Wuttke@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Belisko &lt;marek@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zequiel 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Bird (Sphere Systems Ltd) &lt;ajb@spheresystem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Jaya Kumar</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x Staudt &lt;max@enp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uca Barbie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8-2011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2 Embed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Thara Gopin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lina Pasheva,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ajie Chen (chenjiajie@cse.buaa.edu.c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 dan@embedded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leo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Hewlett-Packard Development Company, L.P. Bob Picco &lt;robert.picco@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ven Luther &lt;sl@bplan-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yan Drake &lt;stiletto@mediaon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 Jani Monoses &lt;jani@iv.r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G Stud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2005 Hewlett-Packard Co Stephane Eranian &lt;eranian@hpl.hp.com&gt;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rane Cai &lt;crane.cai@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ls F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Alfred E. Heggestad &lt;aeh@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by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 2006-2007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 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2009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lt;cbrake@accel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 - OMAP3/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Dong Aisheng &lt;b29396@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 Tony Lindgren &lt;tony@atomide.com&gt; Jouni Hog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 2002 William R Sowerbutts &lt;will@sowerbutt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Dave Engebretsen, Peter Bergner, and Mike Corr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P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lt;ecd@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 Bin &lt;huawei.libi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Schwierzeck &lt;daniel.schwierzeck@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emihalf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Be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olin Wang &lt;baolin.wa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Jan Yenya Kasprzak &lt;kas@fi.m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Dominik Brodowski &lt;linux@dominikbrodows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gdu Haiguang IC Desig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Embedded Alley Solutions, In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Raydium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Adfin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al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 Mo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 Whitten &lt;ben.whit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iji Aguchi &lt;seiji.aguchi@hd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llore telecom (www.bolloretelecom.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 David Kennedy and A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 Burks (jburks@wavicle.org), Chris Cheney (chris.cheney@gmail.com),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Helen Koike &lt;helen.fornaz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 1992, 1993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aron Maoye &lt;leafy.myeh@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Varsany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mp; Be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nu Abraham (manu@kromte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as Gottschlag &lt;mgottschl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 ,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nzalez Cabanelas &lt;dgcbue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Moreton Bay (www.moretonba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US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Tianjin KYLIN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Kenneth Albanowski &lt;kjahds@kjahds.com&gt; ,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Andrea Arcangeli &lt;andrea@suse.de&gt; SuSE Que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Realte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ES Societa Progettazione Elettronica e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e Ferri &lt;d.ferri@zero11.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 1985 - from Robert Michael Best &lt;rmb117@cs.usask.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4 by Eric Lemoine (eric.lemoi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istributed Processing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Bob Liu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 2007 Alexander Shishkin &lt;virtuoso@sli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xis Communications AB Ethere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cionex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 Yunfan Zhang &lt;yfzh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lemens Fruhwirth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Frascone chaos@mindsp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Ivo van Doorn &lt;IvDoorn@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 &lt;nouveau@karolherbs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ng Qiang &lt;songqiang130452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KOSAKI Motohiro &lt;kosaki.mot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 2004 Paul Se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Venturi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Richard Liu &lt;richard.liu@cavium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2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bno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 Ravnborg &lt;sam@mars.ravnborg.org&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Limite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urent Dufo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rgey Lap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thira Rajee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 Technologies Ltd.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w:t>
      </w:r>
    </w:p>
    <w:p>
      <w:pPr>
        <w:pStyle w:val="Normal"/>
        <w:autoSpaceDE w:val="true"/>
        <w:spacing w:lineRule="auto" w:line="240"/>
        <w:jc w:val="both"/>
        <w:rPr>
          <w:rFonts w:ascii="Arial" w:hAnsi="Arial" w:cs="Arial"/>
          <w:kern w:val="2"/>
          <w:szCs w:val="22"/>
        </w:rPr>
      </w:pPr>
      <w:r>
        <w:rPr>
          <w:rFonts w:cs="Arial" w:ascii="Arial" w:hAnsi="Arial"/>
          <w:kern w:val="2"/>
          <w:szCs w:val="22"/>
        </w:rPr>
        <w:t>(c) 2010 Eric Dumaz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td.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rguei Miridonov &lt;mirsev@cicese.m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Hirst &lt;richard@sleepie.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nchan Kim &lt;minc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Isaku Yamahata &lt;yamahata@private.email.ne.jp&gt; , George Hansper &lt;ghanspe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ghostprotocols.net&gt;</w:t>
      </w:r>
    </w:p>
    <w:p>
      <w:pPr>
        <w:pStyle w:val="Normal"/>
        <w:autoSpaceDE w:val="true"/>
        <w:spacing w:lineRule="auto" w:line="240"/>
        <w:jc w:val="both"/>
        <w:rPr>
          <w:rFonts w:ascii="Arial" w:hAnsi="Arial" w:cs="Arial"/>
          <w:kern w:val="2"/>
          <w:szCs w:val="22"/>
        </w:rPr>
      </w:pPr>
      <w:r>
        <w:rPr>
          <w:rFonts w:cs="Arial" w:ascii="Arial" w:hAnsi="Arial"/>
          <w:kern w:val="2"/>
          <w:szCs w:val="22"/>
        </w:rPr>
        <w:t>(c)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van Vecera &lt;cera@cer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igaIO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mbridge Silicon Radi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3,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w:t>
      </w:r>
    </w:p>
    <w:p>
      <w:pPr>
        <w:pStyle w:val="Normal"/>
        <w:autoSpaceDE w:val="true"/>
        <w:spacing w:lineRule="auto" w:line="240"/>
        <w:jc w:val="both"/>
        <w:rPr>
          <w:rFonts w:ascii="Arial" w:hAnsi="Arial" w:cs="Arial"/>
          <w:kern w:val="2"/>
          <w:szCs w:val="22"/>
        </w:rPr>
      </w:pPr>
      <w:r>
        <w:rPr>
          <w:rFonts w:cs="Arial" w:ascii="Arial" w:hAnsi="Arial"/>
          <w:kern w:val="2"/>
          <w:szCs w:val="22"/>
        </w:rPr>
        <w:t>(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Parts Copyright Ian Molton &lt;spyro@f2s.com&gt; Andrew Zabolotny &lt;zap@homelink.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anke &lt;franke.m@sebakm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 Con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lorian floe Echtler &lt;floe@butterb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tanislaw Skowronek &lt;skylark@unaligned.org&gt; 2009 Johannes Dickgreber &lt;tanzy@gmx.de&gt; 2007-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jandro Cabrera &lt;alda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ki Ota &lt;masaki.ota@jp.al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ugh Bleming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ap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 1999-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michel.ludwi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fan Eletzhofer &lt;stefan.eletzhofer@eletztric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ustavo Romero,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Jes Sorensen, Wild Open 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Andersson &lt;jan@gais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hilip Rischel &lt;rischelp@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6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uanhong Guo &lt;gch98121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Naylor G4KLX (g4klx@g4klx.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08 Devin Heitmueller &lt;devin.heitmuel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AG</w:t>
      </w:r>
    </w:p>
    <w:p>
      <w:pPr>
        <w:pStyle w:val="Normal"/>
        <w:autoSpaceDE w:val="true"/>
        <w:spacing w:lineRule="auto" w:line="240"/>
        <w:jc w:val="both"/>
        <w:rPr>
          <w:rFonts w:ascii="Arial" w:hAnsi="Arial" w:cs="Arial"/>
          <w:kern w:val="2"/>
          <w:szCs w:val="22"/>
        </w:rPr>
      </w:pPr>
      <w:r>
        <w:rPr>
          <w:rFonts w:cs="Arial" w:ascii="Arial" w:hAnsi="Arial"/>
          <w:kern w:val="2"/>
          <w:szCs w:val="22"/>
        </w:rPr>
        <w:t>(c) 2001 San Mehat &lt;nettwerk@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Vasiliy Leonenko &lt;vasiliy.leon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mith Micro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Dr. Henrik Seidel &lt;Henrik.Sei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lt;dmalek@jl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fy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otonic Holland, David J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tdikov Va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Nigel Gam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Cisco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lit, 2012 Fabio Porcedda &lt;fabio.porcedd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 USB Aud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istian Hogs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ontus Fuchs &lt;pontus.fuch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1995-99,2002,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Benjamin Valentin &lt;benpicco@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 http://www.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Freescale I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 &lt;dgoeddel@trusted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wenhael Goavec-Mer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racle Co. Liang Tang &lt;liang.tang@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Alex Willi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eal Time Cl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CMN-600 Coherent Mesh Network PM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9-2001 Torben Mathia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1-2012,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5 Hewlett-Packard Development Company, L.P. David Mosberger-Tang &lt;davidm@hpl.hp.com&gt;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in Sloniewski &lt;marcin.sloni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tron Ca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y Bulter &lt;rbulter@hetne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roen B.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 2005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Hewlett-Packard Co David Mosberger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present Lenov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1996, 1998, 2000,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ctas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02-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Uwe Kleine-Koe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yHub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lden Delicious Compu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Co., Ltd. Pawel Osciak, &lt;pawel@osciak.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2018 Linus Torval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an Bu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weissg@vienna.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 Radez &lt;rob@osinve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art Tanghe &lt;bart.tanghe@thomasmor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rm Holding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onathan Neuscha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9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Jian Zhang &lt;jzhang@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ndolph Chu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 2007-2008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 Ha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onnectCom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Gerald Com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2007 by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Mellanox Technologie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tronic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Texas Instrument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3-1999 Jurgen Fischer &lt;fischer@norbi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Martin Bachem (info@bachem-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gregkh@linuxfoundati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2015, Quentin Casasnovas &lt;quentin.casasnovas@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jan Lampr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sandar Radovanovic &lt;biblbroks@sezampro.r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bsoluteValue Systems &lt;solomon@linux-wl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ed (c) 1994 Normunds Saumanis (normunds@rx.tech.swh.l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D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Doug Led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tthias Konig &lt;mk@phasorla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ei Chuanhua &lt;Chuanhua.le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Erik Wa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e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4 Daniel Mack &lt;linux@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inhard Nissl &lt;rniss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ark W. McCle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thias Kaehl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noics Chanwoo Choi &lt;cw00.choi@samsung.com&gt;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 Blundell &lt;pb@nexus.co.uk&gt; ,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 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l Mirosl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n Woodard &lt;woodard@redhat.com&gt;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uel Pitois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dia Lab Inc. &lt;ito@mlb.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 2003-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ine Middelink &lt;middelin@polywar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yan Bradetich &lt;rbradetich@uswe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Kilr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 Microelectronics Pratyush Anand &lt;pratyush.anand@gmail.com&gt; Mohit Kumar &lt;mohit.kumar.dha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ju 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 Tomasz Figa &lt;tfiga@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David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Justin T. Gib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ukasz Lubojanski &lt;lukasz@lubojanski.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Vincent Sanders &lt;vince@simtec.co.uk&gt;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ian Geffon &lt;bgeffo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Poetz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 Tou G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ine Tenart &lt;antoine.tenar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S GROUP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iwan N Billimoria &lt;kaiwan@designergraph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ego Giagio &lt;diego@giagio.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Hocevar &lt;sam@zo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er Wein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 Vitaly Bordug &lt;vbordug@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e Cho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ej Shadura &lt;andrew@shadura.me&gt; Loosely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g Liu &lt;songliubraving@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Ingenic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s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ovell, Inc. Jan Beulich &lt;jbeulich@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Charbonnel (thomas@undat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Borislav Petkov &lt;bp@alien8.de&gt;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 Sottek &lt;msottek@quik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drigo Rivas Costa &lt;rodrigorivascos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blackhole.kfki.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2007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lle Valo &lt;kalle.val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G. Allen Morris III &lt;gam3@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Paul 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 Jeffy Chen &lt;jeffy.che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Wildgoose &lt;kernel@wildgooses.com&gt; and Philip Prindeville &lt;philipp@redfish-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ris R. Baugher &lt;baugher@entera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Jurgen Schinde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3 Drew Eckh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Sponso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iver Jowett &lt;oliver@openclou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8 Corey Thomas (corey@world.st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Cy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skar Andero &lt;oskar.ande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 and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ason A. Donenfeld &lt;Jason@zx2c4.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 &amp; DSLab, Lanzhou University,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zunori Miyazawa &lt;miyazawa@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2004-2007 Matt Reimer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penmoko, Inc Balaji Rao &lt;balajirrao@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i Shyti &lt;andi@etez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Brent Baccala &lt;baccala@freesof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omain Beauxis &lt;toots@rastagee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 2004-2005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 YAM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n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o Friedemann &lt;mfr@bmx-chemnitz.de&gt; 2004 Oliver Schwartz &lt;Oliver.Schwartz@gmx.de&gt; , Steven Toth &lt;steve@toth.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1 Robert Siemer &lt;Robert.Siem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ll Inc. Louis Davis &lt;louis_davis@dell.com&gt; Jim Dailey &lt;jim_dailey@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x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itni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1999 Herve Eychenne &lt;eychenne@info.enserb.u-bordeau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orn To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nasas Inc. year of first public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 Reid &lt;preid@electromag.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 2002-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 2015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y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The University of Waikato, Hamilton, New Zealand. 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urus Cuelenaere &lt;mcuelenae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 2015 by Il Han &lt;corone.il.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 2011. Shlomi Gridish &lt;gridish@freescale.com&gt; Jerry Huang &lt;Chang-Ming.Hu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ven Anders (anders@anduras.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psys -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2007 United Security Providers</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ngutronix Sascha Hauer, Juergen Beisert,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Sascha Hauer, Marc Kleine-Budde, Pengutronix &lt;s.hauer@pengutronix.de&gt; - Simon Kallweit, intefo AG &lt;simon.kallweit@intef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Zammit &lt;damien@zamaud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8 by Jaroslav Kysela &lt;perex@perex.cz&gt; , 4Fro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Nishanth Men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turo Borrero Gonzalez &lt;artur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The University of Waikato, Hami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20 LinuxTV Developers</w:t>
      </w:r>
    </w:p>
    <w:p>
      <w:pPr>
        <w:pStyle w:val="Normal"/>
        <w:autoSpaceDE w:val="true"/>
        <w:spacing w:lineRule="auto" w:line="240"/>
        <w:jc w:val="both"/>
        <w:rPr>
          <w:rFonts w:ascii="Arial" w:hAnsi="Arial" w:cs="Arial"/>
          <w:kern w:val="2"/>
          <w:szCs w:val="22"/>
        </w:rPr>
      </w:pPr>
      <w:r>
        <w:rPr>
          <w:rFonts w:cs="Arial" w:ascii="Arial" w:hAnsi="Arial"/>
          <w:kern w:val="2"/>
          <w:szCs w:val="22"/>
        </w:rPr>
        <w:t>(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dolfo Giometti &lt;giometti@enneenn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mon Gu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hilippe Re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8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7.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David Jander &lt;david@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Atenasio &lt;chris@cr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n Bot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 Extrac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2002 Louis Zhuang &lt;louis.zhuang@intel.com&gt; . 2007 Alexander Eichner 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 Haojian Zhuang &lt;haojian.zhuang@marvell.com&gt; Qiao Zhou &lt;zhouq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Scott McNab &lt;sdm@fractalgraphic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George Talusan &lt;gstalusan@uwaterloo.ca&gt; http://www.undergrad.math.uwaterloo.ca/~gstal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andvik Mining and Construction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on Schulz</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 Dir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Inc. 2001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Doerffel &lt;tobias.doerffel@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 1999-200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erican Microsystems Limited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 Kyosti Malkki &lt;kmalkki@cc.hut.fi&gt; , and Mark D. Studebaker &lt;mdsxyz123@yahoo.com&gt; Por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 Lockl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Broadco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Schmitz &lt;mschmitz@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ilead Kutnick &lt;kutnickg@zin-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 Zolnierkiewicz &lt;bzolnier@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01 Device</w:t>
      </w:r>
    </w:p>
    <w:p>
      <w:pPr>
        <w:pStyle w:val="Normal"/>
        <w:autoSpaceDE w:val="true"/>
        <w:spacing w:lineRule="auto" w:line="240"/>
        <w:jc w:val="both"/>
        <w:rPr>
          <w:rFonts w:ascii="Arial" w:hAnsi="Arial" w:cs="Arial"/>
          <w:kern w:val="2"/>
          <w:szCs w:val="22"/>
        </w:rPr>
      </w:pPr>
      <w:r>
        <w:rPr>
          <w:rFonts w:cs="Arial" w:ascii="Arial" w:hAnsi="Arial"/>
          <w:kern w:val="2"/>
          <w:szCs w:val="22"/>
        </w:rPr>
        <w:t>(c) 1999 Steve Ratcliffe &lt;steve@parabola.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Oleksij Rempel &lt;bug-track@fisher-privat.net&gt;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fineon Technologie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Sharpe &lt;realrichardshar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Jaewon Kim &lt;jaewon02.kim@samsung.com&gt;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rent Piepho &lt;xyzzy@u.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 David Altobelli &lt;david.altobelli@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 Lesly 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Alain Malek (Alain.Malek@cryog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ant Coady &lt;gcoady.l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chard Walmsley &lt;richwal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l Holdsw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e Boutcher (boutcher@us.ibm.com) IBM Corp. Santiago Leon (santil@us.ibm.com) IBM Corp. Linda Xie (lxie@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Leonid Stolj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Wy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hych &lt;mshych@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 ,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alogix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by PowerLogix R &amp; D, Inc.</w:t>
      </w:r>
    </w:p>
    <w:p>
      <w:pPr>
        <w:pStyle w:val="Normal"/>
        <w:autoSpaceDE w:val="true"/>
        <w:spacing w:lineRule="auto" w:line="240"/>
        <w:jc w:val="both"/>
        <w:rPr>
          <w:rFonts w:ascii="Arial" w:hAnsi="Arial" w:cs="Arial"/>
          <w:kern w:val="2"/>
          <w:szCs w:val="22"/>
        </w:rPr>
      </w:pPr>
      <w:r>
        <w:rPr>
          <w:rFonts w:cs="Arial" w:ascii="Arial" w:hAnsi="Arial"/>
          <w:kern w:val="2"/>
          <w:szCs w:val="22"/>
        </w:rPr>
        <w:t>MontaVista Software, Inc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Ema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2005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At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an Boszormenyi &lt;zboszor@pr.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Renesas Solutions Corp. Kuninori Morimoto &lt;morimoto.kuninori@renesas.com&gt; Paul Mundt &lt;paul.mundt@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ingy.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ean MacLennan, PIK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arada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Paolo Albe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jn Braam &lt;martijn@brixi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MC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dale Simul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Schildmann &lt;linux@schildmann.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Xia 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Heidelberg, Michal Miroslaw, Dmitry Osip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Pre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ktank Storag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nnu Mall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Bartlomiej Zolnierkiewicz &lt;b.zolnierkie@samsung.com&gt;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ogic Product Development, Inc. 2007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tera Corporation, San Jose, Californi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Nokia Corporation Fix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Fen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ntelis Antoniou &lt;panto@antoniou-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reative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 Fenghua Yu &lt;fenghua.yu@intel.com&gt; Bibo Mao &lt;bibo.m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imesys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Timesys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gelo Compagnucci</w:t>
      </w:r>
    </w:p>
    <w:p>
      <w:pPr>
        <w:pStyle w:val="Normal"/>
        <w:autoSpaceDE w:val="true"/>
        <w:spacing w:lineRule="auto" w:line="240"/>
        <w:jc w:val="both"/>
        <w:rPr>
          <w:rFonts w:ascii="Arial" w:hAnsi="Arial" w:cs="Arial"/>
          <w:kern w:val="2"/>
          <w:szCs w:val="22"/>
        </w:rPr>
      </w:pPr>
      <w:r>
        <w:rPr>
          <w:rFonts w:cs="Arial" w:ascii="Arial" w:hAnsi="Arial"/>
          <w:kern w:val="2"/>
          <w:szCs w:val="22"/>
        </w:rPr>
        <w:t>(c) 2002 Simon Mu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MT Services &amp; Suppli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c)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b Fed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o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nato Lui Ge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n McGuire &lt;kenm@desertwey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kael Salaun &lt;mic@digiko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erner Cornelius &lt;werner@cornelius-consul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by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reg Kroah-Hartman (gregkh@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mp;N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0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 Paul Moore &lt;paul@paul-moo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Cirrus Logic, Inc. Defini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ean-Baptiste Note &lt;jbno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NR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s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kia Research Center Tampere,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ar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we Kleine-Koe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kihiro Tsukada &lt;tskd0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8, 99,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2005 Pablo Neira Ayuso &lt;pablo@eurode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olger Waecht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y Sensoray Company Inc. Dean Anderson</w:t>
      </w:r>
    </w:p>
    <w:p>
      <w:pPr>
        <w:pStyle w:val="Normal"/>
        <w:autoSpaceDE w:val="true"/>
        <w:spacing w:lineRule="auto" w:line="240"/>
        <w:jc w:val="both"/>
        <w:rPr>
          <w:rFonts w:ascii="Arial" w:hAnsi="Arial" w:cs="Arial"/>
          <w:kern w:val="2"/>
          <w:szCs w:val="22"/>
        </w:rPr>
      </w:pPr>
      <w:r>
        <w:rPr>
          <w:rFonts w:cs="Arial" w:ascii="Arial" w:hAnsi="Arial"/>
          <w:kern w:val="2"/>
          <w:szCs w:val="22"/>
        </w:rPr>
        <w:t>(c) 2005-2008 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ratronic, Richard Genoud &lt;richard.genou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by Christian Hentschel &lt;chentschel@arnet.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2007 Sebastian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chael Dre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uedez Clement &lt;klem.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Lin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201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lt;mfuzz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 Hac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cott Lin &lt;scott.l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ymeta Corporation - Michael Downey (downey@zyme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Samsung Electronics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nesy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Vision Engraving Systems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1999,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und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Jiri Benc &lt;jben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 Samsung Electronic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w:t>
      </w:r>
    </w:p>
    <w:p>
      <w:pPr>
        <w:pStyle w:val="Normal"/>
        <w:autoSpaceDE w:val="true"/>
        <w:spacing w:lineRule="auto" w:line="240"/>
        <w:jc w:val="both"/>
        <w:rPr>
          <w:rFonts w:ascii="Arial" w:hAnsi="Arial" w:cs="Arial"/>
          <w:kern w:val="2"/>
          <w:szCs w:val="22"/>
        </w:rPr>
      </w:pPr>
      <w:r>
        <w:rPr>
          <w:rFonts w:cs="Arial" w:ascii="Arial" w:hAnsi="Arial"/>
          <w:kern w:val="2"/>
          <w:szCs w:val="22"/>
        </w:rPr>
        <w:t>(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odd E.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Frank Rowand (frowand@mvista.com) PPC Mod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kolay Aleksandrov &lt;nikolay@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ustin Cor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ko Manolov (petkan@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ichael Grzeschik &lt;m.grzeschik@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V. Roganov and G. Rai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oration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Thomas Osterried DL9SAU &lt;thomas@x-berg.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 ZhiChao Yu &lt;zhichao.yu@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Q Systems GmbH</w:t>
      </w:r>
    </w:p>
    <w:p>
      <w:pPr>
        <w:pStyle w:val="Normal"/>
        <w:autoSpaceDE w:val="true"/>
        <w:spacing w:lineRule="auto" w:line="240"/>
        <w:jc w:val="both"/>
        <w:rPr>
          <w:rFonts w:ascii="Arial" w:hAnsi="Arial" w:cs="Arial"/>
          <w:kern w:val="2"/>
          <w:szCs w:val="22"/>
        </w:rPr>
      </w:pPr>
      <w:r>
        <w:rPr>
          <w:rFonts w:cs="Arial" w:ascii="Arial" w:hAnsi="Arial"/>
          <w:kern w:val="2"/>
          <w:szCs w:val="22"/>
        </w:rPr>
        <w:t>(c) 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is Alves &lt;ljalv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Pavel Osnova &lt;pvosnov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8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Alfter &lt;scott@alfter.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May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Low-lev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tanislaw Skowronek &lt;skylark@unaligned.org&gt; 2014 Joshua Kinard &lt;kumba@gentoo.org&gt;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n Pfaff &lt;blp@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fsmlabs.com&gt;</w:t>
      </w:r>
    </w:p>
    <w:p>
      <w:pPr>
        <w:pStyle w:val="Normal"/>
        <w:autoSpaceDE w:val="true"/>
        <w:spacing w:lineRule="auto" w:line="240"/>
        <w:jc w:val="both"/>
        <w:rPr>
          <w:rFonts w:ascii="Arial" w:hAnsi="Arial" w:cs="Arial"/>
          <w:kern w:val="2"/>
          <w:szCs w:val="22"/>
        </w:rPr>
      </w:pPr>
      <w:r>
        <w:rPr>
          <w:rFonts w:cs="Arial" w:ascii="Arial" w:hAnsi="Arial"/>
          <w:kern w:val="2"/>
          <w:szCs w:val="22"/>
        </w:rPr>
        <w:t>(c) 2009 Uwe Kleine-Koeni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oh Electronic Devic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nathan Naylor G4KLX (g4klx@g4klx.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ostislav Lisovy &lt;lisovy@gmail.com&gt; , PiKRON s.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xtr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 Josh Boyer &lt;jwboyer@linux.vnet.ibm.com&gt; , David Gibs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DI-DAT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 IBM PP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Ott &lt;alan@signal11.us&gt; Signal 11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in Fuerst &lt;fuerst@i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Ilya 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Chen &lt;ben_chen@bizlink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oug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lt;olof@lixom.net&gt; ,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Helge Deller (deller@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uvoton Technology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anil.s.keshavamurthy@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Paul M. Antoine and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Tap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y Boger &lt;eugenyboger@dgap.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n Klotzke &lt;jan@kloetz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9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EM - Winfried Ri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6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 Huang Ying &lt;ying.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6-2000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Thyren &lt;erth7411@student.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u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org Acher, Bay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ichard Genoud (richard.genoud@gmail.com), Adeneo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April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 Arist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ption Wireless n/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icholas Pigg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E,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enti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SA Core</w:t>
      </w:r>
    </w:p>
    <w:p>
      <w:pPr>
        <w:pStyle w:val="Normal"/>
        <w:autoSpaceDE w:val="true"/>
        <w:spacing w:lineRule="auto" w:line="240"/>
        <w:jc w:val="both"/>
        <w:rPr>
          <w:rFonts w:ascii="Arial" w:hAnsi="Arial" w:cs="Arial"/>
          <w:kern w:val="2"/>
          <w:szCs w:val="22"/>
        </w:rPr>
      </w:pPr>
      <w:r>
        <w:rPr>
          <w:rFonts w:cs="Arial" w:ascii="Arial" w:hAnsi="Arial"/>
          <w:kern w:val="2"/>
          <w:szCs w:val="22"/>
        </w:rPr>
        <w:t>(c) 2008, 2009, 2010, 2011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xime Roussin-Bel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lt;ebrower@us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os Lee &lt;amos_lee@storlink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 Miller rob@inpharmatica .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1996 Gordon Chaff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 2000-2001 Svenning Soerensen &lt;svenning@post5.tel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dam Bennett)</w:t>
      </w:r>
    </w:p>
    <w:p>
      <w:pPr>
        <w:pStyle w:val="Normal"/>
        <w:autoSpaceDE w:val="true"/>
        <w:spacing w:lineRule="auto" w:line="240"/>
        <w:jc w:val="both"/>
        <w:rPr>
          <w:rFonts w:ascii="Arial" w:hAnsi="Arial" w:cs="Arial"/>
          <w:kern w:val="2"/>
          <w:szCs w:val="22"/>
        </w:rPr>
      </w:pPr>
      <w:r>
        <w:rPr>
          <w:rFonts w:cs="Arial" w:ascii="Arial" w:hAnsi="Arial"/>
          <w:kern w:val="2"/>
          <w:szCs w:val="22"/>
        </w:rPr>
        <w:t>(c) 2003 -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 2002 Thomas Kreiling &lt;usbdev@sm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oongson Inc. &amp; Lemote Inc. &amp; Institute of Computing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GW7RRM (stevew@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 Anton Vorontsov &lt;anton.voronts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lan Stern</w:t>
      </w:r>
    </w:p>
    <w:p>
      <w:pPr>
        <w:pStyle w:val="Normal"/>
        <w:autoSpaceDE w:val="true"/>
        <w:spacing w:lineRule="auto" w:line="240"/>
        <w:jc w:val="both"/>
        <w:rPr>
          <w:rFonts w:ascii="Arial" w:hAnsi="Arial" w:cs="Arial"/>
          <w:kern w:val="2"/>
          <w:szCs w:val="22"/>
        </w:rPr>
      </w:pPr>
      <w:r>
        <w:rPr>
          <w:rFonts w:cs="Arial" w:ascii="Arial" w:hAnsi="Arial"/>
          <w:kern w:val="2"/>
          <w:szCs w:val="22"/>
        </w:rPr>
        <w:t>Grundler Copyright (c) 2000,2003 Grant Grundler (grundler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T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Micro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Intel Corporation Jesse Barnes &lt;jbarnes@virtuousgee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a Westerberg &lt;mika.westerberg@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Sandeen &lt;eric_sandeen@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w:t>
      </w:r>
    </w:p>
    <w:p>
      <w:pPr>
        <w:pStyle w:val="Normal"/>
        <w:autoSpaceDE w:val="true"/>
        <w:spacing w:lineRule="auto" w:line="240"/>
        <w:jc w:val="both"/>
        <w:rPr>
          <w:rFonts w:ascii="Arial" w:hAnsi="Arial" w:cs="Arial"/>
          <w:kern w:val="2"/>
          <w:szCs w:val="22"/>
        </w:rPr>
      </w:pPr>
      <w:r>
        <w:rPr>
          <w:rFonts w:cs="Arial" w:ascii="Arial" w:hAnsi="Arial"/>
          <w:kern w:val="2"/>
          <w:szCs w:val="22"/>
        </w:rPr>
        <w:t>(c) 2004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shaohua.l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Linus Torval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lwinn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 &lt;mrbrown@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Overkiz SAS 2012</w:t>
      </w:r>
    </w:p>
    <w:p>
      <w:pPr>
        <w:pStyle w:val="Normal"/>
        <w:autoSpaceDE w:val="true"/>
        <w:spacing w:lineRule="auto" w:line="240"/>
        <w:jc w:val="both"/>
        <w:rPr>
          <w:rFonts w:ascii="Arial" w:hAnsi="Arial" w:cs="Arial"/>
          <w:kern w:val="2"/>
          <w:szCs w:val="22"/>
        </w:rPr>
      </w:pPr>
      <w:r>
        <w:rPr>
          <w:rFonts w:cs="Arial" w:ascii="Arial" w:hAnsi="Arial"/>
          <w:kern w:val="2"/>
          <w:szCs w:val="22"/>
        </w:rPr>
        <w:t>(c) 2005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van N. Zlatev &lt;contact@i-n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 . Unified SMC91x</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1999-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lvador E. Tropea &lt;set@users.sf.net&gt; &lt;s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Gertjan van Wingerde &lt;gwingerde@gmail.com&g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erome Glis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Mware Inc.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istoffer Glembo &lt;kristoffer@gaisler.com&gt; ,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or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Liu &lt;steven_liu@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ctavo Systems LLC - https://www.octavosystem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iago Jung Bauerman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 Griffith (grif@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 Helsley &lt;mhelsley@vmware.com&gt;</w:t>
      </w:r>
    </w:p>
    <w:p>
      <w:pPr>
        <w:pStyle w:val="Normal"/>
        <w:autoSpaceDE w:val="true"/>
        <w:spacing w:lineRule="auto" w:line="240"/>
        <w:jc w:val="both"/>
        <w:rPr>
          <w:rFonts w:ascii="Arial" w:hAnsi="Arial" w:cs="Arial"/>
          <w:kern w:val="2"/>
          <w:szCs w:val="22"/>
        </w:rPr>
      </w:pPr>
      <w:r>
        <w:rPr>
          <w:rFonts w:cs="Arial" w:ascii="Arial" w:hAnsi="Arial"/>
          <w:kern w:val="2"/>
          <w:szCs w:val="22"/>
        </w:rPr>
        <w:t>(c) 2000-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2011 Rafael J. Wysocki &lt;rjw@sisk.pl&gt; ,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tt Evans &amp;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2004+ Copyright (c) Evgeniy Polyakov &lt;zbr@ioremap.ne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VL DiTEST GmbH Tomislav Denis &lt;tomislav.denis@av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lo Cestonaro &lt;thilo.cestonaro.external@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 Alpha Lin &lt;alpha.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 2006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z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 2001, 2002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lles Muller,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2016 Nicolas Ferre &lt;nicolas.ferre@atmel.com&gt; 2017 Cristian Birsan &lt;cristian.birsan@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EMC Symmetrix ioctl</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Abramo Bagnara &lt;abramo@alsa-project.org&gt;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RIA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parts (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tel San Luis Obisp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imitromanolakis Apostolos &lt;apostol@cs.utoront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dvanced Micro Devices Inc. 2013-2018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urent Pinchart &lt;lpinchart@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unzhen Wa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enis Efre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 &lt;jsimmons@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7-2010 Trident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 Langda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5,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4,5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xuan Shui &lt;yshuiv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Pvt.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 2008 Mijhail Moreyra &lt;mijhail.moreyr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ander Popov &lt;alex.popov@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uitive Aerial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artin K. Petersen &lt;mkp@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Kun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uardo Valentin &lt;edubezv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Neil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hn Le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ry Thomas, Paul Mackerras, Cort Dou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voton Technology Corporation. Dan Morav &lt;dan.morav@nuvot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O'Connor &lt;kevin@kocon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T University of Copenhagen Initi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 Alexandre Bounine &lt;alexandre.bounine@idt.com&gt; Chul Kim &lt;chul.kim@id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lauber Cost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cq Electronique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 Amit Daniel Kachhap &lt;amit.kachhap@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ongs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w:t>
      </w:r>
    </w:p>
    <w:p>
      <w:pPr>
        <w:pStyle w:val="Normal"/>
        <w:autoSpaceDE w:val="true"/>
        <w:spacing w:lineRule="auto" w:line="240"/>
        <w:jc w:val="both"/>
        <w:rPr>
          <w:rFonts w:ascii="Arial" w:hAnsi="Arial" w:cs="Arial"/>
          <w:kern w:val="2"/>
          <w:szCs w:val="22"/>
        </w:rPr>
      </w:pPr>
      <w:r>
        <w:rPr>
          <w:rFonts w:cs="Arial" w:ascii="Arial" w:hAnsi="Arial"/>
          <w:kern w:val="2"/>
          <w:szCs w:val="22"/>
        </w:rPr>
        <w:t>(c) 2008 Manuel Traut &lt;manut@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bio Checconi, Luigi Rizzo, and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 Laurent Canet Copyrigh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Urlichs &lt;smurf@smurf.nori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per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stvan Varga &lt;istvan_v@mailbox.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spl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 1999 Chris Kemp and Tim Watterton EtherM</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i Ianovich &lt;ynv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_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 1999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20 Mauro Carvalho Chehab &lt;mchehab+huawe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k Einon &lt;mark.ein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ean-baptiste.note@m4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 Wenzeng Chen &lt;wzch@marvell.com&gt; Qiao Zhou &lt;zhouq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y Marin Mitov mitov@issp.bas.b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Wood &lt;simon@mungewe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nt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2007+ Copyright (c) Evgeniy Polyakov &lt;johnpol@2ka.mipt.ru&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XLR8, Inc. 1994-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 Haojian Zhuang &lt;haojian.zhua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 &lt;sjhill1@rockwellcollins.com&gt;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olas Pal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Abeni, Larry Woo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Artamonow &lt;mad_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Gue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Theodore Ts'o, Copyright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rrick Hascoet &lt;pierrick.hascoet@abi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Theodore Ts'o, Copyright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Jason Wessel -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qin Teleco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w:t>
      </w:r>
    </w:p>
    <w:p>
      <w:pPr>
        <w:pStyle w:val="Normal"/>
        <w:autoSpaceDE w:val="true"/>
        <w:spacing w:lineRule="auto" w:line="240"/>
        <w:jc w:val="both"/>
        <w:rPr>
          <w:rFonts w:ascii="Arial" w:hAnsi="Arial" w:cs="Arial"/>
          <w:kern w:val="2"/>
          <w:szCs w:val="22"/>
        </w:rPr>
      </w:pPr>
      <w:r>
        <w:rPr>
          <w:rFonts w:cs="Arial" w:ascii="Arial" w:hAnsi="Arial"/>
          <w:kern w:val="2"/>
          <w:szCs w:val="22"/>
        </w:rPr>
        <w:t>(c) 2001,2002,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Watchdo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ven Anders, &lt;anders@anduras.de&gt; and Marcus Junker, &lt;junker@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Thomas &lt;pthomas85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m Crom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mentum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 Chris Boo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07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Zou 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o Mancuso &lt;antonio.mancuso@digitaltelevision.it&gt; Amauri Celani &lt;acelani@esseg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zequiel Garcia &lt;ezequi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Ha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5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Stefan Eletzhofer (stefan.eletzhofer@inquant.de) 2003,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4 Humboldt Solutions Ltd, adrian@humbold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Tobias Lorenz &lt;tobias.lorenz@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osenkraenzer &lt;bero@ark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4,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g Ivanov &lt;balbes-150@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hozlane Toumi &lt;gtoumi@messel.emse.fr&gt;</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A. Dap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olin Leroy, Rasmus Rohde,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James Mor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Will Drewry &lt;wad@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_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ao Ramos &lt;joao.ramos@inov.pt&gt; INESC Inovacao (I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lm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tthew W. S. Bell &lt;mentor@madwif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Pellegrin EV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tas Pucka &lt;mantas@8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info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Networks. Yury Norov &lt;ynorov@cavium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R Val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14 Randy C. Will &lt;randall.wi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nagiotis Issaris &lt;panagiotis.issaris@mech.kuleuven.ac.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Skegg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 https://www.kosa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Jamie Lok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ent Gustavsson &lt;kent@minoris.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ilicon Turnkey Expres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Jim Weigand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stem7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lt;dan@embedded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Gertjan van Wingerde Minix V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LAN Media Corporation (LM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 Main and Back-u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ciej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1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 Paul Walmsley, Kevin Hi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arkus Grabner (grabner@icg.tugraz.at) Emil Myhrman (emil.myhrman@gmail.com)</w:t>
      </w:r>
    </w:p>
    <w:p>
      <w:pPr>
        <w:pStyle w:val="Normal"/>
        <w:autoSpaceDE w:val="true"/>
        <w:spacing w:lineRule="auto" w:line="240"/>
        <w:jc w:val="both"/>
        <w:rPr>
          <w:rFonts w:ascii="Arial" w:hAnsi="Arial" w:cs="Arial"/>
          <w:kern w:val="2"/>
          <w:szCs w:val="22"/>
        </w:rPr>
      </w:pPr>
      <w:r>
        <w:rPr>
          <w:rFonts w:cs="Arial" w:ascii="Arial" w:hAnsi="Arial"/>
          <w:kern w:val="2"/>
          <w:szCs w:val="22"/>
        </w:rPr>
        <w:t>(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yler 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grated Device Technology, Inc. Alexandre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h Charles, Gumst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5 Intel Corp Rohit Seth &lt;rohit.seth@intel.com&gt;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Hans Edgington &lt;hans@edgingt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Guo-Fu Tseng &lt;cooldavid@cooldavi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7 Michal Januszewski &lt;spock@gentoo.org&gt; Loosely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 Tony SIM &lt;chinyeow.sim.xt@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Ltd.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1995 by Andreas Busse (andy@waldorf-gmb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ul Mackerras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Pospesel</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Etersof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 Allan Bendorff Jensen &lt;abj@rosetechnology.dk&gt; Soren Andersen &lt;san@rosetechnology.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1995,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Bottomley</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IBM Corp. Dave Engebretsen engebret@us.ibm.com Santiago Leon santi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Hewlett-Packard Co David Mosberger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 1999-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rnad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tthew Garrett &lt;mjg59@srcf.u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zequiel Garcia &lt;ezequiel@vanguardiasur.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ssen, 2007 Jan Engelhard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 Thum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 Andrey A. Porodko &lt;Andrey.Porod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noics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lt;hollisb@us.ibm.com&gt; ,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plus Core Technology Co., Ltd. Chen Liqin &lt;liqin.chen@sunplusct.com&gt; Lennox Wu &lt;lennox.wu@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E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9 Dmitry Artamonow &lt;mad_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hilipp Rumpf &lt;prumpf@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rgenhahn &lt;thomas.hergenhah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ihao Y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lt;andreas@eversberg.eu&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al &lt;gal@cs.uni-magdeburg.de&gt;</w:t>
      </w:r>
    </w:p>
    <w:p>
      <w:pPr>
        <w:pStyle w:val="Normal"/>
        <w:autoSpaceDE w:val="true"/>
        <w:spacing w:lineRule="auto" w:line="240"/>
        <w:jc w:val="both"/>
        <w:rPr>
          <w:rFonts w:ascii="Arial" w:hAnsi="Arial" w:cs="Arial"/>
          <w:kern w:val="2"/>
          <w:szCs w:val="22"/>
        </w:rPr>
      </w:pPr>
      <w:r>
        <w:rPr>
          <w:rFonts w:cs="Arial" w:ascii="Arial" w:hAnsi="Arial"/>
          <w:kern w:val="2"/>
          <w:szCs w:val="22"/>
        </w:rPr>
        <w:t>(c) 1999-2003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Canonic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 Masters, Red Hat, Inc. &lt;jc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ingy.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und &lt;mhund@ld-didact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Julia Lawall,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ature Integrati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HighPoint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4,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undra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V. Levin &lt;ldv@altlinux.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ksandr Aleksandrov &lt;aleksandr.aleksandrov@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ul 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hin-ya Ok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Advanced System Produc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ad Rasim &lt;mohammad.rasim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by Hans de Goe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xime Roussin-Belanger &lt;maxime.roussinbelan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ry Bol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y Spl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 Rewritten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fan Gmeiner &lt;riddlebox@freesur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l Soj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ed Hat Inc.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2SE GmbH &lt;info@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lw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2007 www.softwarebitmak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iuseppe Coviello &lt;gicovi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Ricardo Neri &lt;ricardo.neri-caldero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o Zulla &lt;kontakt@han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 ralf@gnu.org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 &lt;khalid_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 Santosh Shilimkar &lt;santosh.shilimkar@ti.com&gt;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1995,1996 Kevin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Z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ensoray 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borkman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Marko &lt;robert.marko@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in alain@knaff.l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Klaus Smolin IBM Storage Technology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grated Device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than Benson &lt;erbenson@alask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Hinds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dt Schoenew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yvind Repv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u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mr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uzhou Rockchip Electronics Co., Ltd Caesar Wang &lt;wxt@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tec Electronics (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wizard.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7 Michael Be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ontaVista Software, Inc. PowerPC</w:t>
      </w:r>
    </w:p>
    <w:p>
      <w:pPr>
        <w:pStyle w:val="Normal"/>
        <w:autoSpaceDE w:val="true"/>
        <w:spacing w:lineRule="auto" w:line="240"/>
        <w:jc w:val="both"/>
        <w:rPr>
          <w:rFonts w:ascii="Arial" w:hAnsi="Arial" w:cs="Arial"/>
          <w:kern w:val="2"/>
          <w:szCs w:val="22"/>
        </w:rPr>
      </w:pPr>
      <w:r>
        <w:rPr>
          <w:rFonts w:cs="Arial" w:ascii="Arial" w:hAnsi="Arial"/>
          <w:kern w:val="2"/>
          <w:szCs w:val="22"/>
        </w:rPr>
        <w:t>Copyright ASPEED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jorge Dijkstra &lt;bjd@joo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o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Boqun Feng &lt;boqun.feng@gmail.com&gt;</w:t>
      </w:r>
    </w:p>
    <w:p>
      <w:pPr>
        <w:pStyle w:val="Normal"/>
        <w:autoSpaceDE w:val="true"/>
        <w:spacing w:lineRule="auto" w:line="240"/>
        <w:jc w:val="both"/>
        <w:rPr>
          <w:rFonts w:ascii="Arial" w:hAnsi="Arial" w:cs="Arial"/>
          <w:kern w:val="2"/>
          <w:szCs w:val="22"/>
        </w:rPr>
      </w:pPr>
      <w:r>
        <w:rPr>
          <w:rFonts w:cs="Arial" w:ascii="Arial" w:hAnsi="Arial"/>
          <w:kern w:val="2"/>
          <w:szCs w:val="22"/>
        </w:rPr>
        <w:t>(c)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Development Group,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nis Zhou &lt;dennis@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hane Spencer &lt;shane@bogomip.com&gt; Adrian Yee &lt;brewt-fujitsu@brew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 (support@cavium.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Huillet (ahuillet@users.sf.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rister Weinigel &lt;christer@weinige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Ahmet I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1992,1993 Brad Mc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Muir &lt;john@jmui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erbert Potzl -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8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 Fenlason &lt;fenla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5,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ian K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inn Thain</w:t>
      </w:r>
    </w:p>
    <w:p>
      <w:pPr>
        <w:pStyle w:val="Normal"/>
        <w:autoSpaceDE w:val="true"/>
        <w:spacing w:lineRule="auto" w:line="240"/>
        <w:jc w:val="both"/>
        <w:rPr>
          <w:rFonts w:ascii="Arial" w:hAnsi="Arial" w:cs="Arial"/>
          <w:kern w:val="2"/>
          <w:szCs w:val="22"/>
        </w:rPr>
      </w:pPr>
      <w:r>
        <w:rPr>
          <w:rFonts w:cs="Arial" w:ascii="Arial" w:hAnsi="Arial"/>
          <w:kern w:val="2"/>
          <w:szCs w:val="22"/>
        </w:rPr>
        <w:t>(c) 2003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 2003-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Technology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Interla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6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vin Verm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Balint &lt;cus@fazekas.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 Christian Krafft &lt;krafft@de.ibm.com&gt;</w:t>
      </w:r>
    </w:p>
    <w:p>
      <w:pPr>
        <w:pStyle w:val="Normal"/>
        <w:autoSpaceDE w:val="true"/>
        <w:spacing w:lineRule="auto" w:line="240"/>
        <w:jc w:val="both"/>
        <w:rPr>
          <w:rFonts w:ascii="Arial" w:hAnsi="Arial" w:cs="Arial"/>
          <w:kern w:val="2"/>
          <w:szCs w:val="22"/>
        </w:rPr>
      </w:pPr>
      <w:r>
        <w:rPr>
          <w:rFonts w:cs="Arial" w:ascii="Arial" w:hAnsi="Arial"/>
          <w:kern w:val="2"/>
          <w:szCs w:val="22"/>
        </w:rPr>
        <w:t>(c) 2001-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 Gibson, IBM Corporati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niel Mack,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ill Gatliff &lt;bgat@billgatliff.com&gt;</w:t>
      </w:r>
    </w:p>
    <w:p>
      <w:pPr>
        <w:pStyle w:val="Normal"/>
        <w:autoSpaceDE w:val="true"/>
        <w:spacing w:lineRule="auto" w:line="240"/>
        <w:jc w:val="both"/>
        <w:rPr>
          <w:rFonts w:ascii="Arial" w:hAnsi="Arial" w:cs="Arial"/>
          <w:kern w:val="2"/>
          <w:szCs w:val="22"/>
        </w:rPr>
      </w:pPr>
      <w:r>
        <w:rPr>
          <w:rFonts w:cs="Arial" w:ascii="Arial" w:hAnsi="Arial"/>
          <w:kern w:val="2"/>
          <w:szCs w:val="22"/>
        </w:rPr>
        <w:t>(c)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Geoffrey D. Bennet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shi O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 2007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Dynamic T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Pengutronix, Uwe Kleine-Ko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banaLab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 2012</w:t>
      </w:r>
    </w:p>
    <w:p>
      <w:pPr>
        <w:pStyle w:val="Normal"/>
        <w:autoSpaceDE w:val="true"/>
        <w:spacing w:lineRule="auto" w:line="240"/>
        <w:jc w:val="both"/>
        <w:rPr>
          <w:rFonts w:ascii="Arial" w:hAnsi="Arial" w:cs="Arial"/>
          <w:kern w:val="2"/>
          <w:szCs w:val="22"/>
        </w:rPr>
      </w:pPr>
      <w:r>
        <w:rPr>
          <w:rFonts w:cs="Arial" w:ascii="Arial" w:hAnsi="Arial"/>
          <w:kern w:val="2"/>
          <w:szCs w:val="22"/>
        </w:rPr>
        <w:t>(c) 2011 Intra2net AG &lt;https://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Concurrent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8, 1999,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Krishna Balasubramanian Many</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sley W. Terpstra &lt;w.terpstra@gs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jamin Herrenschmidt, IBM Corp &lt;benh@kernel.crashing.org&gt; and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Hu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Reduc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ens Maurer &lt;Jens.Maur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fredo J. Delaiti &lt;alfredodelaiti@netscap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yramid Technical Consulta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yan O'Donoghue &lt;pure.logic@nexus-software.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 Loongson P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ndreas Heider &lt;andreas@meet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Tuttle &lt;linux-kernel@ttutt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h Charles, Gumst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hch@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ong H. Pham &lt;hong.pham@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roshi Aono (h-aono@ap.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2003 by Ralf Baechle DECSt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 Hill (sjhill@cotw.com) Rob Scott (rscott@mtrob.fdns.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vid Hardeman &lt;david@2g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nbd@openwrt.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1-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 &lt;luto@kernel.org&gt;</w:t>
      </w:r>
    </w:p>
    <w:p>
      <w:pPr>
        <w:pStyle w:val="Normal"/>
        <w:autoSpaceDE w:val="true"/>
        <w:spacing w:lineRule="auto" w:line="240"/>
        <w:jc w:val="both"/>
        <w:rPr>
          <w:rFonts w:ascii="Arial" w:hAnsi="Arial" w:cs="Arial"/>
          <w:kern w:val="2"/>
          <w:szCs w:val="22"/>
        </w:rPr>
      </w:pPr>
      <w:r>
        <w:rPr>
          <w:rFonts w:cs="Arial" w:ascii="Arial" w:hAnsi="Arial"/>
          <w:kern w:val="2"/>
          <w:szCs w:val="22"/>
        </w:rPr>
        <w:t>(c) Ben Ji Y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Ltd.,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War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ilsby &lt;dansils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Jeff Mahoney, &lt;jeff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tin von Low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 2005-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by Digigram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 &lt;nshmyrev@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l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00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as BALI &lt;drewie@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UNB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 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Darryl Miles G7LED (dlm@g7led.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si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 Roy Franz roy.franz@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Pecourt &lt;openge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olo Blaisorblade Giarrusso &lt;blaisorblade@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esar Wang &lt;wxt@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kolay Aleksandrov &lt;nikolay@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 Haefliger &lt;juer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8,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grated Device Technology, Inc. Alexandre Bounine &lt;alexandre.bounine@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ven Rostedt,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1 Arvid Brodin &lt;arvid.brodin@en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Ingo Molnar, Matti Aarnio, Jakub Jelinek,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Medhurst &lt;tixy@yxit.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onel Bouton &lt;Lionel.Bouton@inet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mooney &lt;mfm@muteddisk.com&gt; 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 2002-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Botte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 Tremblay &lt;etremblay@distech-contr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4 Bosch Sensortec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inmann Medica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ornacker &lt;ckornack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 2004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uster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Will Dyson &lt;will_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ure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Kevin D. Kissell, kevink@mips.org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Horan (knash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ry Fing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 Marian Balakowicz &lt;m8@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 &lt;takasi-y@op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mmerspa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 , Philip Edelbrock &lt;phil@netroedge.com&gt; ,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rvel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Whistler &lt;wtbw@wtbw.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o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iun-Jie Huang &lt;huangjj@genesyslogic.com.tw&gt;</w:t>
      </w:r>
    </w:p>
    <w:p>
      <w:pPr>
        <w:pStyle w:val="Normal"/>
        <w:autoSpaceDE w:val="true"/>
        <w:spacing w:lineRule="auto" w:line="240"/>
        <w:jc w:val="both"/>
        <w:rPr>
          <w:rFonts w:ascii="Arial" w:hAnsi="Arial" w:cs="Arial"/>
          <w:kern w:val="2"/>
          <w:szCs w:val="22"/>
        </w:rPr>
      </w:pPr>
      <w:r>
        <w:rPr>
          <w:rFonts w:cs="Arial" w:ascii="Arial" w:hAnsi="Arial"/>
          <w:kern w:val="2"/>
          <w:szCs w:val="22"/>
        </w:rPr>
        <w:t>(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 Por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uah Khan &lt;shuahk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 Arjan v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Cana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bivei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02-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adeus Systems Sebastien Szymanski &lt;sebastien.szymanski@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dip Mukherjee &lt;sudip.mukherjee@codethink.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18 Bill Dirks, Michael H. Schimek, Hans Verkuil, Martin Rubli, Andy Walls, Muralidharan Karicheri, Mauro Carvalho Chehab, Pawel Osciak, Sakari Ailus &amp; Antti Palosaari, Tomasz Fi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Mateusz Krawczuk &lt;m.krawczuk@partner.samsung.com&gt;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a Garcia &lt;nev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 2013 Digital Devices GmbH Germ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Option Wireless Swede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fal Mil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Mosel &lt;sam.mosel@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Vitaly Mayatskikh &lt;vmayats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 TORSEC group https://security.polit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United Western Technologi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 ,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 2001-2003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pirent Communications and Claus Gindhart &lt;claus.gindhart@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lan Willcox &lt;allanwillcox@ozemail.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lian Sax &lt;jsbc@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w:t>
      </w:r>
    </w:p>
    <w:p>
      <w:pPr>
        <w:pStyle w:val="Normal"/>
        <w:autoSpaceDE w:val="true"/>
        <w:spacing w:lineRule="auto" w:line="240"/>
        <w:jc w:val="both"/>
        <w:rPr>
          <w:rFonts w:ascii="Arial" w:hAnsi="Arial" w:cs="Arial"/>
          <w:kern w:val="2"/>
          <w:szCs w:val="22"/>
        </w:rPr>
      </w:pPr>
      <w:r>
        <w:rPr>
          <w:rFonts w:cs="Arial" w:ascii="Arial" w:hAnsi="Arial"/>
          <w:kern w:val="2"/>
          <w:szCs w:val="22"/>
        </w:rPr>
        <w:t>(c) 2002 Padraig Brady. &lt;padraig@antefac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 SiS Taiw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oug Thompson www.softwarebitmak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cific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by Mylex (An IBM Business U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 2002 Adam J. Richter &lt;adam@yggdrasil.com&gt; 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ifford Wolf &lt;clifford@cliffor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Gaurav Mino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F. Davis &lt;afd@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3-200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ndrel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ssares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n Kandziora &lt;jjj@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ed Le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Vecera</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Shlomi Gridish &lt;gridish@freescale.com&gt; Jerry Huang &lt;Chang-Ming.Hu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Just &lt;stephenjus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ex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PC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M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Nicolas Pal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 2005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Julian Squires &lt;julian@cip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sing Tid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rcus Folkesson &lt;marcus.folke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 and Thomas Kaiser &lt;thomas@kaiser-linux.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2004 Jean-Philippe Andriot, &lt;jean-philippe.andriot@6WI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topher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Avi Fishman &lt;avi.fishman@nuvoton.com&gt; &lt;avifishman70@gmail.com&gt; Tomer Maimon &lt;tomer.maimon@nuvoton.com&gt; &lt;tmaimon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Linus.Torvalds@helsinki.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Alain Mal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ik van Riel &lt;riel@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 Borislav Petkov &lt;bp@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ine Jacquet &lt;royale@zerezo.com&gt; http://royale.zerezo.com/dtv51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CT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estez Dan Leonard &lt;leonard.crest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Namhyung Kim &lt;namhy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Jaswinder Singh &lt;jassisinghbr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2008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Embecos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 Rajendra Nayak &lt;rnayak@ti.com&gt; Lesly 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ksei Mamlin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Michael AK Tesch (tesch@cs.wis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 Arve Hjonnevag &lt;arve@android.com&gt; Colin Cross &lt;ccross@andro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annes Schinde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tech.it&gt;</w:t>
      </w:r>
    </w:p>
    <w:p>
      <w:pPr>
        <w:pStyle w:val="Normal"/>
        <w:autoSpaceDE w:val="true"/>
        <w:spacing w:lineRule="auto" w:line="240"/>
        <w:jc w:val="both"/>
        <w:rPr>
          <w:rFonts w:ascii="Arial" w:hAnsi="Arial" w:cs="Arial"/>
          <w:kern w:val="2"/>
          <w:szCs w:val="22"/>
        </w:rPr>
      </w:pPr>
      <w:r>
        <w:rPr>
          <w:rFonts w:cs="Arial" w:ascii="Arial" w:hAnsi="Arial"/>
          <w:kern w:val="2"/>
          <w:szCs w:val="22"/>
        </w:rPr>
        <w:t>(c) 1999 Ulf Carlsson (ulfc@thepuffingruo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samsung.com&gt; Anand Moon &lt;linux.amoon@gmail.com&gt;</w:t>
      </w:r>
    </w:p>
    <w:p>
      <w:pPr>
        <w:pStyle w:val="Normal"/>
        <w:autoSpaceDE w:val="true"/>
        <w:spacing w:lineRule="auto" w:line="240"/>
        <w:jc w:val="both"/>
        <w:rPr>
          <w:rFonts w:ascii="Arial" w:hAnsi="Arial" w:cs="Arial"/>
          <w:kern w:val="2"/>
          <w:szCs w:val="22"/>
        </w:rPr>
      </w:pPr>
      <w:r>
        <w:rPr>
          <w:rFonts w:cs="Arial" w:ascii="Arial" w:hAnsi="Arial"/>
          <w:kern w:val="2"/>
          <w:szCs w:val="22"/>
        </w:rPr>
        <w:t>(c) Daniel Phillips, 2001 Hash Tree Direc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E. Blair &lt;corvu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 2006 Keith Bennett &lt;keith@mcs.st-and.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oit Papill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David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MontaVista Software, LL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opytko &lt;alexey@kopytko.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k Bronson Conver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Se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Inc. 199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1999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akayoshi Kochi (t-kochi@bq.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Paul Mackerras &amp; Be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Sam Leffler, Errno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 Inaky Perez-Gonzalez &lt;inaky.perez-gonzalez@intel.com&gt; Yanir Lubetkin &lt;yanirx.lubetkin@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SIX</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GST, Inc.,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o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 2008 Anatolij Gustschin &lt;agust@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ampagne (lafeui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M Limit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ilang Yang &lt;kailang@realtek.com.tw&gt; PeiSen Hou &lt;pshou@realtek.com.tw&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0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 2005, Joel Schopp &lt;jschopp@austin.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ochel 2005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irill A. Shutemov &lt;kirill@shutemov.name&gt;</w:t>
      </w:r>
    </w:p>
    <w:p>
      <w:pPr>
        <w:pStyle w:val="Normal"/>
        <w:autoSpaceDE w:val="true"/>
        <w:spacing w:lineRule="auto" w:line="240"/>
        <w:jc w:val="both"/>
        <w:rPr>
          <w:rFonts w:ascii="Arial" w:hAnsi="Arial" w:cs="Arial"/>
          <w:kern w:val="2"/>
          <w:szCs w:val="22"/>
        </w:rPr>
      </w:pPr>
      <w:r>
        <w:rPr>
          <w:rFonts w:cs="Arial" w:ascii="Arial" w:hAnsi="Arial"/>
          <w:kern w:val="2"/>
          <w:szCs w:val="22"/>
        </w:rPr>
        <w:t>(c) 2000 Adam J. Richter (adam@yggdrasil.com),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Dumazet &lt;eric.dumaz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s (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theus Caste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Kempf &lt;kempf@matsci.uni-s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200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ennadi Liakhovetski (guennadi.liakhovetski@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Matrox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Yan &lt;andy.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Weigan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rvell</w:t>
      </w:r>
    </w:p>
    <w:p>
      <w:pPr>
        <w:pStyle w:val="Normal"/>
        <w:autoSpaceDE w:val="true"/>
        <w:spacing w:lineRule="auto" w:line="240"/>
        <w:jc w:val="both"/>
        <w:rPr>
          <w:rFonts w:ascii="Arial" w:hAnsi="Arial" w:cs="Arial"/>
          <w:kern w:val="2"/>
          <w:szCs w:val="22"/>
        </w:rPr>
      </w:pPr>
      <w:r>
        <w:rPr>
          <w:rFonts w:cs="Arial" w:ascii="Arial" w:hAnsi="Arial"/>
          <w:kern w:val="2"/>
          <w:szCs w:val="22"/>
        </w:rPr>
        <w:t>Portions (c) SB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ansion Inc. Frank Edelhaeu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sens Technologies BV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 2014 Intel Corp.,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 Heider &lt;a.hei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bskegg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l Chmiel &lt;pawel.mikolaj.chmi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ie Lentin &lt;jm@lenti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Christian Theiss &lt;mistert@rz.fh-aug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ouglas Gilbert &lt;dgilbert@inter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Breno Leitao,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tek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Werner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ger Shimizu &lt;rogershimiz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Skowronek &lt;skylark@unaligned.org&gt; 2006-2007, 2014-2015 Joshua Kinard &lt;kumba@gentoo.org&gt;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rhard Pircher (gerhard_pircher@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IA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by Mitchell Blank J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mo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hmad Fatoum,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Eshleman &lt;bobbyeshle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 Buslov &lt;vladbu@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e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nden Chao &lt;landen.chao@mediatek.com&gt; Sean Wang &lt;sean.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ier Sobrie &lt;olivier@sobri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9 Valentin Sitdikov &lt;v.sitd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eador Inge,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Red Hat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Platforms JS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 SPU-si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1986, 1989, 1990 by Abacus Research and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cpufrequtil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elipe Balbi &lt;me@felipebal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Wen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 Yusuke Goda &lt;yusuke.goda.s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Vikas MANOCHA &lt;vikas.manoch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Thiebaud Wekstee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GPL. Patrick McHardy (c)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i Jiangshan &lt;laijs@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ricss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Achatz &lt;erazor_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A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anislav Yakovlev &lt;stas.yakovl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 PeiSen Hou &lt;pshou@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Poole &lt;mdpoole@troi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en Grid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Attans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skystar@moldova.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Muntean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Coffey &lt;cmc@babblebi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ant Erickson &lt;grant@lcse.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no Goncalves &lt;nunojp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Schenk,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idilab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2-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deti@fliegl.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Davide Rizzo &lt;elpa.rizz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Vladislav Bolkhovitin &lt;vst@vln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 Filip Aben &lt;f.aben@option.com&gt; Denis Joseph Barrow &lt;d.barow@op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Inc. https://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Dimitri Si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Mware, Inc. (Regis HPReg Duchesne) M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 Shlomi Gridish &lt;gridish@freescale.com&gt; Jerry Huang &lt;Chang-Ming.Hu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VZ http://openvz.org,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Buhrow &lt;buhrow@lothlorien.nfbca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erifone 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 2001-2004 Juergen Stuber &lt;starblu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An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ussell King,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Weinberger (richard@nod.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1996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dd Ke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Zach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SysKonn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4 Hewlett-Packard Co Stephane Eranian &lt;eranian@hpl.hp.com&gt;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thect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2-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penVP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Luca Risolia &lt;luca.risolia@studio.uni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Mackall &lt;mpm@selenic.com&gt; ,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oradex AG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_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w:t>
      </w:r>
    </w:p>
    <w:p>
      <w:pPr>
        <w:pStyle w:val="Normal"/>
        <w:autoSpaceDE w:val="true"/>
        <w:spacing w:lineRule="auto" w:line="240"/>
        <w:jc w:val="both"/>
        <w:rPr>
          <w:rFonts w:ascii="Arial" w:hAnsi="Arial" w:cs="Arial"/>
          <w:kern w:val="2"/>
          <w:szCs w:val="22"/>
        </w:rPr>
      </w:pPr>
      <w:r>
        <w:rPr>
          <w:rFonts w:cs="Arial" w:ascii="Arial" w:hAnsi="Arial"/>
          <w:kern w:val="2"/>
          <w:szCs w:val="22"/>
        </w:rPr>
        <w:t>(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mbridge Silicon Radi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vin Thayer &lt;nufan_wf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lt;alan@redhat.com&gt; ALi now ULi</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c) 2004 Takashi Iwai &lt;tiwai@suse.de&gt; PeiSen Hou &lt;pshou@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ay Bu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ns-Frieder Vogt &lt;hfvogt@arcor.de&gt;</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o.v.kravchenko@global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Torokhov In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Zhi (Rog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ergen Holz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Simmons (jsimmons@linux-fbdev.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hard Seibo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 - Fix SMBus</w:t>
      </w:r>
    </w:p>
    <w:p>
      <w:pPr>
        <w:pStyle w:val="Normal"/>
        <w:autoSpaceDE w:val="true"/>
        <w:spacing w:lineRule="auto" w:line="240"/>
        <w:jc w:val="both"/>
        <w:rPr>
          <w:rFonts w:ascii="Arial" w:hAnsi="Arial" w:cs="Arial"/>
          <w:kern w:val="2"/>
          <w:szCs w:val="22"/>
        </w:rPr>
      </w:pPr>
      <w:r>
        <w:rPr>
          <w:rFonts w:cs="Arial" w:ascii="Arial" w:hAnsi="Arial"/>
          <w:kern w:val="2"/>
          <w:szCs w:val="22"/>
        </w:rPr>
        <w:t>(c) 2000,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nos Farkas &lt;chexum@shadow.ban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Wong &lt;eric@yhb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opy 1993 Guid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ebiederm@xmiss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enia Ragiadak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silience Corporation &lt;ebrower@resil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M. Liu &lt;kmliu@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Fujitsu Semiconductor, Ltd Vincent Yang &lt;vincent.yang@tw.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rt Van Assch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2007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ichert Akkerman &lt;wichert@wigg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Murali Karicheri &lt;m-karicheri2@ti.com&g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GI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EMC Symmetrix ioct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1998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Dave Young &lt;dyou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ine Jacquet &lt;royale@zerezo.com&gt; http://royale.zerezo.com/zr364x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ilton D Miller I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by Vyatta Inc. &lt;http://www.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5,1997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asannaKumar Muralidharan &lt;prasannatsmkum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c Biederman (ebiederm@xmission.com)</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 PPC64 Mo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7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ai Uribar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ter Ganzhorn &lt;peter.ganzh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 2010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e Airli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Edwards &lt;sweetlilm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Painter &lt;jamie.painter@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 .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Sage Weil &lt;sage@newdrea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 Dave Engebretsen engebret@us.ibm.com Santiago Leon santi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l Sojka &lt;sojka@meric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MART Wireless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sion 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 2006-2007 Venkatesh Pallipadi &lt;venkatesh.pallipadi@intel.com&gt; Shaohua Li &lt;shaohua.li@intel.com&gt;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mster Tian &lt;haot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novell.com&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uno Thomsen &lt;bruno.thom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Duncan Sands,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ng &lt;atong@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ian Pellegr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nkin Evgeniy &lt;stenkinevgeni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in Ru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 2004, Dave Jone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Gauge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 Jan-Simon Moller (dl9pf@gmx.de)</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 Vitaly Bordug &lt;vitb@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rinivasa Prasad Thirumalachar &lt;sprasad@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Valentine Barshak &lt;vbarshak@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vid Ahern &lt;dsahern@gmail.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James Simmons &lt;jsimmons@www.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ie Ho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ason A. Donenfeld &lt;Jason@zx2c4.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tt Tu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ly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RIA, CMU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irill Marinushkin &lt;kmarinushkin@bird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03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Re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c)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ichael Cornwell &lt;cornwell@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Gimpelevich &lt;daniel@gimpelevich.san-francisco.ca.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vo Communic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Calin A. Culianu &lt;calin@ajvar.org&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amp;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Bicke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uck Fleckenstein &lt;cfleck@c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2 Texas Instruments, Inc. Paul Walmsley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ohn Ayc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o Xiang &lt;gaoxiang25@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lt;h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Ericss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sper Dangaard Brou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2010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op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los O'Do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phael Derosso Pereira &lt;raphaelperei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n Biao &lt;huan.biao@am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 Julius Werner &lt;jwerner@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ok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5 Guillaume GOUR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 Charles University, Faculty of Mathematics and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x0199363@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2000 Transmeta Corp. 2000-2001 Christoph Rohland 2000-2001 SAP AG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SE Semaphore Belg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mp;C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Pengutronix, Uwe Kleine-Ko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paulus@samba.org) and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mlakant Patel &lt;kamlakant.pate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iel Rook &lt;michiel@grendelprojec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Chaw &lt;david_chaw@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ank Scha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uthors Martijn van Oosterhout &lt;kleptog@svana.org&gt; James Chapman (jchapman@katalix.com)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6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Gun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imio Suganuma &lt;k-suganuma@da.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xu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ercury IM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 Yangxu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Lange &lt;mario_lange@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 Dietrich &lt;marvin24@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Klaus Kudiel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2010 Nvidia Graph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etrologic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9 Drew Eckhardt, Frederic Potter, David Mosberger-Tang,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by Open Source Security, Inc., Brad Spengler &lt;spender@grsecurity.net&gt; and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2,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Grandegger (wolfgang@c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lmer Dabbelt &lt;palmerdabbel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an McGoogan (Sean.McGoogan@super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lt;rjkm@thp.uni-koeln.de&gt; &amp; Marcus Metzler &lt;moc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Kicinski &lt;kubakici@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un Microsystems, Inc. Tim Hockin &lt;thockin@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Kennedy &lt;c@groovy.org&gt;</w:t>
      </w:r>
    </w:p>
    <w:p>
      <w:pPr>
        <w:pStyle w:val="Normal"/>
        <w:autoSpaceDE w:val="true"/>
        <w:spacing w:lineRule="auto" w:line="240"/>
        <w:jc w:val="both"/>
        <w:rPr>
          <w:rFonts w:ascii="Arial" w:hAnsi="Arial" w:cs="Arial"/>
          <w:kern w:val="2"/>
          <w:szCs w:val="22"/>
        </w:rPr>
      </w:pPr>
      <w:r>
        <w:rPr>
          <w:rFonts w:cs="Arial" w:ascii="Arial" w:hAnsi="Arial"/>
          <w:kern w:val="2"/>
          <w:szCs w:val="22"/>
        </w:rPr>
        <w:t>(c) 2011 MyungJoo Ham &lt;myungjoo.ham@samsung.com&gt; ,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Digi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wlett-Packard Development Company, L.P. Alex Chiang &lt;achiang@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spberry Pi (Trading)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Texas Instruments, Inc. Rajendra Nayak &lt;rnayak@ti.com&gt; Lesly 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nne Kanniainen &lt;janne.kannia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gene Krasnikov &lt;k.eugene.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wlett-Packard Development Company, L.P.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2004,200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2007,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Jay Lan, S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0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arris Corporation, Steven A. Falco &lt;sfalco@ha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rikt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rron Bro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Dagenais &lt;dagenaisj@sonat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NEX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yat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Russell King Frag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6 Marc ZYNGIER &lt;zyngier@ufr-info-p7.ibp.fr&gt;</w:t>
      </w:r>
    </w:p>
    <w:p>
      <w:pPr>
        <w:pStyle w:val="Normal"/>
        <w:autoSpaceDE w:val="true"/>
        <w:spacing w:lineRule="auto" w:line="240"/>
        <w:jc w:val="both"/>
        <w:rPr>
          <w:rFonts w:ascii="Arial" w:hAnsi="Arial" w:cs="Arial"/>
          <w:kern w:val="2"/>
          <w:szCs w:val="22"/>
        </w:rPr>
      </w:pPr>
      <w:r>
        <w:rPr>
          <w:rFonts w:cs="Arial" w:ascii="Arial" w:hAnsi="Arial"/>
          <w:kern w:val="2"/>
          <w:szCs w:val="22"/>
        </w:rPr>
        <w:t>(c) 1999, Multiple IO-AP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 fluff.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naz Forster &lt;ignaz.forst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reg Lonnon &lt;glonnon@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icochip Ltd., Jamie Iles https://www.pic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urboSight.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2010 Dick Streefland &lt;dick@streeflan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anislaw Gruszka &lt;stf_xl@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ton Nemeth &lt;nm127@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_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Nibble Max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orgio Padrin &lt;giorgio@mandarinlogiq.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us Ku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ton Blanchard (anton@progsoc.uts.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andboard, 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wrence Yu &lt;lyu@mic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ian Bonnlander, Bill Sou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9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 Hentschel &lt;nerv@dawncrow.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 Tim Ru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Linux ATA Development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Belisko &lt;marek@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RO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stern@rowlan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Schlund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ias Nissler &lt;mattias.niss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derik Wenigwieser &lt;frederik.wenigwies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Cavoj &lt;sammko@sammserver.com&gt;</w:t>
      </w:r>
    </w:p>
    <w:p>
      <w:pPr>
        <w:pStyle w:val="Normal"/>
        <w:autoSpaceDE w:val="true"/>
        <w:spacing w:lineRule="auto" w:line="240"/>
        <w:jc w:val="both"/>
        <w:rPr>
          <w:rFonts w:ascii="Arial" w:hAnsi="Arial" w:cs="Arial"/>
          <w:kern w:val="2"/>
          <w:szCs w:val="22"/>
        </w:rPr>
      </w:pPr>
      <w:r>
        <w:rPr>
          <w:rFonts w:cs="Arial" w:ascii="Arial" w:hAnsi="Arial"/>
          <w:kern w:val="2"/>
          <w:szCs w:val="22"/>
        </w:rPr>
        <w:t>(c) 1997-2001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istair John Strachan &lt;alistair@devzer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 Herrenschmidt &lt;benh@kernel.crashing.org&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otao Fu,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 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1997,1999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 Thiebaud Weksteen &lt;tweek@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taly Kuznetsov &lt;vkuznet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Ultimak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vell. &lt;yuxiangl@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5, B2C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n-Ru Chen &lt;kanru@0x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Andrianov &lt;andrew@ncrmn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o Dong &lt;halbertd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minik Brodowski &lt;devel@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rapet &lt;mcrap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as Vermeulen &lt;bvermeul@blackstar.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raig W. Nadler &lt;craig@nadler.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ai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Paul Bristow &lt;paul@paulbristo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 Khoury &lt;rabeeh@galileo.co.il&gt; Rabeeh Khoury &lt;rabeeh@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ison Schofield &lt;amsfield2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chip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ti Palosaari &lt;crope@iki.fi&gt; Aapo Tahkola &lt;aet@rasterbu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lu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 Jeffy Chen &lt;jeffy.che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w:t>
      </w:r>
    </w:p>
    <w:p>
      <w:pPr>
        <w:pStyle w:val="Normal"/>
        <w:autoSpaceDE w:val="true"/>
        <w:spacing w:lineRule="auto" w:line="240"/>
        <w:jc w:val="both"/>
        <w:rPr>
          <w:rFonts w:ascii="Arial" w:hAnsi="Arial" w:cs="Arial"/>
          <w:kern w:val="2"/>
          <w:szCs w:val="22"/>
        </w:rPr>
      </w:pPr>
      <w:r>
        <w:rPr>
          <w:rFonts w:cs="Arial" w:ascii="Arial" w:hAnsi="Arial"/>
          <w:kern w:val="2"/>
          <w:szCs w:val="22"/>
        </w:rPr>
        <w:t>(c) 2006,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7 Venkatesh Pallipadi &lt;venkatesh.pallipadi@intel.com&gt; Shaohua Li &lt;shaohua.li@intel.com&gt;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5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Steven Rosted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Varma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7 Tobin C. Harding &lt;me@tobin.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io Prado (sergio.prado@e-labwork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lt;hans@esrac.ele.tu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Lee Jones &lt;lee.jone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Red Hat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 Iliyan Malchev &lt;malchev@google.com&gt;</w:t>
      </w:r>
    </w:p>
    <w:p>
      <w:pPr>
        <w:pStyle w:val="Normal"/>
        <w:autoSpaceDE w:val="true"/>
        <w:spacing w:lineRule="auto" w:line="240"/>
        <w:jc w:val="both"/>
        <w:rPr>
          <w:rFonts w:ascii="Arial" w:hAnsi="Arial" w:cs="Arial"/>
          <w:kern w:val="2"/>
          <w:szCs w:val="22"/>
        </w:rPr>
      </w:pPr>
      <w:r>
        <w:rPr>
          <w:rFonts w:cs="Arial" w:ascii="Arial" w:hAnsi="Arial"/>
          <w:kern w:val="2"/>
          <w:szCs w:val="22"/>
        </w:rPr>
        <w:t>(c) 2003 - 2008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Shen Feng &lt;shen@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Hermann Kneissel herkne@gmx.de</w:t>
      </w:r>
    </w:p>
    <w:p>
      <w:pPr>
        <w:pStyle w:val="Normal"/>
        <w:autoSpaceDE w:val="true"/>
        <w:spacing w:lineRule="auto" w:line="240"/>
        <w:jc w:val="both"/>
        <w:rPr>
          <w:rFonts w:ascii="Arial" w:hAnsi="Arial" w:cs="Arial"/>
          <w:kern w:val="2"/>
          <w:szCs w:val="22"/>
        </w:rPr>
      </w:pPr>
      <w:r>
        <w:rPr>
          <w:rFonts w:cs="Arial" w:ascii="Arial" w:hAnsi="Arial"/>
          <w:kern w:val="2"/>
          <w:szCs w:val="22"/>
        </w:rPr>
        <w:t>(c) 1994,1995,1996, Kevin Lentin K.Lentin@c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ndita Dukkipati &lt;nanditad@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 Hellwi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Unixpher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2005-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Inc. 2001-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1-2002 Alco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1997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zael Avalo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1997 Alan Cox &lt;alan@lxorguk.ukuu.org.uk&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esih Kilinc &lt;mesihkilin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Xavier Debacker &lt;debackex@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Hadjinlian &lt;maxime.hadjinl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2010 Thomas Sailer (t.sailer@alumni.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Mi &lt;chrism@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ernd Edlinger &lt;bernd.edlinger@hotmail.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Tai-hwa Liang, Sentel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 Loongson Local IO Interrupt Controller</w:t>
      </w:r>
    </w:p>
    <w:p>
      <w:pPr>
        <w:pStyle w:val="Normal"/>
        <w:autoSpaceDE w:val="true"/>
        <w:spacing w:lineRule="auto" w:line="240"/>
        <w:jc w:val="both"/>
        <w:rPr>
          <w:rFonts w:ascii="Arial" w:hAnsi="Arial" w:cs="Arial"/>
          <w:kern w:val="2"/>
          <w:szCs w:val="22"/>
        </w:rPr>
      </w:pPr>
      <w:r>
        <w:rPr>
          <w:rFonts w:cs="Arial" w:ascii="Arial" w:hAnsi="Arial"/>
          <w:kern w:val="2"/>
          <w:szCs w:val="22"/>
        </w:rPr>
        <w:t>(c) 1999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mien Le Moal</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Dharm &lt;mdharm@momen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chard Lem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as Hu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2006 Ingo Molna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2005 Pierre Ossman, W83L51x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ant Grundler &lt;grundler@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201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c Verhae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5-2006 Hewlett-Packard Development Company, L.P.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Zhou Yan J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yan S Arnol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Bergamini &lt;damien.berga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 Hack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1998 James Ban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Michael Kruf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 Desi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Yeoh &lt;cyeoh@au1.ibm.com&gt; ,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IBM Corp. Dave Engebretsen engebret@us.ibm.com Steven Royer seroyer@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en BLACHE &lt;jb@jbl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uacai Chen (chenhc@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Alan Cox &lt;alan@lxorguk.ukuu.org.uk&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suke Fujimaki &lt;usk.fujima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2 Unicod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Myrico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Hillmann &lt;hillmann@syscongrou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link Inc. (bruce_chang@ralinktech.com.tw)</w:t>
      </w:r>
    </w:p>
    <w:p>
      <w:pPr>
        <w:pStyle w:val="Normal"/>
        <w:autoSpaceDE w:val="true"/>
        <w:spacing w:lineRule="auto" w:line="240"/>
        <w:jc w:val="both"/>
        <w:rPr>
          <w:rFonts w:ascii="Arial" w:hAnsi="Arial" w:cs="Arial"/>
          <w:kern w:val="2"/>
          <w:szCs w:val="22"/>
        </w:rPr>
      </w:pPr>
      <w:r>
        <w:rPr>
          <w:rFonts w:cs="Arial" w:ascii="Arial" w:hAnsi="Arial"/>
          <w:kern w:val="2"/>
          <w:szCs w:val="22"/>
        </w:rPr>
        <w:t>(c) 2004-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2000, 2001 Justin T. Gib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as S. Krebs (akrebs@altavist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ek</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Parts (c) 1999 David Airlie, airlied@linu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gsoo Nathaniel Kim &lt;dongsoo45.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 2000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te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zequiel 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hteju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 Grierson &lt;jd@renk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y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Tyur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Gilles Muller,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Teenage Engineering AB 2016 Jacob Siversko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Wray,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lwinner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hangbin 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ian Johnson &lt;brijoh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Codrin Ciubotariu &lt;codrin.ciubotariu@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ng-Gunn Chew &lt;hglinux@gunnet.org&gt; and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olf-Entwicklungen Marcus Wolf &lt;linux@wolf-entwicklu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uan Mu (Winbond), Rudolf Marek &lt;r.marek@assembler.cz&gt; David Hubbard &lt;david.c.hubbar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Steve Hill &lt;steve@navah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lexander Shiyan &lt;shc_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Jean Delvare &lt;khali@linux-f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Qi Peng Zh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e Leroy CS S.I.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s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iVo, Inc. PowerPC 403GC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lan Microelectronics Corporation. Scott Liu &lt;scott.liu@emc.com.tw&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e Engebretsen &lt;engebret@us.ibm.com&gt; , IBM R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rdan Crouse &lt;jordan@cosmicpengu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 2001 Dimitromanolakis Apostolos &lt;apdim@grecia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Thomas Schoebel-Theu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Sylwester Nawrocki &lt;s.nawrocki@samsung.com&gt; Andrzej Hajda &lt;a.hajd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verkiz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Jens Axboe &lt;axboe@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 Kong Lai, kong.lai@tund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ilBrown &lt;neilb@suse.de&gt; Heavily bas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06-2008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McKenz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signal Co,. Ltd, Homin Lee &lt;suapapa@insignal.co.kr&gt;</w:t>
      </w:r>
    </w:p>
    <w:p>
      <w:pPr>
        <w:pStyle w:val="Normal"/>
        <w:autoSpaceDE w:val="true"/>
        <w:spacing w:lineRule="auto" w:line="240"/>
        <w:jc w:val="both"/>
        <w:rPr>
          <w:rFonts w:ascii="Arial" w:hAnsi="Arial" w:cs="Arial"/>
          <w:kern w:val="2"/>
          <w:szCs w:val="22"/>
        </w:rPr>
      </w:pPr>
      <w:r>
        <w:rPr>
          <w:rFonts w:cs="Arial" w:ascii="Arial" w:hAnsi="Arial"/>
          <w:kern w:val="2"/>
          <w:szCs w:val="22"/>
        </w:rPr>
        <w:t>(c)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 Ma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Chris J Ar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go Molnar &lt;mingo@elte.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 Alpha Lin &lt;alpha.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Savoir-fa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totskiy Akex &lt;alex.pototskiy@gmail.com&gt; Takashi Iwai &lt;tiwai@suse.de&gt; Tobin Davis &lt;tdavis@dsl-onl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Kle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ant Grundle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om Zanu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eff Wiede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di Sarr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lettra-Sincrotrone Tries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zhevnikov Anato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Olivetti (luca@ventos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 Boris Brezillon &lt;boris.brezillon@collabo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Jeff Di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Mackerra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hias Schwarzott &lt;zzam@gent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 , Andrea Parri &lt;parri.andre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TConsult-Pro Co. &lt;info@itc.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RK Microwav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 Cedar Park, Tex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aojingZhu &lt;zhuxiaoj@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2010-2012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Yevtyushkin &lt;max@linuxmedia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anz Sir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iver Neukum &lt;Oliver.Neukum@lrz.uni-muen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ldelico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Gebele &lt;forensix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eon IF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Steve Underwoo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ro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aro Koskinen &lt;aaro.kosk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erry Junge &lt;terry.jung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Co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ymbol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an Browaeys &lt;praha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ijs Kooijman &lt;matthijs@stdin.nl&gt;</w:t>
      </w:r>
    </w:p>
    <w:p>
      <w:pPr>
        <w:pStyle w:val="Normal"/>
        <w:autoSpaceDE w:val="true"/>
        <w:spacing w:lineRule="auto" w:line="240"/>
        <w:jc w:val="both"/>
        <w:rPr>
          <w:rFonts w:ascii="Arial" w:hAnsi="Arial" w:cs="Arial"/>
          <w:kern w:val="2"/>
          <w:szCs w:val="22"/>
        </w:rPr>
      </w:pPr>
      <w:r>
        <w:rPr>
          <w:rFonts w:cs="Arial" w:ascii="Arial" w:hAnsi="Arial"/>
          <w:kern w:val="2"/>
          <w:szCs w:val="22"/>
        </w:rPr>
        <w:t>(c) 2009 - Peter Kaestle p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Kapfer &lt;sebastian_kapf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ihon Technologies Inc., Steven Rostedt &lt;rostedt@goodm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 2007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Mian Yousaf Kaukab &lt;yousaf.kaukab@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8-1999 Dave Boy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stantin Dimit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 Corp. Santiago Leon (santi_leon@yahoo.com) Thomas Falcon (tlfalcon@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akob Oestergaard &lt;jakob@unthou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nis Mens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1991, 1992</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PetaLogix Qld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mit Daniel &lt;amit.kachhap@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el Selhorst &lt;tpmdd@selhorst.net&gt; Sirrix AG - security technologies &lt;tpmdd@sirrix.com&gt; and Applied Data Security Group, Ruhr-University Bochum,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 2002 James Stafford &lt;jstafford@ampltd.com&gt;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Rusty Russell (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en Xue &lt;Ken.Xue@amd.com&gt; Jeff Wu &lt;Jeff.Wu@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etr Vorel &lt;petr.vor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s://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5, 2006, 2007 &lt;adrian@mcmen.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plemachines MMC</w:t>
      </w:r>
    </w:p>
    <w:p>
      <w:pPr>
        <w:pStyle w:val="Normal"/>
        <w:autoSpaceDE w:val="true"/>
        <w:spacing w:lineRule="auto" w:line="240"/>
        <w:jc w:val="both"/>
        <w:rPr>
          <w:rFonts w:ascii="Arial" w:hAnsi="Arial" w:cs="Arial"/>
          <w:kern w:val="2"/>
          <w:szCs w:val="22"/>
        </w:rPr>
      </w:pPr>
      <w:r>
        <w:rPr>
          <w:rFonts w:cs="Arial" w:ascii="Arial" w:hAnsi="Arial"/>
          <w:kern w:val="2"/>
          <w:szCs w:val="22"/>
        </w:rPr>
        <w:t>(c) 1996-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romain@dolbea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y Yan &lt;andy.ya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n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J. McK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 Yaniv Kamay &lt;yaniv@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0 Andre Hedrick &lt;and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c Ho &lt;lho@amcc.com&gt;</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y Daniel Ritz &lt;daniel.ritz@gmx.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trion GmbH</w:t>
      </w:r>
    </w:p>
    <w:p>
      <w:pPr>
        <w:pStyle w:val="Normal"/>
        <w:autoSpaceDE w:val="true"/>
        <w:spacing w:lineRule="auto" w:line="240"/>
        <w:jc w:val="both"/>
        <w:rPr>
          <w:rFonts w:ascii="Arial" w:hAnsi="Arial" w:cs="Arial"/>
          <w:kern w:val="2"/>
          <w:szCs w:val="22"/>
        </w:rPr>
      </w:pPr>
      <w:r>
        <w:rPr>
          <w:rFonts w:cs="Arial" w:ascii="Arial" w:hAnsi="Arial"/>
          <w:kern w:val="2"/>
          <w:szCs w:val="22"/>
        </w:rPr>
        <w:t>(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 Mair &lt;christoph.mai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5 by Michael Schlueter &amp; Michael Mar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aohua Li &lt;shli@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mlix, Sebastian Hess &lt;shess@hess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Neuling, IBM Corp. Original Breno Leitao &lt;brenohl@br.ibm.com&gt; &amp; Gustavo Bueno Romero &lt;gromero@br.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omintech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desig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cei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 Conver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Hajda, Samsung Electronics Co., Ltd.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HiSilicon Technologies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uter Hor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SI Helmholtz Cen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Zheng Yang &lt;zhengyang@rock-chips.com&gt; Yakir Yang &lt;ykk@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INER S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Rostedt &lt;srostedt@redhat.com&gt; ,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Andi Kleen &lt;ak@m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es C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Eric Youngdale (ericy@ca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Duv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hard Bertelsman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4 Hewlett-Packard Development Company, L.P. Khalid Aziz &lt;khalid.aziz@hp.com&gt;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ymarine UK,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MOMO Computer Association https://www.sumomo.mobi Randy Li &lt;ayaka@soulik.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 Ranost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Andrei Pistirica, Paul Th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6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Zoltan HERPAI Zol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ijay Chander &lt;vijay@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Budig, &lt;simon.budig@kernelconcepts.de&gt; Daniel Wagener &lt;daniel.wagener@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ngbo Eo &lt;mans0n@gorani.ru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ontus Fuchs, Giridhar Pemmasani http://ndiswrapper.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RDEN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sten Keil &lt;keil@b1-systems.de&gt; 2002 Wolfgang Mues &lt;wolfgang@iksw-mue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 and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tec Steuerungstechnik &amp; Automation GmbH Hubert Feurstein &lt;hubert.feurstein@contec.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 Krzysztof Opasiak &lt;k.opasi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ald Welte &lt;laforge@openez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 Adami &lt;andrea.adam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hmidt &lt;benh@kernel.crashing.org&gt; Armin Kuster &lt;akuster@mvista.com&gt; Johnnie Peters &lt;jpeters@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iver Neukum &lt;oneuku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David Anglin &lt;dave.anglin@be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f Filzmaier &lt;j.filzmaier@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harata B Rao, IBM Corp. &lt;bharat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Cama &lt;benoar@dolk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jaz Breskvar &lt;phoenix@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 Tias Gu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us Cuelena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zabolcs Gyurko &lt;szabolcs.gyurko@tl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c) Helge Deller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torola GSG-Chin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Etienne Bersac &lt;bersa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u Zhangjin &lt;wuzhanj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ndrzej Hajda &lt;a.hajd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lt;gero@gkminix.han.de&gt;</w:t>
      </w:r>
    </w:p>
    <w:p>
      <w:pPr>
        <w:pStyle w:val="Normal"/>
        <w:autoSpaceDE w:val="true"/>
        <w:spacing w:lineRule="auto" w:line="240"/>
        <w:jc w:val="both"/>
        <w:rPr>
          <w:rFonts w:ascii="Arial" w:hAnsi="Arial" w:cs="Arial"/>
          <w:kern w:val="2"/>
          <w:szCs w:val="22"/>
        </w:rPr>
      </w:pPr>
      <w:r>
        <w:rPr>
          <w:rFonts w:cs="Arial" w:ascii="Arial" w:hAnsi="Arial"/>
          <w:kern w:val="2"/>
          <w:szCs w:val="22"/>
        </w:rPr>
        <w:t>(c)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Davis Marcus Andersson Thomas Charbon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philippe.retornaz@epf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ven Schmidt &lt;4sschmid@informatik.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kos Mavrogiannopoulos &lt;nmav@gnutls.org&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cent Pellet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Mauro Carvalho Chehab &lt;mchehab@s-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nrico Mioso &lt;mrkiko.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umfel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3 Andrey Smirnov &lt;andrew.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oug Ledford &lt;dledfor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 1993 Guid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ik van Riel &lt;riel@nl.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2004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tyn Welch</w:t>
      </w:r>
    </w:p>
    <w:p>
      <w:pPr>
        <w:pStyle w:val="Normal"/>
        <w:autoSpaceDE w:val="true"/>
        <w:spacing w:lineRule="auto" w:line="240"/>
        <w:jc w:val="both"/>
        <w:rPr>
          <w:rFonts w:ascii="Arial" w:hAnsi="Arial" w:cs="Arial"/>
          <w:kern w:val="2"/>
          <w:szCs w:val="22"/>
        </w:rPr>
      </w:pPr>
      <w:r>
        <w:rPr>
          <w:rFonts w:cs="Arial" w:ascii="Arial" w:hAnsi="Arial"/>
          <w:kern w:val="2"/>
          <w:szCs w:val="22"/>
        </w:rPr>
        <w:t>(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ieu Delahay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men Puncer, Telarg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Karsten Wiese &lt;annabellesgarden@yah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lt;markus.t.metz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metzler@digitalde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 2004-2007 Stanislaw Skowronek &lt;skylark@unaligned.org&gt; 2009 Johannes Dickgreber &lt;tanzy@gmx.de&gt; 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r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abor N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0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Linuxcare Canada, Al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Luca Tettamanti &lt;kronos.i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elf Diedericks &lt;roelfd@inet.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S Dr. Thomas Wuens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lia Lawall, INRIA/LIP6. URL http://coccinelle.lip6.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Linus Torvalds and Transmet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Russ Gorby &lt;russ.gorb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 http://arm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illem &lt;htoa@gmx.net&gt;</w:t>
      </w:r>
    </w:p>
    <w:p>
      <w:pPr>
        <w:pStyle w:val="Normal"/>
        <w:autoSpaceDE w:val="true"/>
        <w:spacing w:lineRule="auto" w:line="240"/>
        <w:jc w:val="both"/>
        <w:rPr>
          <w:rFonts w:ascii="Arial" w:hAnsi="Arial" w:cs="Arial"/>
          <w:kern w:val="2"/>
          <w:szCs w:val="22"/>
        </w:rPr>
      </w:pPr>
      <w:r>
        <w:rPr>
          <w:rFonts w:cs="Arial" w:ascii="Arial" w:hAnsi="Arial"/>
          <w:kern w:val="2"/>
          <w:szCs w:val="22"/>
        </w:rPr>
        <w:t>(c) 2017 Hemant K Shaw,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Zealand. 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mith &lt;oliver@8.c.9.b.0.7.4.0.1.0.0.2.ip6.arpa&gt;</w:t>
      </w:r>
    </w:p>
    <w:p>
      <w:pPr>
        <w:pStyle w:val="Normal"/>
        <w:autoSpaceDE w:val="true"/>
        <w:spacing w:lineRule="auto" w:line="240"/>
        <w:jc w:val="both"/>
        <w:rPr>
          <w:rFonts w:ascii="Arial" w:hAnsi="Arial" w:cs="Arial"/>
          <w:kern w:val="2"/>
          <w:szCs w:val="22"/>
        </w:rPr>
      </w:pPr>
      <w:r>
        <w:rPr>
          <w:rFonts w:cs="Arial" w:ascii="Arial" w:hAnsi="Arial"/>
          <w:kern w:val="2"/>
          <w:szCs w:val="22"/>
        </w:rPr>
        <w:t>(c) 1998 Michael Tesch (tesch@cs.wis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itipower Integrat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onathan Corb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Ben Dooks &lt;ben@simtec.co.uk&gt;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2015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ng Wei &lt;weixing@hanwang.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kob Bornecrantz &lt;wallbrak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Joerg Dorchain (dorchain@mpi-sb.mpg.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lin Van Dy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Hompp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 Anatoly Greenb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W. Metzent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Oracl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mod 29-8.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Kay Sievers &lt;kay@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dro Pedruzzi</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 Trevor King &lt;wking@tremily.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Marek,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Jon Master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aio 0.3.113-9.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Aloni, Kerneli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LaHaise &lt;bcrl@kv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 2.61-6.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2008,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16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Hallyn &lt;seru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eph 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dcs.warwick.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1,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1.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1, February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2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1.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and copy and distribute such modifications under the terms of Paragraph 1 above, provided that you als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cause the modified files to carry prominent notices stating that you changed the files and the date of any change; and</w:t>
      </w:r>
    </w:p>
    <w:p>
      <w:pPr>
        <w:pStyle w:val="Normal"/>
        <w:autoSpaceDE w:val="true"/>
        <w:spacing w:lineRule="auto" w:line="240"/>
        <w:jc w:val="both"/>
        <w:rPr>
          <w:rFonts w:ascii="Arial" w:hAnsi="Arial" w:cs="Arial"/>
          <w:kern w:val="2"/>
          <w:szCs w:val="22"/>
        </w:rPr>
      </w:pPr>
      <w:r>
        <w:rPr>
          <w:rFonts w:cs="Arial" w:ascii="Arial" w:hAnsi="Arial"/>
          <w:kern w:val="2"/>
          <w:szCs w:val="22"/>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d. 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Mere aggregation of another independent work with the Program (or its derivative) on a volume of a storage or distribution medium does not bring the other work under the scope of these terms.</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portion or derivative of it, under Paragraph 2) in object code or executable form under the terms of Paragraph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By copying, distributing or modifying the Program (or any work based on the Program) you indicate your acceptance of this license to do so, and all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8.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9.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9.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3 Appendix: 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humanity,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 modify it under the terms of the GNU General Public License as published by the Free Software Foundation; either version 1,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this program; if not, write to the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19xx name of author Gnomovision comes with ABSOLUTELY NO WARRANTY; for details type `show w'. This is free software, and you are welcome to redistribute it 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 the program `Gnomovision' (a program to direct compilers to make passes at assemblers) written 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 1 April 1989 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ng 0.8.3-1.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5,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2013, 2017,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20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estr 0.1.11-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event 2.1.12-7.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astjson 0.99.9-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iscon GmbH Rainer Gerhards &lt;rgerhards@adis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fi 3.4.2-8.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Thorsten Gl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adley Smith &lt;brad@brad-smith.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ill Triggs &lt;Bill.Triggs@inrialpe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ub Jelinek &lt;jaku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Macke &lt;sebastian@mack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Petch &lt;mpetch@capp-sys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2001-2003,2005,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2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lexey Kopy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dhavan T. Venkatar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09, 2010, 2011, 2014,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2011,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2004,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2019,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Bruno Haible &lt;bruno@clis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eo Fri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ygnu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sukasa 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odrag Vallat. &lt;miod@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 , Paulo Pizarro &lt;paulo.piza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Hourih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Knyszek &lt;mknyszek@berkeley.edu&gt; 2015 Andrew Waterman &lt;waterman@cs.berkeley.edu&gt; 2018 Stef O'Rear &lt;sorear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yle Moffett</w:t>
      </w:r>
    </w:p>
    <w:p>
      <w:pPr>
        <w:pStyle w:val="Normal"/>
        <w:autoSpaceDE w:val="true"/>
        <w:spacing w:lineRule="auto" w:line="240"/>
        <w:jc w:val="both"/>
        <w:rPr>
          <w:rFonts w:ascii="Arial" w:hAnsi="Arial" w:cs="Arial"/>
          <w:kern w:val="2"/>
          <w:szCs w:val="22"/>
        </w:rPr>
      </w:pPr>
      <w:r>
        <w:rPr>
          <w:rFonts w:cs="Arial" w:ascii="Arial" w:hAnsi="Arial"/>
          <w:kern w:val="2"/>
          <w:szCs w:val="22"/>
        </w:rPr>
        <w:t>(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po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Anthony Green,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on Posnja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2008,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3-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nl3 3.7.0-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ssano Systems LLC &lt;joe@sassan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 Craig &lt;philipc@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Baruch Even &lt;baruch@ev-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ediatrix Telecom, inc. &lt;ericb@media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hma Sitaram &lt;sushma.sitaram@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gnus Oberg &lt;magnus.oberg@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ant Sahani &lt;susan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cwang@tw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Braun &lt;michael-dev@fami-brau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iamino Galvani &lt;bgalva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 Oliver &lt;jef.oli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sunobu Chiba &lt;yasu@dsl.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riram Rajagopalan &lt;rshriram@cs.u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l Hiramoto &lt;karl@hiramot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ang Jian &lt;jianjian.wang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va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rian Ban &lt;adrian.ban@mantech.r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cap 1.10.3-1.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lko Hew, SITA INC Canada, Inc &lt;fulko.hew@sita.aero&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ngle YA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TCPdump Grou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CE Technologies, Davis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kub Zawadzk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Yen Yen Lim and North Dakota State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l Labe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ure Storag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Andres Klode &lt;jak@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igi Rizz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thew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NetGroup, Politecnico di Torino (Ital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kub Zawadzk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1990, 1991, 1992, 1994, 1995, 1996, 1997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CACE Technologies, Inc. Davis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uniper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sten Landschoff &lt;torsten@debian.org&gt; Sebastian Krahmer &lt;krahmer@cs.uni-potsd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Sekleta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199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3,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CACE Technologies, Davis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Haiku,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C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CACE Technologies, Davis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4, 1995, 1996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ar Alilovic, Faculty of Electrical Engineering and Computing, University of Zagre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Ital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tsushi On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 Abdulkadir &lt;autostart.ini@gmail.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wquality 1.4.5-1.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as Mraz &lt;tm@t8m.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bpwqualit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ip W. Dalrymple III &lt;pwd@mdt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ssh2 1.10.0-5.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iki Ue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Daniel Stenberg &lt;daniel@haxx.s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onnerat, D+H &lt;patrick.monnerat@dh.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9,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onnerat, D+H &lt;patrick.monnerat@dh.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lexander Lamaison &lt;alexander.lamai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y Daniel Stenber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on Josef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khail Gusarov</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lexander Lamaison &lt;alexander.lamai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Simon Josef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ara Golemon &lt;sarag@libssh2.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Lamaison &lt;alexander.lamai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Lamai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Will Cos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ara Golemon &lt;sarag@libssh2.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 &lt;simon@josefsson.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Daniel Stenber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Lamaison &lt;alexander.lamai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arc Hoersken &lt;info@marc-hoersken.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y Daniel Stenber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Stenber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 Nordin &lt;Lars.Nordin@SDlabs.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soft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1 Douglas Gilber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 &lt;https://github.com/wildar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2001, 2002,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Daniel Stenber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ara Golemon &lt;sarag@libssh2.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li Fant &lt;elifant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Daniel Stenberg &lt;daniel@haxx.s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Sara Golemon &lt;sarag@libssh2.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tirpc 1.3.2-4.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ill Paul &lt;wpaul@ctr.columbia.edu&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ischen &lt;deischen@FreeBSD.org&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Steve Dickson &lt;steve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INUX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86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ilon Inc http://www.isil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Amer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mer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1994, 1996, 1997 by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mer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8 The NetBSD Found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iels Provos &lt;provos@citi.umich.edu&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ma Dorf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xml2 2.9.14-9.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w:t>
      </w:r>
    </w:p>
    <w:p>
      <w:pPr>
        <w:pStyle w:val="Normal"/>
        <w:autoSpaceDE w:val="true"/>
        <w:spacing w:lineRule="auto" w:line="240"/>
        <w:jc w:val="both"/>
        <w:rPr>
          <w:rFonts w:ascii="Arial" w:hAnsi="Arial" w:cs="Arial"/>
          <w:kern w:val="2"/>
          <w:szCs w:val="22"/>
        </w:rPr>
      </w:pPr>
      <w:r>
        <w:rPr>
          <w:rFonts w:cs="Arial" w:ascii="Arial" w:hAnsi="Arial"/>
          <w:kern w:val="2"/>
          <w:szCs w:val="22"/>
        </w:rPr>
        <w:t>Copyright (c) IPTC, 2000 - 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 phane Bido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Daniel Veill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2000 WAP Foru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UsageRights, Proper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W3C (MIT, INRIA, Ke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ennington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phane Bidoul - XInclude various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hristopher Sw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Portions (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 GameSquad.ne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lt;bree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Example.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Bjorn Reese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ojtech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ogrotate 3.20.1-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vm2 2.03.14-1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w Col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ratislav Podzimek &lt;vpodzi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ckabl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Proc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 2010 LINBIT HA-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Miguel Cabeca, Jeffrey Layton, 2004</w:t>
      </w:r>
    </w:p>
    <w:p>
      <w:pPr>
        <w:pStyle w:val="Normal"/>
        <w:autoSpaceDE w:val="true"/>
        <w:spacing w:lineRule="auto" w:line="240"/>
        <w:jc w:val="both"/>
        <w:rPr>
          <w:rFonts w:ascii="Arial" w:hAnsi="Arial" w:cs="Arial"/>
          <w:kern w:val="2"/>
          <w:szCs w:val="22"/>
        </w:rPr>
      </w:pPr>
      <w:r>
        <w:rPr>
          <w:rFonts w:cs="Arial" w:ascii="Arial" w:hAnsi="Arial"/>
          <w:kern w:val="2"/>
          <w:szCs w:val="22"/>
        </w:rPr>
        <w:t>(c) 2014 Petr Rockai &lt;me@mornfall.net&gt;</w:t>
      </w:r>
    </w:p>
    <w:p>
      <w:pPr>
        <w:pStyle w:val="Normal"/>
        <w:autoSpaceDE w:val="true"/>
        <w:spacing w:lineRule="auto" w:line="240"/>
        <w:jc w:val="both"/>
        <w:rPr>
          <w:rFonts w:ascii="Arial" w:hAnsi="Arial" w:cs="Arial"/>
          <w:kern w:val="2"/>
          <w:szCs w:val="22"/>
        </w:rPr>
      </w:pPr>
      <w:r>
        <w:rPr>
          <w:rFonts w:cs="Arial" w:ascii="Arial" w:hAnsi="Arial"/>
          <w:kern w:val="2"/>
          <w:szCs w:val="22"/>
        </w:rPr>
        <w:t>(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ak Kip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mtd-utils 2.1.4-2.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rtem Bityutskiy,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 Inc. 2001 David A. Schleef &lt;ds@lineo.com&gt; 2002 Axis Communications AB 2001, 2002 Erik Andersen &lt;andersen@codepoet.org&gt; 2004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Measurement and 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 David Oberhollenzer &lt;david.oberhollenzer@sigma-sta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iego Ismirl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by Nicolas Dev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zequiel Garci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7-98 Luigi Rizzo (luigi@iet.unipi.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gitech</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Zoltan Sogor &lt;weth@inf.u-szeged.hu&gt; ,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 Y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ri Kirma &lt;Jari.Kirma@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Woodhouse (dwmw2@infradead.org)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curses 6.3-15.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2020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MD Coding Method Delimiter E CNL Cursor Nex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Evans &amp; Sutherland Computer Corporation, Salt Lake City, Uta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2023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0,1991,1992,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5,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3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which I'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3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2021 Thomas E. Dickey pri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Jones, September 1994 (ha.jones@i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et-snmp 5.9.1-6.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 D.T.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2005, 2006,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200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ambridge Broadb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4150 Network Circle, Santa Clara, California 95054,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par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Inc and Information Network Center of Beijing University of Posts and Tele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Fabasoft R&amp;D Software GmbH &amp;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Logic,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t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formation Sciences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s Frequently Asked Ques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GV,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lex Bu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art Van Assche &lt;bart.vanassc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Cisco U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li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st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Bagge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PAR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Tripleplay Services Limite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bham Analytic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 S. Marzo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ank Strauss, Technical University of Braunschwe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G. S. Marz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PAR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G. S. Marz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rqu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enneth Alb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par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cienceLogic,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S. Marz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AR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y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he OpenSSL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OpenSSL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9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modification, are permitted provided tha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is list of conditions and the following disclaimer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documentation and/or other materials provided with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ftware must display the following acknowledg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duct includes software developed by the OpenSSL Proje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4. The names "OpenSSL Toolkit" and "OpenSSL Project" must not be used t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orse or promote products derived from this software witho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ior written permission. For written permission, please conta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penssl-core@openssl.org.</w:t>
      </w:r>
    </w:p>
    <w:p>
      <w:pPr>
        <w:pStyle w:val="Normal"/>
        <w:autoSpaceDE w:val="true"/>
        <w:spacing w:lineRule="auto" w:line="240"/>
        <w:jc w:val="both"/>
        <w:rPr>
          <w:rFonts w:ascii="Arial" w:hAnsi="Arial" w:cs="Arial"/>
          <w:kern w:val="2"/>
          <w:szCs w:val="22"/>
        </w:rPr>
      </w:pPr>
      <w:r>
        <w:rPr>
          <w:rFonts w:cs="Arial" w:ascii="Arial" w:hAnsi="Arial"/>
          <w:kern w:val="2"/>
          <w:szCs w:val="22"/>
        </w:rPr>
        <w:t>5. Products derived from this software may not be called "OpenSS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r may "OpenSSL" appear in their names without prior writte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ermission of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6. Redistributions of any form whatsoever must retain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cknowledg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duct includes software developed by the OpenSSL Projec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SSL PROJECT ``AS IS'' AND ANY</w:t>
      </w:r>
    </w:p>
    <w:p>
      <w:pPr>
        <w:pStyle w:val="Normal"/>
        <w:autoSpaceDE w:val="true"/>
        <w:spacing w:lineRule="auto" w:line="240"/>
        <w:jc w:val="both"/>
        <w:rPr>
          <w:rFonts w:ascii="Arial" w:hAnsi="Arial" w:cs="Arial"/>
          <w:kern w:val="2"/>
          <w:szCs w:val="22"/>
        </w:rPr>
      </w:pPr>
      <w:r>
        <w:rPr>
          <w:rFonts w:cs="Arial" w:ascii="Arial" w:hAnsi="Arial"/>
          <w:kern w:val="2"/>
          <w:szCs w:val="22"/>
        </w:rPr>
        <w:t>EXPRESSED OR IMPLIED WARRANTIES, INCLUDING, BUT NOT LIMITED TO, THE</w:t>
      </w:r>
    </w:p>
    <w:p>
      <w:pPr>
        <w:pStyle w:val="Normal"/>
        <w:autoSpaceDE w:val="true"/>
        <w:spacing w:lineRule="auto" w:line="240"/>
        <w:jc w:val="both"/>
        <w:rPr>
          <w:rFonts w:ascii="Arial" w:hAnsi="Arial" w:cs="Arial"/>
          <w:kern w:val="2"/>
          <w:szCs w:val="22"/>
        </w:rPr>
      </w:pPr>
      <w:r>
        <w:rPr>
          <w:rFonts w:cs="Arial" w:ascii="Arial" w:hAnsi="Arial"/>
          <w:kern w:val="2"/>
          <w:szCs w:val="22"/>
        </w:rPr>
        <w:t>IMPLIED WARRANTIES OF MERCHANTABILITY AND FITNESS FOR A PARTICULAR</w:t>
      </w:r>
    </w:p>
    <w:p>
      <w:pPr>
        <w:pStyle w:val="Normal"/>
        <w:autoSpaceDE w:val="true"/>
        <w:spacing w:lineRule="auto" w:line="240"/>
        <w:jc w:val="both"/>
        <w:rPr>
          <w:rFonts w:ascii="Arial" w:hAnsi="Arial" w:cs="Arial"/>
          <w:kern w:val="2"/>
          <w:szCs w:val="22"/>
        </w:rPr>
      </w:pPr>
      <w:r>
        <w:rPr>
          <w:rFonts w:cs="Arial" w:ascii="Arial" w:hAnsi="Arial"/>
          <w:kern w:val="2"/>
          <w:szCs w:val="22"/>
        </w:rPr>
        <w:t>PURPOSE ARE DISCLAIMED.  IN NO EVENT SHALL THE OpenSSL PROJECT OR</w:t>
      </w:r>
    </w:p>
    <w:p>
      <w:pPr>
        <w:pStyle w:val="Normal"/>
        <w:autoSpaceDE w:val="true"/>
        <w:spacing w:lineRule="auto" w:line="240"/>
        <w:jc w:val="both"/>
        <w:rPr>
          <w:rFonts w:ascii="Arial" w:hAnsi="Arial" w:cs="Arial"/>
          <w:kern w:val="2"/>
          <w:szCs w:val="22"/>
        </w:rPr>
      </w:pPr>
      <w:r>
        <w:rPr>
          <w:rFonts w:cs="Arial" w:ascii="Arial" w:hAnsi="Arial"/>
          <w:kern w:val="2"/>
          <w:szCs w:val="22"/>
        </w:rPr>
        <w:t>ITS CONTRIBUTORS BE LIABLE FOR ANY DIRECT, INDIRECT, INCIDENTAL,</w:t>
      </w:r>
    </w:p>
    <w:p>
      <w:pPr>
        <w:pStyle w:val="Normal"/>
        <w:autoSpaceDE w:val="true"/>
        <w:spacing w:lineRule="auto" w:line="240"/>
        <w:jc w:val="both"/>
        <w:rPr>
          <w:rFonts w:ascii="Arial" w:hAnsi="Arial" w:cs="Arial"/>
          <w:kern w:val="2"/>
          <w:szCs w:val="22"/>
        </w:rPr>
      </w:pPr>
      <w:r>
        <w:rPr>
          <w:rFonts w:cs="Arial" w:ascii="Arial" w:hAnsi="Arial"/>
          <w:kern w:val="2"/>
          <w:szCs w:val="22"/>
        </w:rPr>
        <w:t>SPECIAL, EXEMPLARY, OR CONSEQUENTIAL DAMAGES (INCLUDING, BUT</w:t>
      </w:r>
    </w:p>
    <w:p>
      <w:pPr>
        <w:pStyle w:val="Normal"/>
        <w:autoSpaceDE w:val="true"/>
        <w:spacing w:lineRule="auto" w:line="240"/>
        <w:jc w:val="both"/>
        <w:rPr>
          <w:rFonts w:ascii="Arial" w:hAnsi="Arial" w:cs="Arial"/>
          <w:kern w:val="2"/>
          <w:szCs w:val="22"/>
        </w:rPr>
      </w:pPr>
      <w:r>
        <w:rPr>
          <w:rFonts w:cs="Arial" w:ascii="Arial" w:hAnsi="Arial"/>
          <w:kern w:val="2"/>
          <w:szCs w:val="22"/>
        </w:rPr>
        <w:t>NOT LIMITED TO, PROCUREMENT OF SUBSTITUTE GOODS OR SERVICES;</w:t>
      </w:r>
    </w:p>
    <w:p>
      <w:pPr>
        <w:pStyle w:val="Normal"/>
        <w:autoSpaceDE w:val="true"/>
        <w:spacing w:lineRule="auto" w:line="240"/>
        <w:jc w:val="both"/>
        <w:rPr>
          <w:rFonts w:ascii="Arial" w:hAnsi="Arial" w:cs="Arial"/>
          <w:kern w:val="2"/>
          <w:szCs w:val="22"/>
        </w:rPr>
      </w:pPr>
      <w:r>
        <w:rPr>
          <w:rFonts w:cs="Arial" w:ascii="Arial" w:hAnsi="Arial"/>
          <w:kern w:val="2"/>
          <w:szCs w:val="22"/>
        </w:rPr>
        <w:t>LOSS OF USE, DATA, OR PROFITS; OR BUSINESS INTERRUPTION)</w:t>
      </w:r>
    </w:p>
    <w:p>
      <w:pPr>
        <w:pStyle w:val="Normal"/>
        <w:autoSpaceDE w:val="true"/>
        <w:spacing w:lineRule="auto" w:line="240"/>
        <w:jc w:val="both"/>
        <w:rPr>
          <w:rFonts w:ascii="Arial" w:hAnsi="Arial" w:cs="Arial"/>
          <w:kern w:val="2"/>
          <w:szCs w:val="22"/>
        </w:rPr>
      </w:pPr>
      <w:r>
        <w:rPr>
          <w:rFonts w:cs="Arial" w:ascii="Arial" w:hAnsi="Arial"/>
          <w:kern w:val="2"/>
          <w:szCs w:val="22"/>
        </w:rPr>
        <w:t>HOWEVER CAUSED AND ON ANY THEORY OF LIABILITY, WHETHER IN CONTRACT,</w:t>
      </w:r>
    </w:p>
    <w:p>
      <w:pPr>
        <w:pStyle w:val="Normal"/>
        <w:autoSpaceDE w:val="true"/>
        <w:spacing w:lineRule="auto" w:line="240"/>
        <w:jc w:val="both"/>
        <w:rPr>
          <w:rFonts w:ascii="Arial" w:hAnsi="Arial" w:cs="Arial"/>
          <w:kern w:val="2"/>
          <w:szCs w:val="22"/>
        </w:rPr>
      </w:pPr>
      <w:r>
        <w:rPr>
          <w:rFonts w:cs="Arial" w:ascii="Arial" w:hAnsi="Arial"/>
          <w:kern w:val="2"/>
          <w:szCs w:val="22"/>
        </w:rPr>
        <w:t>STRICT LIABILITY, OR TORT (INCLUDING NEGLIGENCE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IN ANY WAY OUT OF THE USE OF THIS SOFTWARE, EVEN IF ADVISED</w:t>
      </w:r>
    </w:p>
    <w:p>
      <w:pPr>
        <w:pStyle w:val="Normal"/>
        <w:autoSpaceDE w:val="true"/>
        <w:spacing w:lineRule="auto" w:line="240"/>
        <w:jc w:val="both"/>
        <w:rPr>
          <w:rFonts w:ascii="Arial" w:hAnsi="Arial" w:cs="Arial"/>
          <w:kern w:val="2"/>
          <w:szCs w:val="22"/>
        </w:rPr>
      </w:pPr>
      <w:r>
        <w:rPr>
          <w:rFonts w:cs="Arial" w:ascii="Arial" w:hAnsi="Arial"/>
          <w:kern w:val="2"/>
          <w:szCs w:val="22"/>
        </w:rPr>
        <w:t>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cryptographic software written by Eric Young</w:t>
      </w:r>
    </w:p>
    <w:p>
      <w:pPr>
        <w:pStyle w:val="Normal"/>
        <w:autoSpaceDE w:val="true"/>
        <w:spacing w:lineRule="auto" w:line="240"/>
        <w:jc w:val="both"/>
        <w:rPr>
          <w:rFonts w:ascii="Arial" w:hAnsi="Arial" w:cs="Arial"/>
          <w:kern w:val="2"/>
          <w:szCs w:val="22"/>
        </w:rPr>
      </w:pPr>
      <w:r>
        <w:rPr>
          <w:rFonts w:cs="Arial" w:ascii="Arial" w:hAnsi="Arial"/>
          <w:kern w:val="2"/>
          <w:szCs w:val="22"/>
        </w:rPr>
        <w:t>(eay@cryptsoft.com).  This product includes software written by Tim</w:t>
      </w:r>
    </w:p>
    <w:p>
      <w:pPr>
        <w:pStyle w:val="Normal"/>
        <w:autoSpaceDE w:val="true"/>
        <w:spacing w:lineRule="auto" w:line="240"/>
        <w:jc w:val="both"/>
        <w:rPr>
          <w:rFonts w:ascii="Arial" w:hAnsi="Arial" w:cs="Arial"/>
          <w:kern w:val="2"/>
          <w:szCs w:val="22"/>
        </w:rPr>
      </w:pPr>
      <w:r>
        <w:rPr>
          <w:rFonts w:cs="Arial" w:ascii="Arial" w:hAnsi="Arial"/>
          <w:kern w:val="2"/>
          <w:szCs w:val="22"/>
        </w:rPr>
        <w:t>Hudson (tjh@cryptsoft.co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fs-utils 2.5.4-15.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0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Clements, SteelEy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ond Myklebust &lt;trond.myklebust@hammerspa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efan Walter &lt;stefan.walter@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cott Mayhew &lt;smayhe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im Re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C Corporation, Haiying Tang &lt;Tang_Haiying@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vin Coffman &lt;kwc@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uck Lever &lt;chuck.lev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it Gud &lt;agu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2002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tp 4.2.8p15-1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n Palis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Network Time Foundation 2011-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T&amp;T.</w:t>
      </w:r>
    </w:p>
    <w:p>
      <w:pPr>
        <w:pStyle w:val="Normal"/>
        <w:autoSpaceDE w:val="true"/>
        <w:spacing w:lineRule="auto" w:line="240"/>
        <w:jc w:val="both"/>
        <w:rPr>
          <w:rFonts w:ascii="Arial" w:hAnsi="Arial" w:cs="Arial"/>
          <w:kern w:val="2"/>
          <w:szCs w:val="22"/>
        </w:rPr>
      </w:pPr>
      <w:r>
        <w:rPr>
          <w:rFonts w:cs="Arial" w:ascii="Arial" w:hAnsi="Arial"/>
          <w:kern w:val="2"/>
          <w:szCs w:val="22"/>
        </w:rPr>
        <w:t>(c) Copyright Tai Jin, 1988</w:t>
      </w:r>
    </w:p>
    <w:p>
      <w:pPr>
        <w:pStyle w:val="Normal"/>
        <w:autoSpaceDE w:val="true"/>
        <w:spacing w:lineRule="auto" w:line="240"/>
        <w:jc w:val="both"/>
        <w:rPr>
          <w:rFonts w:ascii="Arial" w:hAnsi="Arial" w:cs="Arial"/>
          <w:kern w:val="2"/>
          <w:szCs w:val="22"/>
        </w:rPr>
      </w:pPr>
      <w:r>
        <w:rPr>
          <w:rFonts w:cs="Arial" w:ascii="Arial" w:hAnsi="Arial"/>
          <w:kern w:val="2"/>
          <w:szCs w:val="22"/>
        </w:rPr>
        <w:t>Copyright Apple Computer 1987</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 1999, 2000 Bernd Altmeier &lt;altmeier@ATL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einberg Funkuhren (www.mein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Meinberg Funkuhren, Bad Pyrmon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by Rainer Pruy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Frank Kardel,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Vixie Enterpris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2005,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 2002, Ric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oug Rab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e Burkhold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atrick P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 Schweitzer Engineering Laboratories, Inc. &lt;opensource@sel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0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2020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fdef</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me code shamelessly based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Takao 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2 NEOL 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PE N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pectra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Bernd Altmeier altmeier@ATL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Frank Kardel,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Rainer Pruy, Friedrich-Alexander Universitat Erlangen-Nu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Hans Lambermont and Origin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the L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 &lt;holger@jhweis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0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4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Gr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Muel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openssh 8.8p1-2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ra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02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6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ob Schlyt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mon Wilkin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nis Par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Martellet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 Rice &lt;tim@multitale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Jackson &lt;ericj@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5-1997 Eric P. 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ie Bever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Simon Wilkin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vin Stev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 Nord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 Espoo, Finland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 Ada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go Schwarze &lt;schwarze@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ad Myn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 Espoo, Finlan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CO Grou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ll Drewry &lt;wad@dataspi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en Miller 2013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Jamie Beverl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g-Erling Smo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1, 2013 Corinna Vinschen &lt;vinsch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 Ri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Va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Jamie Bever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il Madhavapedd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2005, 2006, 2007, 2008, 2009, 2010, 2011,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ls Nord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2009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ands.com Ltd. &lt;http://han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Kouri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els Provos &lt;provos@citi.umich.edu&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Ted Krovetz</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2, 1993, 1995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 Espoo, Finlan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r Lautrbach &lt;plautrb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aron Campb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ob Schlyt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Luc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ORE S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er von Gern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by David Mazieres &lt;dm@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hil Karn &lt;karn@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ie Beverl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Simon Wilkin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ound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ie Beverl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esley Griff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Jason Dow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kus Friedl &lt;markus@openbsd.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Ian F. Darw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iel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odd C. Miller &lt;mille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uSE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ie Beverl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amie Beverly &lt;soupboy@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Lukas Gazd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Jamie Bever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Jamie Beverl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NetBSD Found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8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ie Beverl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 Adamantiad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7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Corinna Vinschen &lt;vinschen@cygn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els Provo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Philip Hands &lt;phil@hands.com&gt; 2020 Matthias Blumel &lt;blaimi@blaimi.de&gt; 2017 Sebastien Boyron &lt;seb@boyron.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t Doer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Ston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ren Tucker &lt;dtucke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ug So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tuge &lt;stuge-mdoc2man@cd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 Lind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r Allan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o de Raadt &lt;deraad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3 William Allen Simpson &lt;wsimpson@greendr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ied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OpenSSL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am 1.5.2-6.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7 &lt;morgan@parc.pow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Andrew G.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1996-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5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parc.power.net&gt;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 Sebastien Tricaud 2005 &lt;toady@gsco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ed Hat Software, Marc Ew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2001 by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linux.kernel.org&gt; ,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linux.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Ben Collins &lt;bcollin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1997,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lan Savchenko &lt;savrus@mexm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ne Tzen &lt;shane@ict.u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ven Hartge &lt;sven@svenhart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ller Fuchs &lt;kellerfuchs@hashbang.s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3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1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Elliot Lee,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1996,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Olaf Kirch, &lt;okir@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nux-PA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nalin@redhat.com&g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rsten Kukuk &lt;kukuk@suse.de&g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suse.d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This file is free software; the Free Software Foundation gives unlimited permission to copy and/or distribute it, with or without modifications, as long as this notice is preserved.</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to the extent permitted by law; without even the implied warranty of MERCHANTABILITY or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Copying and distribution of this file, with or without modification, are permitted in any medium without royalty provided the copyright notice and this notice are preserved. This file is offered as-is, without any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This configure script is free software; the Free Software Foundation gives unlimited permission to copy, distribute and modify it.</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cre 8.45-2.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3</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1 Peter S. Voronov</w:t>
      </w:r>
    </w:p>
    <w:p>
      <w:pPr>
        <w:pStyle w:val="Normal"/>
        <w:autoSpaceDE w:val="true"/>
        <w:spacing w:lineRule="auto" w:line="240"/>
        <w:jc w:val="both"/>
        <w:rPr>
          <w:rFonts w:ascii="Arial" w:hAnsi="Arial" w:cs="Arial"/>
          <w:kern w:val="2"/>
          <w:szCs w:val="22"/>
        </w:rPr>
      </w:pPr>
      <w:r>
        <w:rPr>
          <w:rFonts w:cs="Arial" w:ascii="Arial" w:hAnsi="Arial"/>
          <w:kern w:val="2"/>
          <w:szCs w:val="22"/>
        </w:rPr>
        <w:t>(c) 2001 Alexander Tokarev &lt;dwalin@dwalin.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Toka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Tilera Corporation(jiwang@tilera.co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PCRE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CRE LICE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PCRE is a library of functions to support regular expressions whose</w:t>
      </w:r>
    </w:p>
    <w:p>
      <w:pPr>
        <w:pStyle w:val="Normal"/>
        <w:autoSpaceDE w:val="true"/>
        <w:spacing w:lineRule="auto" w:line="240"/>
        <w:jc w:val="both"/>
        <w:rPr>
          <w:rFonts w:ascii="Arial" w:hAnsi="Arial" w:cs="Arial"/>
          <w:kern w:val="2"/>
          <w:szCs w:val="22"/>
        </w:rPr>
      </w:pPr>
      <w:r>
        <w:rPr>
          <w:rFonts w:cs="Arial" w:ascii="Arial" w:hAnsi="Arial"/>
          <w:kern w:val="2"/>
          <w:szCs w:val="22"/>
        </w:rPr>
        <w:t>syntax and semantics are as close as possible to those of the Perl 5</w:t>
      </w:r>
    </w:p>
    <w:p>
      <w:pPr>
        <w:pStyle w:val="Normal"/>
        <w:autoSpaceDE w:val="true"/>
        <w:spacing w:lineRule="auto" w:line="240"/>
        <w:jc w:val="both"/>
        <w:rPr>
          <w:rFonts w:ascii="Arial" w:hAnsi="Arial" w:cs="Arial"/>
          <w:kern w:val="2"/>
          <w:szCs w:val="22"/>
        </w:rPr>
      </w:pPr>
      <w:r>
        <w:rPr>
          <w:rFonts w:cs="Arial" w:ascii="Arial" w:hAnsi="Arial"/>
          <w:kern w:val="2"/>
          <w:szCs w:val="22"/>
        </w:rPr>
        <w:t>language.</w:t>
      </w:r>
    </w:p>
    <w:p>
      <w:pPr>
        <w:pStyle w:val="Normal"/>
        <w:autoSpaceDE w:val="true"/>
        <w:spacing w:lineRule="auto" w:line="240"/>
        <w:jc w:val="both"/>
        <w:rPr>
          <w:rFonts w:ascii="Arial" w:hAnsi="Arial" w:cs="Arial"/>
          <w:kern w:val="2"/>
          <w:szCs w:val="22"/>
        </w:rPr>
      </w:pPr>
      <w:r>
        <w:rPr>
          <w:rFonts w:cs="Arial" w:ascii="Arial" w:hAnsi="Arial"/>
          <w:kern w:val="2"/>
          <w:szCs w:val="22"/>
        </w:rPr>
        <w:t>Written by: Philip Hazel &lt;ph10@cam.ac.uk&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University of Cambridge Computing Service,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Phone: +44 1223 3347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Permission is granted to anyone to use this software for any purpose on</w:t>
      </w:r>
    </w:p>
    <w:p>
      <w:pPr>
        <w:pStyle w:val="Normal"/>
        <w:autoSpaceDE w:val="true"/>
        <w:spacing w:lineRule="auto" w:line="240"/>
        <w:jc w:val="both"/>
        <w:rPr>
          <w:rFonts w:ascii="Arial" w:hAnsi="Arial" w:cs="Arial"/>
          <w:kern w:val="2"/>
          <w:szCs w:val="22"/>
        </w:rPr>
      </w:pPr>
      <w:r>
        <w:rPr>
          <w:rFonts w:cs="Arial" w:ascii="Arial" w:hAnsi="Arial"/>
          <w:kern w:val="2"/>
          <w:szCs w:val="22"/>
        </w:rPr>
        <w:t>any computer system, and to redistribute it freely, subject to the</w:t>
      </w:r>
    </w:p>
    <w:p>
      <w:pPr>
        <w:pStyle w:val="Normal"/>
        <w:autoSpaceDE w:val="true"/>
        <w:spacing w:lineRule="auto" w:line="240"/>
        <w:jc w:val="both"/>
        <w:rPr>
          <w:rFonts w:ascii="Arial" w:hAnsi="Arial" w:cs="Arial"/>
          <w:kern w:val="2"/>
          <w:szCs w:val="22"/>
        </w:rPr>
      </w:pPr>
      <w:r>
        <w:rPr>
          <w:rFonts w:cs="Arial" w:ascii="Arial" w:hAnsi="Arial"/>
          <w:kern w:val="2"/>
          <w:szCs w:val="22"/>
        </w:rPr>
        <w:t>following restrictions:</w:t>
      </w:r>
    </w:p>
    <w:p>
      <w:pPr>
        <w:pStyle w:val="Normal"/>
        <w:autoSpaceDE w:val="true"/>
        <w:spacing w:lineRule="auto" w:line="240"/>
        <w:jc w:val="both"/>
        <w:rPr>
          <w:rFonts w:ascii="Arial" w:hAnsi="Arial" w:cs="Arial"/>
          <w:kern w:val="2"/>
          <w:szCs w:val="22"/>
        </w:rPr>
      </w:pPr>
      <w:r>
        <w:rPr>
          <w:rFonts w:cs="Arial" w:ascii="Arial" w:hAnsi="Arial"/>
          <w:kern w:val="2"/>
          <w:szCs w:val="22"/>
        </w:rPr>
        <w:t>1. This software is distributed in the hope that it will be useful, but</w:t>
      </w:r>
    </w:p>
    <w:p>
      <w:pPr>
        <w:pStyle w:val="Normal"/>
        <w:autoSpaceDE w:val="true"/>
        <w:spacing w:lineRule="auto" w:line="240"/>
        <w:jc w:val="both"/>
        <w:rPr>
          <w:rFonts w:ascii="Arial" w:hAnsi="Arial" w:cs="Arial"/>
          <w:kern w:val="2"/>
          <w:szCs w:val="22"/>
        </w:rPr>
      </w:pPr>
      <w:r>
        <w:rPr>
          <w:rFonts w:cs="Arial" w:ascii="Arial" w:hAnsi="Arial"/>
          <w:kern w:val="2"/>
          <w:szCs w:val="22"/>
        </w:rPr>
        <w:t>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either by</w:t>
      </w:r>
    </w:p>
    <w:p>
      <w:pPr>
        <w:pStyle w:val="Normal"/>
        <w:autoSpaceDE w:val="true"/>
        <w:spacing w:lineRule="auto" w:line="240"/>
        <w:jc w:val="both"/>
        <w:rPr>
          <w:rFonts w:ascii="Arial" w:hAnsi="Arial" w:cs="Arial"/>
          <w:kern w:val="2"/>
          <w:szCs w:val="22"/>
        </w:rPr>
      </w:pPr>
      <w:r>
        <w:rPr>
          <w:rFonts w:cs="Arial" w:ascii="Arial" w:hAnsi="Arial"/>
          <w:kern w:val="2"/>
          <w:szCs w:val="22"/>
        </w:rPr>
        <w:t>explicit claim or by omission. In practice, this means that if you use</w:t>
      </w:r>
    </w:p>
    <w:p>
      <w:pPr>
        <w:pStyle w:val="Normal"/>
        <w:autoSpaceDE w:val="true"/>
        <w:spacing w:lineRule="auto" w:line="240"/>
        <w:jc w:val="both"/>
        <w:rPr>
          <w:rFonts w:ascii="Arial" w:hAnsi="Arial" w:cs="Arial"/>
          <w:kern w:val="2"/>
          <w:szCs w:val="22"/>
        </w:rPr>
      </w:pPr>
      <w:r>
        <w:rPr>
          <w:rFonts w:cs="Arial" w:ascii="Arial" w:hAnsi="Arial"/>
          <w:kern w:val="2"/>
          <w:szCs w:val="22"/>
        </w:rPr>
        <w:t>PCRE in software which you distribute to others, commercially or</w:t>
      </w:r>
    </w:p>
    <w:p>
      <w:pPr>
        <w:pStyle w:val="Normal"/>
        <w:autoSpaceDE w:val="true"/>
        <w:spacing w:lineRule="auto" w:line="240"/>
        <w:jc w:val="both"/>
        <w:rPr>
          <w:rFonts w:ascii="Arial" w:hAnsi="Arial" w:cs="Arial"/>
          <w:kern w:val="2"/>
          <w:szCs w:val="22"/>
        </w:rPr>
      </w:pPr>
      <w:r>
        <w:rPr>
          <w:rFonts w:cs="Arial" w:ascii="Arial" w:hAnsi="Arial"/>
          <w:kern w:val="2"/>
          <w:szCs w:val="22"/>
        </w:rPr>
        <w:t>otherwise, you must put a sentence like this</w:t>
      </w:r>
    </w:p>
    <w:p>
      <w:pPr>
        <w:pStyle w:val="Normal"/>
        <w:autoSpaceDE w:val="true"/>
        <w:spacing w:lineRule="auto" w:line="240"/>
        <w:jc w:val="both"/>
        <w:rPr>
          <w:rFonts w:ascii="Arial" w:hAnsi="Arial" w:cs="Arial"/>
          <w:kern w:val="2"/>
          <w:szCs w:val="22"/>
        </w:rPr>
      </w:pPr>
      <w:r>
        <w:rPr>
          <w:rFonts w:cs="Arial" w:ascii="Arial" w:hAnsi="Arial"/>
          <w:kern w:val="2"/>
          <w:szCs w:val="22"/>
        </w:rPr>
        <w:t>"Regular expression support is provided by the PCRE library package,</w:t>
      </w:r>
    </w:p>
    <w:p>
      <w:pPr>
        <w:pStyle w:val="Normal"/>
        <w:autoSpaceDE w:val="true"/>
        <w:spacing w:lineRule="auto" w:line="240"/>
        <w:jc w:val="both"/>
        <w:rPr>
          <w:rFonts w:ascii="Arial" w:hAnsi="Arial" w:cs="Arial"/>
          <w:kern w:val="2"/>
          <w:szCs w:val="22"/>
        </w:rPr>
      </w:pPr>
      <w:r>
        <w:rPr>
          <w:rFonts w:cs="Arial" w:ascii="Arial" w:hAnsi="Arial"/>
          <w:kern w:val="2"/>
          <w:szCs w:val="22"/>
        </w:rPr>
        <w:t>which is open source software, written by Philip Hazel, and copyright b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University of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somewhere reasonably visible in your documentation and in any relevant</w:t>
      </w:r>
    </w:p>
    <w:p>
      <w:pPr>
        <w:pStyle w:val="Normal"/>
        <w:autoSpaceDE w:val="true"/>
        <w:spacing w:lineRule="auto" w:line="240"/>
        <w:jc w:val="both"/>
        <w:rPr>
          <w:rFonts w:ascii="Arial" w:hAnsi="Arial" w:cs="Arial"/>
          <w:kern w:val="2"/>
          <w:szCs w:val="22"/>
        </w:rPr>
      </w:pPr>
      <w:r>
        <w:rPr>
          <w:rFonts w:cs="Arial" w:ascii="Arial" w:hAnsi="Arial"/>
          <w:kern w:val="2"/>
          <w:szCs w:val="22"/>
        </w:rPr>
        <w:t>files or online help data or similar.</w:t>
      </w:r>
    </w:p>
    <w:p>
      <w:pPr>
        <w:pStyle w:val="Normal"/>
        <w:autoSpaceDE w:val="true"/>
        <w:spacing w:lineRule="auto" w:line="240"/>
        <w:jc w:val="both"/>
        <w:rPr>
          <w:rFonts w:ascii="Arial" w:hAnsi="Arial" w:cs="Arial"/>
          <w:kern w:val="2"/>
          <w:szCs w:val="22"/>
        </w:rPr>
      </w:pPr>
      <w:r>
        <w:rPr>
          <w:rFonts w:cs="Arial" w:ascii="Arial" w:hAnsi="Arial"/>
          <w:kern w:val="2"/>
          <w:szCs w:val="22"/>
        </w:rPr>
        <w:t>A reference to the ftp site for the source, that is, t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tp://ftp.csx.cam.ac.uk/pub/software/programming/pcre/ </w:t>
      </w:r>
    </w:p>
    <w:p>
      <w:pPr>
        <w:pStyle w:val="Normal"/>
        <w:autoSpaceDE w:val="true"/>
        <w:spacing w:lineRule="auto" w:line="240"/>
        <w:jc w:val="both"/>
        <w:rPr>
          <w:rFonts w:ascii="Arial" w:hAnsi="Arial" w:cs="Arial"/>
          <w:kern w:val="2"/>
          <w:szCs w:val="22"/>
        </w:rPr>
      </w:pPr>
      <w:r>
        <w:rPr>
          <w:rFonts w:cs="Arial" w:ascii="Arial" w:hAnsi="Arial"/>
          <w:kern w:val="2"/>
          <w:szCs w:val="22"/>
        </w:rPr>
        <w:t>should also be given in the documentation.</w:t>
      </w:r>
    </w:p>
    <w:p>
      <w:pPr>
        <w:pStyle w:val="Normal"/>
        <w:autoSpaceDE w:val="true"/>
        <w:spacing w:lineRule="auto" w:line="240"/>
        <w:jc w:val="both"/>
        <w:rPr>
          <w:rFonts w:ascii="Arial" w:hAnsi="Arial" w:cs="Arial"/>
          <w:kern w:val="2"/>
          <w:szCs w:val="22"/>
        </w:rPr>
      </w:pPr>
      <w:r>
        <w:rPr>
          <w:rFonts w:cs="Arial" w:ascii="Arial" w:hAnsi="Arial"/>
          <w:kern w:val="2"/>
          <w:szCs w:val="22"/>
        </w:rPr>
        <w:t>3. Altered versions must be plainly marked as such, and must not be</w:t>
      </w:r>
    </w:p>
    <w:p>
      <w:pPr>
        <w:pStyle w:val="Normal"/>
        <w:autoSpaceDE w:val="true"/>
        <w:spacing w:lineRule="auto" w:line="240"/>
        <w:jc w:val="both"/>
        <w:rPr>
          <w:rFonts w:ascii="Arial" w:hAnsi="Arial" w:cs="Arial"/>
          <w:kern w:val="2"/>
          <w:szCs w:val="22"/>
        </w:rPr>
      </w:pPr>
      <w:r>
        <w:rPr>
          <w:rFonts w:cs="Arial" w:ascii="Arial" w:hAnsi="Arial"/>
          <w:kern w:val="2"/>
          <w:szCs w:val="22"/>
        </w:rPr>
        <w:t>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If PCRE is embedded in any software that is released under the GNU</w:t>
      </w:r>
    </w:p>
    <w:p>
      <w:pPr>
        <w:pStyle w:val="Normal"/>
        <w:autoSpaceDE w:val="true"/>
        <w:spacing w:lineRule="auto" w:line="240"/>
        <w:jc w:val="both"/>
        <w:rPr>
          <w:rFonts w:ascii="Arial" w:hAnsi="Arial" w:cs="Arial"/>
          <w:kern w:val="2"/>
          <w:szCs w:val="22"/>
        </w:rPr>
      </w:pPr>
      <w:r>
        <w:rPr>
          <w:rFonts w:cs="Arial" w:ascii="Arial" w:hAnsi="Arial"/>
          <w:kern w:val="2"/>
          <w:szCs w:val="22"/>
        </w:rPr>
        <w:t>General Purpose Licence (GPL), or Lesser General Purpose Licence (LGPL),</w:t>
      </w:r>
    </w:p>
    <w:p>
      <w:pPr>
        <w:pStyle w:val="Normal"/>
        <w:autoSpaceDE w:val="true"/>
        <w:spacing w:lineRule="auto" w:line="240"/>
        <w:jc w:val="both"/>
        <w:rPr>
          <w:rFonts w:ascii="Arial" w:hAnsi="Arial" w:cs="Arial"/>
          <w:kern w:val="2"/>
          <w:szCs w:val="22"/>
        </w:rPr>
      </w:pPr>
      <w:r>
        <w:rPr>
          <w:rFonts w:cs="Arial" w:ascii="Arial" w:hAnsi="Arial"/>
          <w:kern w:val="2"/>
          <w:szCs w:val="22"/>
        </w:rPr>
        <w:t>then the terms of that licence shall supersede any condition above with</w:t>
      </w:r>
    </w:p>
    <w:p>
      <w:pPr>
        <w:pStyle w:val="Normal"/>
        <w:autoSpaceDE w:val="true"/>
        <w:spacing w:lineRule="auto" w:line="240"/>
        <w:jc w:val="both"/>
        <w:rPr>
          <w:rFonts w:ascii="Arial" w:hAnsi="Arial" w:cs="Arial"/>
          <w:kern w:val="2"/>
          <w:szCs w:val="22"/>
        </w:rPr>
      </w:pPr>
      <w:r>
        <w:rPr>
          <w:rFonts w:cs="Arial" w:ascii="Arial" w:hAnsi="Arial"/>
          <w:kern w:val="2"/>
          <w:szCs w:val="22"/>
        </w:rPr>
        <w:t>which it is incompatible.</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for PCRE, supplied in the "doc" directory, is</w:t>
      </w:r>
    </w:p>
    <w:p>
      <w:pPr>
        <w:pStyle w:val="Normal"/>
        <w:autoSpaceDE w:val="true"/>
        <w:spacing w:lineRule="auto" w:line="240"/>
        <w:jc w:val="both"/>
        <w:rPr>
          <w:rFonts w:ascii="Arial" w:hAnsi="Arial" w:cs="Arial"/>
          <w:kern w:val="2"/>
          <w:szCs w:val="22"/>
        </w:rPr>
      </w:pPr>
      <w:r>
        <w:rPr>
          <w:rFonts w:cs="Arial" w:ascii="Arial" w:hAnsi="Arial"/>
          <w:kern w:val="2"/>
          <w:szCs w:val="22"/>
        </w:rPr>
        <w:t>distributed under the same terms as the software itself.</w:t>
      </w:r>
    </w:p>
    <w:p>
      <w:pPr>
        <w:pStyle w:val="Normal"/>
        <w:autoSpaceDE w:val="true"/>
        <w:spacing w:lineRule="auto" w:line="240"/>
        <w:jc w:val="both"/>
        <w:rPr>
          <w:rFonts w:ascii="Arial" w:hAnsi="Arial" w:cs="Arial"/>
          <w:kern w:val="2"/>
          <w:szCs w:val="22"/>
        </w:rPr>
      </w:pPr>
      <w:r>
        <w:rPr>
          <w:rFonts w:cs="Arial" w:ascii="Arial" w:hAnsi="Arial"/>
          <w:kern w:val="2"/>
          <w:szCs w:val="22"/>
        </w:rPr>
        <w:t>End PCRE LICENC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licycoreutils 3.3-8.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urham, North Carolin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al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Gentoo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resys Technology,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resys Technology,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 Walsh</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 Ban Quan Su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Io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dyaan oyy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resys Technology,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sim Ja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David M. Beazley (Dabeaz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dwalsh@redhat.com name authors' Daniel Walsh dwalsh@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Miroslav Grepl &lt;mgrep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den r`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ed Hat</w:t>
      </w:r>
    </w:p>
    <w:p>
      <w:pPr>
        <w:pStyle w:val="Normal"/>
        <w:autoSpaceDE w:val="true"/>
        <w:spacing w:lineRule="auto" w:line="240"/>
        <w:jc w:val="both"/>
        <w:rPr>
          <w:rFonts w:ascii="Arial" w:hAnsi="Arial" w:cs="Arial"/>
          <w:kern w:val="2"/>
          <w:szCs w:val="22"/>
        </w:rPr>
      </w:pPr>
      <w:r>
        <w:rPr>
          <w:rFonts w:cs="Arial" w:ascii="Arial" w:hAnsi="Arial"/>
          <w:kern w:val="2"/>
          <w:szCs w:val="22"/>
        </w:rPr>
        <w:t>(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 msgstr Ban Quan Su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2-Clause with views sent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w:t>
      </w:r>
    </w:p>
    <w:p>
      <w:pPr>
        <w:pStyle w:val="Normal"/>
        <w:autoSpaceDE w:val="true"/>
        <w:spacing w:lineRule="auto" w:line="240"/>
        <w:jc w:val="both"/>
        <w:rPr>
          <w:rFonts w:ascii="Arial" w:hAnsi="Arial" w:cs="Arial"/>
          <w:kern w:val="2"/>
          <w:szCs w:val="22"/>
        </w:rPr>
      </w:pPr>
      <w:r>
        <w:rPr>
          <w:rFonts w:cs="Arial" w:ascii="Arial" w:hAnsi="Arial"/>
          <w:kern w:val="2"/>
          <w:szCs w:val="22"/>
        </w:rPr>
        <w:t>permitted provided that the following conditions are me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Redistributions of source code must retain the above copyright notice, this list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ditions and the following disclaim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Redistributions in binary form must reproduce the above copyright notice, this li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conditions and the following disclaimer in the documentation and/or other materia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S IS'' AND ANY EXPRESS OR IMPLIED WARRANTIES, INCLUDING, BUT NOT LIMITED TO, THE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IES OF MERCHANTABILITY AND FITNESS FOR A PARTICULAR PURPOSE ARE DISCLAIMED. IN NO</w:t>
      </w:r>
    </w:p>
    <w:p>
      <w:pPr>
        <w:pStyle w:val="Normal"/>
        <w:autoSpaceDE w:val="true"/>
        <w:spacing w:lineRule="auto" w:line="240"/>
        <w:jc w:val="both"/>
        <w:rPr>
          <w:rFonts w:ascii="Arial" w:hAnsi="Arial" w:cs="Arial"/>
          <w:kern w:val="2"/>
          <w:szCs w:val="22"/>
        </w:rPr>
      </w:pPr>
      <w:r>
        <w:rPr>
          <w:rFonts w:cs="Arial" w:ascii="Arial" w:hAnsi="Arial"/>
          <w:kern w:val="2"/>
          <w:szCs w:val="22"/>
        </w:rPr>
        <w:t>EVENT SHALL The Board of Trustees of Leland Stanford Junior University OR CONTRIBUTORS BE</w:t>
      </w:r>
    </w:p>
    <w:p>
      <w:pPr>
        <w:pStyle w:val="Normal"/>
        <w:autoSpaceDE w:val="true"/>
        <w:spacing w:lineRule="auto" w:line="240"/>
        <w:jc w:val="both"/>
        <w:rPr>
          <w:rFonts w:ascii="Arial" w:hAnsi="Arial" w:cs="Arial"/>
          <w:kern w:val="2"/>
          <w:szCs w:val="22"/>
        </w:rPr>
      </w:pPr>
      <w:r>
        <w:rPr>
          <w:rFonts w:cs="Arial" w:ascii="Arial" w:hAnsi="Arial"/>
          <w:kern w:val="2"/>
          <w:szCs w:val="22"/>
        </w:rPr>
        <w:t>LIABLE FOR ANY DIRECT, INDIRECT, INCIDENTAL, SPECIAL, EXEMPLARY, OR CONSEQUENTIAL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BUT NOT LIMITED TO, PROCUREMENT OF SUBSTITUTE GOODS OR SERVICES; LOSS OF USE,</w:t>
      </w:r>
    </w:p>
    <w:p>
      <w:pPr>
        <w:pStyle w:val="Normal"/>
        <w:autoSpaceDE w:val="true"/>
        <w:spacing w:lineRule="auto" w:line="240"/>
        <w:jc w:val="both"/>
        <w:rPr>
          <w:rFonts w:ascii="Arial" w:hAnsi="Arial" w:cs="Arial"/>
          <w:kern w:val="2"/>
          <w:szCs w:val="22"/>
        </w:rPr>
      </w:pPr>
      <w:r>
        <w:rPr>
          <w:rFonts w:cs="Arial" w:ascii="Arial" w:hAnsi="Arial"/>
          <w:kern w:val="2"/>
          <w:szCs w:val="22"/>
        </w:rPr>
        <w:t>DATA, OR PROFITS; OR BUSINESS INTERRUPTION) HOWEVER CAUSED AND ON ANY THEORY OF LIABILITY,</w:t>
      </w:r>
    </w:p>
    <w:p>
      <w:pPr>
        <w:pStyle w:val="Normal"/>
        <w:autoSpaceDE w:val="true"/>
        <w:spacing w:lineRule="auto" w:line="240"/>
        <w:jc w:val="both"/>
        <w:rPr>
          <w:rFonts w:ascii="Arial" w:hAnsi="Arial" w:cs="Arial"/>
          <w:kern w:val="2"/>
          <w:szCs w:val="22"/>
        </w:rPr>
      </w:pPr>
      <w:r>
        <w:rPr>
          <w:rFonts w:cs="Arial" w:ascii="Arial" w:hAnsi="Arial"/>
          <w:kern w:val="2"/>
          <w:szCs w:val="22"/>
        </w:rPr>
        <w:t>WHETHER IN CONTRACT, STRICT LIABILITY, OR TORT (INCLUDING NEGLIGENCE OR OTHERWISE) ARISING</w:t>
      </w:r>
    </w:p>
    <w:p>
      <w:pPr>
        <w:pStyle w:val="Normal"/>
        <w:autoSpaceDE w:val="true"/>
        <w:spacing w:lineRule="auto" w:line="240"/>
        <w:jc w:val="both"/>
        <w:rPr>
          <w:rFonts w:ascii="Arial" w:hAnsi="Arial" w:cs="Arial"/>
          <w:kern w:val="2"/>
          <w:szCs w:val="22"/>
        </w:rPr>
      </w:pPr>
      <w:r>
        <w:rPr>
          <w:rFonts w:cs="Arial" w:ascii="Arial" w:hAnsi="Arial"/>
          <w:kern w:val="2"/>
          <w:szCs w:val="22"/>
        </w:rPr>
        <w:t>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views and conclusions contained in the software and documentation are those of the</w:t>
      </w:r>
    </w:p>
    <w:p>
      <w:pPr>
        <w:pStyle w:val="Normal"/>
        <w:autoSpaceDE w:val="true"/>
        <w:spacing w:lineRule="auto" w:line="240"/>
        <w:jc w:val="both"/>
        <w:rPr>
          <w:rFonts w:ascii="Arial" w:hAnsi="Arial" w:cs="Arial"/>
          <w:kern w:val="2"/>
          <w:szCs w:val="22"/>
        </w:rPr>
      </w:pPr>
      <w:r>
        <w:rPr>
          <w:rFonts w:cs="Arial" w:ascii="Arial" w:hAnsi="Arial"/>
          <w:kern w:val="2"/>
          <w:szCs w:val="22"/>
        </w:rPr>
        <w:t>authors and should not be interpreted as representing official policies,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of The Board of Trustees of Leland Stanford Junior University.</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pt 1.18-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o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pe Cast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eandro Lucarella &lt;luca@linuxmendoza.org.ar&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Gabor Kelemen &lt;kelemeng@gnome.hu&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Yukihiro Nakai &lt;ynakai@redhat.com&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 Seksan Poltree &lt;seksan.poltree@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Yuri Syrota &lt;rasta@renome.rovno.ua&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 1998-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S Interactiv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rocps-ng 4.0.2-10.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2021,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lt;kjetilho@ifi.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sunsite.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tc.cornell.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by Jim Warner james.warner@comcas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4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by Jim Warner james.warner@comcas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 Most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tc.cornell.edu. . Fre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 (staikos@0wne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by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by James C. Warm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romir Capik &lt;jcap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rotobuf 3.14.0-8.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y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aptiste Lepilleu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 Protocol Buffers Binary Serialization Format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 Google Protocol Buff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esimir Nowak &lt;qdlac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eal Norwitz</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Wang Yi Wang Yi &lt;godspeed_china@yeah.ne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Protobuf License</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modification, are permitted provided that the following conditions are</w:t>
      </w:r>
    </w:p>
    <w:p>
      <w:pPr>
        <w:pStyle w:val="Normal"/>
        <w:autoSpaceDE w:val="true"/>
        <w:spacing w:lineRule="auto" w:line="240"/>
        <w:jc w:val="both"/>
        <w:rPr>
          <w:rFonts w:ascii="Arial" w:hAnsi="Arial" w:cs="Arial"/>
          <w:kern w:val="2"/>
          <w:szCs w:val="22"/>
        </w:rPr>
      </w:pPr>
      <w:r>
        <w:rPr>
          <w:rFonts w:cs="Arial" w:ascii="Arial" w:hAnsi="Arial"/>
          <w:kern w:val="2"/>
          <w:szCs w:val="22"/>
        </w:rPr>
        <w:t>me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Redistributions of source code must retain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this list of conditions and the following disclaim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Redistributions in binary form must reproduce the abov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in the documentation and/or other materials provided with the</w:t>
      </w:r>
    </w:p>
    <w:p>
      <w:pPr>
        <w:pStyle w:val="Normal"/>
        <w:autoSpaceDE w:val="true"/>
        <w:spacing w:lineRule="auto" w:line="240"/>
        <w:jc w:val="both"/>
        <w:rPr>
          <w:rFonts w:ascii="Arial" w:hAnsi="Arial" w:cs="Arial"/>
          <w:kern w:val="2"/>
          <w:szCs w:val="22"/>
        </w:rPr>
      </w:pP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 Neither the name of Google Inc. nor the names of its</w:t>
      </w:r>
    </w:p>
    <w:p>
      <w:pPr>
        <w:pStyle w:val="Normal"/>
        <w:autoSpaceDE w:val="true"/>
        <w:spacing w:lineRule="auto" w:line="240"/>
        <w:jc w:val="both"/>
        <w:rPr>
          <w:rFonts w:ascii="Arial" w:hAnsi="Arial" w:cs="Arial"/>
          <w:kern w:val="2"/>
          <w:szCs w:val="22"/>
        </w:rPr>
      </w:pPr>
      <w:r>
        <w:rPr>
          <w:rFonts w:cs="Arial" w:ascii="Arial" w:hAnsi="Arial"/>
          <w:kern w:val="2"/>
          <w:szCs w:val="22"/>
        </w:rPr>
        <w:t>contributors may be used to endorse or promote products derived from</w:t>
      </w:r>
    </w:p>
    <w:p>
      <w:pPr>
        <w:pStyle w:val="Normal"/>
        <w:autoSpaceDE w:val="true"/>
        <w:spacing w:lineRule="auto" w:line="240"/>
        <w:jc w:val="both"/>
        <w:rPr>
          <w:rFonts w:ascii="Arial" w:hAnsi="Arial" w:cs="Arial"/>
          <w:kern w:val="2"/>
          <w:szCs w:val="22"/>
        </w:rPr>
      </w:pPr>
      <w:r>
        <w:rPr>
          <w:rFonts w:cs="Arial" w:ascii="Arial" w:hAnsi="Arial"/>
          <w:kern w:val="2"/>
          <w:szCs w:val="22"/>
        </w:rPr>
        <w:t>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AS IS" AND ANY EXPRESS OR IMPLIED WARRANTIES, INCLUDING, BUT NOT</w:t>
      </w:r>
    </w:p>
    <w:p>
      <w:pPr>
        <w:pStyle w:val="Normal"/>
        <w:autoSpaceDE w:val="true"/>
        <w:spacing w:lineRule="auto" w:line="240"/>
        <w:jc w:val="both"/>
        <w:rPr>
          <w:rFonts w:ascii="Arial" w:hAnsi="Arial" w:cs="Arial"/>
          <w:kern w:val="2"/>
          <w:szCs w:val="22"/>
        </w:rPr>
      </w:pPr>
      <w:r>
        <w:rPr>
          <w:rFonts w:cs="Arial" w:ascii="Arial" w:hAnsi="Arial"/>
          <w:kern w:val="2"/>
          <w:szCs w:val="22"/>
        </w:rPr>
        <w:t>LIMITED TO, THE IMPLIED WARRANTIES OF MERCHANTABILITY AND FITNESS FOR</w:t>
      </w:r>
    </w:p>
    <w:p>
      <w:pPr>
        <w:pStyle w:val="Normal"/>
        <w:autoSpaceDE w:val="true"/>
        <w:spacing w:lineRule="auto" w:line="240"/>
        <w:jc w:val="both"/>
        <w:rPr>
          <w:rFonts w:ascii="Arial" w:hAnsi="Arial" w:cs="Arial"/>
          <w:kern w:val="2"/>
          <w:szCs w:val="22"/>
        </w:rPr>
      </w:pPr>
      <w:r>
        <w:rPr>
          <w:rFonts w:cs="Arial" w:ascii="Arial" w:hAnsi="Arial"/>
          <w:kern w:val="2"/>
          <w:szCs w:val="22"/>
        </w:rPr>
        <w:t>A PARTICULAR PURPOSE ARE DISCLAIMED. IN NO EVENT SHALL THE COPYRIGHT</w:t>
      </w:r>
    </w:p>
    <w:p>
      <w:pPr>
        <w:pStyle w:val="Normal"/>
        <w:autoSpaceDE w:val="true"/>
        <w:spacing w:lineRule="auto" w:line="240"/>
        <w:jc w:val="both"/>
        <w:rPr>
          <w:rFonts w:ascii="Arial" w:hAnsi="Arial" w:cs="Arial"/>
          <w:kern w:val="2"/>
          <w:szCs w:val="22"/>
        </w:rPr>
      </w:pPr>
      <w:r>
        <w:rPr>
          <w:rFonts w:cs="Arial" w:ascii="Arial" w:hAnsi="Arial"/>
          <w:kern w:val="2"/>
          <w:szCs w:val="22"/>
        </w:rPr>
        <w:t>OWNER OR CONTRIBUTORS BE LIABLE FOR ANY DIRECT, INDIRECT, INCIDENTAL,</w:t>
      </w:r>
    </w:p>
    <w:p>
      <w:pPr>
        <w:pStyle w:val="Normal"/>
        <w:autoSpaceDE w:val="true"/>
        <w:spacing w:lineRule="auto" w:line="240"/>
        <w:jc w:val="both"/>
        <w:rPr>
          <w:rFonts w:ascii="Arial" w:hAnsi="Arial" w:cs="Arial"/>
          <w:kern w:val="2"/>
          <w:szCs w:val="22"/>
        </w:rPr>
      </w:pPr>
      <w:r>
        <w:rPr>
          <w:rFonts w:cs="Arial" w:ascii="Arial" w:hAnsi="Arial"/>
          <w:kern w:val="2"/>
          <w:szCs w:val="22"/>
        </w:rPr>
        <w:t>SPECIAL, EXEMPLARY, OR CONSEQUENTIAL DAMAGES (INCLUDING, BUT NOT</w:t>
      </w:r>
    </w:p>
    <w:p>
      <w:pPr>
        <w:pStyle w:val="Normal"/>
        <w:autoSpaceDE w:val="true"/>
        <w:spacing w:lineRule="auto" w:line="240"/>
        <w:jc w:val="both"/>
        <w:rPr>
          <w:rFonts w:ascii="Arial" w:hAnsi="Arial" w:cs="Arial"/>
          <w:kern w:val="2"/>
          <w:szCs w:val="22"/>
        </w:rPr>
      </w:pPr>
      <w:r>
        <w:rPr>
          <w:rFonts w:cs="Arial" w:ascii="Arial" w:hAnsi="Arial"/>
          <w:kern w:val="2"/>
          <w:szCs w:val="22"/>
        </w:rPr>
        <w:t>LIMITED TO, PROCUREMENT OF SUBSTITUTE GOODS OR SERVICES; LOSS OF USE,</w:t>
      </w:r>
    </w:p>
    <w:p>
      <w:pPr>
        <w:pStyle w:val="Normal"/>
        <w:autoSpaceDE w:val="true"/>
        <w:spacing w:lineRule="auto" w:line="240"/>
        <w:jc w:val="both"/>
        <w:rPr>
          <w:rFonts w:ascii="Arial" w:hAnsi="Arial" w:cs="Arial"/>
          <w:kern w:val="2"/>
          <w:szCs w:val="22"/>
        </w:rPr>
      </w:pPr>
      <w:r>
        <w:rPr>
          <w:rFonts w:cs="Arial" w:ascii="Arial" w:hAnsi="Arial"/>
          <w:kern w:val="2"/>
          <w:szCs w:val="22"/>
        </w:rPr>
        <w:t>DATA, OR PROFITS; OR BUSINESS INTERRUPTION) HOWEVER CAUSED AND ON ANY</w:t>
      </w:r>
    </w:p>
    <w:p>
      <w:pPr>
        <w:pStyle w:val="Normal"/>
        <w:autoSpaceDE w:val="true"/>
        <w:spacing w:lineRule="auto" w:line="240"/>
        <w:jc w:val="both"/>
        <w:rPr>
          <w:rFonts w:ascii="Arial" w:hAnsi="Arial" w:cs="Arial"/>
          <w:kern w:val="2"/>
          <w:szCs w:val="22"/>
        </w:rPr>
      </w:pPr>
      <w:r>
        <w:rPr>
          <w:rFonts w:cs="Arial" w:ascii="Arial" w:hAnsi="Arial"/>
          <w:kern w:val="2"/>
          <w:szCs w:val="22"/>
        </w:rPr>
        <w:t>THEORY OF LIABILITY, WHETHER IN CONTRACT, STRICT LIABILITY, OR TORT</w:t>
      </w:r>
    </w:p>
    <w:p>
      <w:pPr>
        <w:pStyle w:val="Normal"/>
        <w:autoSpaceDE w:val="true"/>
        <w:spacing w:lineRule="auto" w:line="240"/>
        <w:jc w:val="both"/>
        <w:rPr>
          <w:rFonts w:ascii="Arial" w:hAnsi="Arial" w:cs="Arial"/>
          <w:kern w:val="2"/>
          <w:szCs w:val="22"/>
        </w:rPr>
      </w:pPr>
      <w:r>
        <w:rPr>
          <w:rFonts w:cs="Arial" w:ascii="Arial" w:hAnsi="Arial"/>
          <w:kern w:val="2"/>
          <w:szCs w:val="22"/>
        </w:rPr>
        <w:t>(INCLUDING NEGLIGENCE OR OTHERWISE) ARISING IN ANY WAY OUT OF THE USE</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Code generated by the Protocol Buffer compiler is owned by the owner</w:t>
      </w:r>
    </w:p>
    <w:p>
      <w:pPr>
        <w:pStyle w:val="Normal"/>
        <w:autoSpaceDE w:val="true"/>
        <w:spacing w:lineRule="auto" w:line="240"/>
        <w:jc w:val="both"/>
        <w:rPr>
          <w:rFonts w:ascii="Arial" w:hAnsi="Arial" w:cs="Arial"/>
          <w:kern w:val="2"/>
          <w:szCs w:val="22"/>
        </w:rPr>
      </w:pPr>
      <w:r>
        <w:rPr>
          <w:rFonts w:cs="Arial" w:ascii="Arial" w:hAnsi="Arial"/>
          <w:kern w:val="2"/>
          <w:szCs w:val="22"/>
        </w:rPr>
        <w:t>of the input file used when generating it.  This code is not</w:t>
      </w:r>
    </w:p>
    <w:p>
      <w:pPr>
        <w:pStyle w:val="Normal"/>
        <w:autoSpaceDE w:val="true"/>
        <w:spacing w:lineRule="auto" w:line="240"/>
        <w:jc w:val="both"/>
        <w:rPr>
          <w:rFonts w:ascii="Arial" w:hAnsi="Arial" w:cs="Arial"/>
          <w:kern w:val="2"/>
          <w:szCs w:val="22"/>
        </w:rPr>
      </w:pPr>
      <w:r>
        <w:rPr>
          <w:rFonts w:cs="Arial" w:ascii="Arial" w:hAnsi="Arial"/>
          <w:kern w:val="2"/>
          <w:szCs w:val="22"/>
        </w:rPr>
        <w:t>standalone and requires a support library to be linked with it.  This</w:t>
      </w:r>
    </w:p>
    <w:p>
      <w:pPr>
        <w:pStyle w:val="Normal"/>
        <w:autoSpaceDE w:val="true"/>
        <w:spacing w:lineRule="auto" w:line="240"/>
        <w:jc w:val="both"/>
        <w:rPr>
          <w:rFonts w:ascii="Arial" w:hAnsi="Arial" w:cs="Arial"/>
          <w:kern w:val="2"/>
          <w:szCs w:val="22"/>
        </w:rPr>
      </w:pPr>
      <w:r>
        <w:rPr>
          <w:rFonts w:cs="Arial" w:ascii="Arial" w:hAnsi="Arial"/>
          <w:kern w:val="2"/>
          <w:szCs w:val="22"/>
        </w:rPr>
        <w:t>support library is itself covered by the above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readline 8.1-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1 by Dimitris Vyzovitis vyzo@media.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0, 2001,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0-1991, 1995-2010, 2012,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0 Juergen Weigert (jnweiger@immd4.informatik.uni-erlangen.de) Michael Schroeder (mlschroe@immd4.informatik.uni-erla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er Bothner &lt;per@bothn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8, 1999, 2000, 2001, 2002, 2003, 2004, 2005, 2006,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89-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eoff Wing &lt;gcw@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0-1991, 1995-2010, 2012,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0-1991, 1995-2010,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Juergen Weigert (jnweiger@immd4.informatik.uni-erlangen.de) Michael Schroeder (mlschroe@immd4.informatik.uni-erla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7 Hans Lu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2-2015,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Oliver La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0, 2001,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2001, 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an Ivereigh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0-1991, 1995-2010, 2012, 2015, 2017,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1999 Per Both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Hans Lub hlub@knoware.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9,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rsyslog 8.2312.0-5.oe24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2003-200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Rainer Gerhards and Adiscon for the rsyslog modif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Kenneth A. Giusti &lt;kgiusti@gmail.com&gt;</w:t>
      </w:r>
    </w:p>
    <w:p>
      <w:pPr>
        <w:pStyle w:val="Normal"/>
        <w:autoSpaceDE w:val="true"/>
        <w:spacing w:lineRule="auto" w:line="240"/>
        <w:jc w:val="both"/>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03-0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ian Knox</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y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ascal Withopf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Rainer Gerhards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e rsyslo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10-2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6, 1987, 1988, 1989 AT&amp;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ane Bortzmeyer &lt;bortzmeyer@pasteur.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 &lt;djb@cr.yp.t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 &lt;jeanphilippe.auma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shvardhan Shrivastav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9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Adiscon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vid Lang (spoofing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by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Jan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athan S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Rainer Gerhar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alks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Ulrike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Vaclav Tome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ao Chen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vel@levshin.spb.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4-11-20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igitalOce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hilippe Duveau @ Pari Mutuel Urba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01-29 by Tim Eif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ancisco Castro &lt;fcr@adinet.com.u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emie Jourdin and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0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ian Tramn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 Duveau</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Julien Thomas &lt; jthomas @ zenetys.com &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hadow 4.9-14.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omasz Kloczk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2,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Jonas Me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akub Hrozek &lt;jhrozek@redhat.com&gt; Peter Vrabec &lt;pvrabec@redhat.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Phillip Stre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onathan Nied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Andre Luis Lopes &lt;andrelop@debian.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rge Hally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4,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2005 Free Software Foundation, Inc. Jacobo Tarrio &lt;jtarrio@debian.org&gt;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Lam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Elian Myftiu &lt;elian@lycos.com&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3,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Rafal Maszk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Simon Brandmair &lt;sbrandmair@gmx.net&gt; , 2005, 2006, 2007,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ri Mattila, Prihateam Networks petri@prihateam.f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uyoshi Furutak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wel Hajd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ohn F. Haugh I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3,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omasz Kloczk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ohn F. Haugh I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 Clytie Siddall &lt;clytie@riverland.net.au&gt; , 2005-2008. Tran Ngoc Quan &lt;vnwildman@gmail.com&gt; , 2014, 2015,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7,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lt;rzm@pdi.ne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SHIKAWA Keisuk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Ming Hua &lt;minghua@ubuntu.com&gt; , 2005,2006,2007. Carlos Z.F. Liu &lt;carlosliu@users.sourceforge.net&gt; , 2004,2006. YunQiang Su &lt;wzssyqa@gmail.com&gt; , 2010, 2012. Daming Yang &lt;lion@aosc.io&gt; ,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Bieder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1993,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Havard Korsvoll &lt;korsvoll@skulelinux.no&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KANO Take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R. Gaek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PACKA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Yuichi S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BSD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shad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 Yasuyuki Furukawa &lt;furukawa@vinelinux.org&gt;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ek Michalkiewicz &lt;marekm@i17linuxb.ists.pwr.wroc.pl&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rzm@pdi.ne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Free Software Foundation, Inc. Knut Yrvin &lt;knuty@skolelinux.no&gt; , 2004. Klaus Ade Johnstad &lt;klaus.johnstad@holmlia.gs.oslo.no&gt; , 2004. Klaus Ade Johnstad &lt;klaus@skolelinux.no&gt; , 2004. Havard Korsvoll &lt;korsvoll@skulelinux.no&gt; , 2004. Bjorn Steensrud &lt;bjornst@powertech.no&gt; , 2006. Bjorn Steensrud &lt;bjornst@skogkatt.homelinux.org&gt; , 2009, 2012. Hans Fredrik Nordhaug &lt;hans@nordhaug.priv.no&gt; , 2012. Lars Bahner &lt;bahner@debian.org&gt; , 2015 Aka Sikrom &lt;a4@hush.com&gt; ,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Tomasz Kloczk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Guy Maor &lt;maor@ece.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Ben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Hungar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ichael Mes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Peter Vrabec &lt;pvrabec@redhat.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 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ami Kerola and Janne Riihi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michael@mori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Free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u31b3hs@pool.informatik.rwth-aach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 1994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Frank Schmid &lt;frank@cs-schmid.de&gt; , 2002 Holger Wansing &lt;linux@wansing-online.de&gt; , 2006, 2008, 2009, 2011, 2012, 2014. Bjorn Esser &lt;besser82@fedoraproject.org&gt; , 2021. Patc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6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 and Chip Rosentha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Bart Cornelis &lt;cobaco@linux.be&gt; , 2004, 2006. Frans Spiesschaert &lt;Frans.Spiesschaert@yucom.be&gt; , 2014-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rzm@pdi.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Tomasz Kloczk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Yuri Koz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ATAKA Shiny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1,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 1999 Ragnar Hojland Espinosa &lt;ragnar@macul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8,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ki KURODA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1998, 1999,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International Business Machines George Kraft IV, gk4@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0,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Phillip Street and Julianne Frances Haug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omasz Kloczk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Nicolas Franco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fal Wojtczuk, Solar Desig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Arkadiusz Miskiewicz &lt;misiek@misiek.eu.org&gt; , 1999. Jakub Bogusz &lt;qboosh@pld-linux.org&gt; , 2003-2004. Tomasz Kloczko &lt;kloczek@pld.org.pl&gt; ,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 Tommi Vainikainen &lt;Tommi.Vainikainen@iki.fi&gt; , 2004-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 Some individual files may be covered by other copyrights.</w:t>
      </w:r>
    </w:p>
    <w:p>
      <w:pPr>
        <w:pStyle w:val="Normal"/>
        <w:autoSpaceDE w:val="true"/>
        <w:spacing w:lineRule="auto" w:line="240"/>
        <w:jc w:val="both"/>
        <w:rPr>
          <w:rFonts w:ascii="Arial" w:hAnsi="Arial" w:cs="Arial"/>
          <w:kern w:val="2"/>
          <w:szCs w:val="22"/>
        </w:rPr>
      </w:pPr>
      <w:r>
        <w:rPr>
          <w:rFonts w:cs="Arial" w:ascii="Arial" w:hAnsi="Arial"/>
          <w:kern w:val="2"/>
          <w:szCs w:val="22"/>
        </w:rPr>
        <w:t>This material was originally written and compiled by Wietse Venema at Eindhoven University of Technology, The Netherlands, in 1990, 1991, 1992, 1993, 1994 and 1995.</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are permitted provided that this entire copyright notice is duplicated in all such copies.</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 is" and without any expressed or implied warranties, including, without limitation, the implied warranties of merchantibility and fitness for any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o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distribute this file as part of a program or library that</w:t>
      </w:r>
    </w:p>
    <w:p>
      <w:pPr>
        <w:pStyle w:val="Normal"/>
        <w:autoSpaceDE w:val="true"/>
        <w:spacing w:lineRule="auto" w:line="240"/>
        <w:jc w:val="both"/>
        <w:rPr>
          <w:rFonts w:ascii="Arial" w:hAnsi="Arial" w:cs="Arial"/>
          <w:kern w:val="2"/>
          <w:szCs w:val="22"/>
        </w:rPr>
      </w:pPr>
      <w:r>
        <w:rPr>
          <w:rFonts w:cs="Arial" w:ascii="Arial" w:hAnsi="Arial"/>
          <w:kern w:val="2"/>
          <w:szCs w:val="22"/>
        </w:rPr>
        <w:t>is built using GNU Libtool, you may include this file under the</w:t>
      </w:r>
    </w:p>
    <w:p>
      <w:pPr>
        <w:pStyle w:val="Normal"/>
        <w:autoSpaceDE w:val="true"/>
        <w:spacing w:lineRule="auto" w:line="240"/>
        <w:jc w:val="both"/>
        <w:rPr>
          <w:rFonts w:ascii="Arial" w:hAnsi="Arial" w:cs="Arial"/>
          <w:kern w:val="2"/>
          <w:szCs w:val="22"/>
        </w:rPr>
      </w:pPr>
      <w:r>
        <w:rPr>
          <w:rFonts w:cs="Arial" w:ascii="Arial" w:hAnsi="Arial"/>
          <w:kern w:val="2"/>
          <w:szCs w:val="22"/>
        </w:rPr>
        <w:t>same distribution terms that you use for the rest of that progra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 with Bison Exception V2.2</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you may create a larger work that contains part or all</w:t>
      </w:r>
    </w:p>
    <w:p>
      <w:pPr>
        <w:pStyle w:val="Normal"/>
        <w:autoSpaceDE w:val="true"/>
        <w:spacing w:lineRule="auto" w:line="240"/>
        <w:jc w:val="both"/>
        <w:rPr>
          <w:rFonts w:ascii="Arial" w:hAnsi="Arial" w:cs="Arial"/>
          <w:kern w:val="2"/>
          <w:szCs w:val="22"/>
        </w:rPr>
      </w:pPr>
      <w:r>
        <w:rPr>
          <w:rFonts w:cs="Arial" w:ascii="Arial" w:hAnsi="Arial"/>
          <w:kern w:val="2"/>
          <w:szCs w:val="22"/>
        </w:rPr>
        <w:t>of the Bison parser skeleton and distribute that work under terms of your</w:t>
      </w:r>
    </w:p>
    <w:p>
      <w:pPr>
        <w:pStyle w:val="Normal"/>
        <w:autoSpaceDE w:val="true"/>
        <w:spacing w:lineRule="auto" w:line="240"/>
        <w:jc w:val="both"/>
        <w:rPr>
          <w:rFonts w:ascii="Arial" w:hAnsi="Arial" w:cs="Arial"/>
          <w:kern w:val="2"/>
          <w:szCs w:val="22"/>
        </w:rPr>
      </w:pPr>
      <w:r>
        <w:rPr>
          <w:rFonts w:cs="Arial" w:ascii="Arial" w:hAnsi="Arial"/>
          <w:kern w:val="2"/>
          <w:szCs w:val="22"/>
        </w:rPr>
        <w:t>choice, so long as that work isn't itself a parser generator using the skeleton</w:t>
      </w:r>
    </w:p>
    <w:p>
      <w:pPr>
        <w:pStyle w:val="Normal"/>
        <w:autoSpaceDE w:val="true"/>
        <w:spacing w:lineRule="auto" w:line="240"/>
        <w:jc w:val="both"/>
        <w:rPr>
          <w:rFonts w:ascii="Arial" w:hAnsi="Arial" w:cs="Arial"/>
          <w:kern w:val="2"/>
          <w:szCs w:val="22"/>
        </w:rPr>
      </w:pPr>
      <w:r>
        <w:rPr>
          <w:rFonts w:cs="Arial" w:ascii="Arial" w:hAnsi="Arial"/>
          <w:kern w:val="2"/>
          <w:szCs w:val="22"/>
        </w:rPr>
        <w:t>or a modified version thereof as a parser skeleton.  Alternatively, if you</w:t>
      </w:r>
    </w:p>
    <w:p>
      <w:pPr>
        <w:pStyle w:val="Normal"/>
        <w:autoSpaceDE w:val="true"/>
        <w:spacing w:lineRule="auto" w:line="240"/>
        <w:jc w:val="both"/>
        <w:rPr>
          <w:rFonts w:ascii="Arial" w:hAnsi="Arial" w:cs="Arial"/>
          <w:kern w:val="2"/>
          <w:szCs w:val="22"/>
        </w:rPr>
      </w:pPr>
      <w:r>
        <w:rPr>
          <w:rFonts w:cs="Arial" w:ascii="Arial" w:hAnsi="Arial"/>
          <w:kern w:val="2"/>
          <w:szCs w:val="22"/>
        </w:rPr>
        <w:t>modify or redistribute the parser skeleton itself, you may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remove this special exception, which will cause the skeleton and the resulting</w:t>
      </w:r>
    </w:p>
    <w:p>
      <w:pPr>
        <w:pStyle w:val="Normal"/>
        <w:autoSpaceDE w:val="true"/>
        <w:spacing w:lineRule="auto" w:line="240"/>
        <w:jc w:val="both"/>
        <w:rPr>
          <w:rFonts w:ascii="Arial" w:hAnsi="Arial" w:cs="Arial"/>
          <w:kern w:val="2"/>
          <w:szCs w:val="22"/>
        </w:rPr>
      </w:pPr>
      <w:r>
        <w:rPr>
          <w:rFonts w:cs="Arial" w:ascii="Arial" w:hAnsi="Arial"/>
          <w:kern w:val="2"/>
          <w:szCs w:val="22"/>
        </w:rPr>
        <w:t>Bison output files to be licensed under the GNU General Public License witho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was added by the Free Software Foundation in version 2.2</w:t>
      </w:r>
    </w:p>
    <w:p>
      <w:pPr>
        <w:pStyle w:val="Normal"/>
        <w:autoSpaceDE w:val="true"/>
        <w:spacing w:lineRule="auto" w:line="240"/>
        <w:jc w:val="both"/>
        <w:rPr>
          <w:rFonts w:ascii="Arial" w:hAnsi="Arial" w:cs="Arial"/>
          <w:kern w:val="2"/>
          <w:szCs w:val="22"/>
        </w:rPr>
      </w:pPr>
      <w:r>
        <w:rPr>
          <w:rFonts w:cs="Arial" w:ascii="Arial" w:hAnsi="Arial"/>
          <w:kern w:val="2"/>
          <w:szCs w:val="22"/>
        </w:rPr>
        <w:t>of Bi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ystemd 249-6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Zbigniew Jedrzejewski-Sz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d'Itri &lt;md@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eal Jagannat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lvain Plantefe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bor Kelem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niele Med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el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Sergey Ptashn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yuan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ff Hu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Trip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dier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ndon Phi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St.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Pee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Kar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 Resch &lt;resch.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o Sassu - Politecnico di Torino, Italy TORSEC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jalal Harou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christopher.jenkin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SD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 &lt;kulkarniv@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elipe Sat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Marine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n Jan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David Zeuthen, &lt;david@fuba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s Garnacho &lt;carlosg@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Friesen &lt;chris_friesen@sympatic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vid Zeuthen &lt;zeuth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ilippo Argiolas &lt;filippo.argio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oltys &lt;soltys@ziu.info&gt;</w:t>
      </w:r>
    </w:p>
    <w:p>
      <w:pPr>
        <w:pStyle w:val="Normal"/>
        <w:autoSpaceDE w:val="true"/>
        <w:spacing w:lineRule="auto" w:line="240"/>
        <w:jc w:val="both"/>
        <w:rPr>
          <w:rFonts w:ascii="Arial" w:hAnsi="Arial" w:cs="Arial"/>
          <w:kern w:val="2"/>
          <w:szCs w:val="22"/>
        </w:rPr>
      </w:pPr>
      <w:r>
        <w:rPr>
          <w:rFonts w:cs="Arial" w:ascii="Arial" w:hAnsi="Arial"/>
          <w:kern w:val="2"/>
          <w:szCs w:val="22"/>
        </w:rPr>
        <w:t>(c)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8 Martin Wilck,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al Sekletar &lt;mseklet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ann Ogasawara &lt;ogasawara@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O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tzdata 2022a-16.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1988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Oracl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util-linux 2.37.2-23.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Juliane Holzt, kju -at- fqd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 the.roy.peled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 2005 Adrian Bunk</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Software,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nn Example Commerci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Ope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88, 89, 90, 91, 92, 93, 94, 95, 96, 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Pali Ro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6, 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clav Dolezal &lt;vdolez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ry Mallon &lt;hj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Oortwijn &lt;oortwij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Kenneth Van Alstyne &lt;kvanals@kvanal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stian Friedrich &lt;bastian.friedrich@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o X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w Nayenko &lt;res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Sandeen &lt;sande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jandro Martinez Ruiz &lt;alex@now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lan Broz &lt;mbr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iro SEKIBA &lt;jir@unicus.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Asleson &lt;tasle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ntin Chary &lt;corentincj@iksai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e Hommey &lt;mh@gland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Andreas Dilger &lt;adilger@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Sterba &lt;dsterba@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anislav Brabec &lt;sbrabe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gor Gnatenko &lt;i.gnatenko.bra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ei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ip Prindev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12 by Cody Maloney &lt;cmaloney@theoreticalchaos.com&gt;</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Oprala &lt;ooprala@redhat.com&gt;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ondrej.oprala@gmail.com)</w:t>
      </w:r>
    </w:p>
    <w:p>
      <w:pPr>
        <w:pStyle w:val="Normal"/>
        <w:autoSpaceDE w:val="true"/>
        <w:spacing w:lineRule="auto" w:line="240"/>
        <w:jc w:val="both"/>
        <w:rPr>
          <w:rFonts w:ascii="Arial" w:hAnsi="Arial" w:cs="Arial"/>
          <w:kern w:val="2"/>
          <w:szCs w:val="22"/>
        </w:rPr>
      </w:pPr>
      <w:r>
        <w:rPr>
          <w:rFonts w:cs="Arial" w:ascii="Arial" w:hAnsi="Arial"/>
          <w:kern w:val="2"/>
          <w:szCs w:val="22"/>
        </w:rPr>
        <w:t>(c) 1994 Salvatore Valente &lt;svalente@mit.edu&gt;</w:t>
      </w:r>
    </w:p>
    <w:p>
      <w:pPr>
        <w:pStyle w:val="Normal"/>
        <w:autoSpaceDE w:val="true"/>
        <w:spacing w:lineRule="auto" w:line="240"/>
        <w:jc w:val="both"/>
        <w:rPr>
          <w:rFonts w:ascii="Arial" w:hAnsi="Arial" w:cs="Arial"/>
          <w:kern w:val="2"/>
          <w:szCs w:val="22"/>
        </w:rPr>
      </w:pPr>
      <w:r>
        <w:rPr>
          <w:rFonts w:cs="Arial" w:ascii="Arial" w:hAnsi="Arial"/>
          <w:kern w:val="2"/>
          <w:szCs w:val="22"/>
        </w:rPr>
        <w:t>(c) 1994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ap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0 Miquel van Smoorenburg &lt;miquels@cistr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ek Duvall &lt;duvall@alumni.prin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Julian Andres Kl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Julian Andres Klode &lt;jak@jak-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Salvatore Valente (svalente@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Development Company, L.P. Huschaam Hussain &lt;Huschaam.Hussain@hp.com&gt; TSG Solution Alliances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 2013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Free Software Foundation, Inc. Antoni Bella Perez &lt;bella5@teleline.es&gt; , 2002, 2003. Jordi Mallach &lt;jordi@gnu.org&gt; , 2004, 2005. Josep Puigdemont &lt;josep.puigdemont@gmail.com&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 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Vsech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 Rech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14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Karl Eichwa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Piefel &lt;piefel@informatik.hu-berlin.de&gt; , 2002, 2004, 2005,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6 Philipp Thomas &lt;pt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un Persaud &lt;arun@nubat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Weis &lt;benjamin.weis@gm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th Powell &lt;bpowell@turbo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Santiago Vila Doncel &lt;sanvila@unex.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elis Roos &lt;mroos@linux.ee&gt; Meelis Roos &lt;mroos@linux.ee&gt;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Kaik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Lauri Nurmi &lt;lanurmi@iki.fi&gt; Lauri Nurmi &lt;lanurmi@iki.fi&gt; , 2002-2018. Tommi Nieminen &lt;translator@legisign.org&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set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S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rian Bunk &lt;bunk@stusta.de&gt;</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Karel Zak &lt;kzak@redhat.com&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Wszelk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7, 2016, 2017, 2018, 2019, 2020, 20201Free Software Foundation, Inc. Christian Rose &lt;menthos@menthos.com&gt; , 2001, 2002, 2003, 2004. Daniel Nylander &lt;po@danielnylander.se&gt; , 2007. Sebastian Rasmussen &lt;sebras@gmail.com&gt; , 2016, 2017, 2018, 2019, 2020,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lgun Belma Buguner</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Gunnar Ritt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u</w:t>
      </w:r>
    </w:p>
    <w:p>
      <w:pPr>
        <w:pStyle w:val="Normal"/>
        <w:autoSpaceDE w:val="true"/>
        <w:spacing w:lineRule="auto" w:line="240"/>
        <w:jc w:val="both"/>
        <w:rPr>
          <w:rFonts w:ascii="Arial" w:hAnsi="Arial" w:cs="Arial"/>
          <w:kern w:val="2"/>
          <w:szCs w:val="22"/>
        </w:rPr>
      </w:pPr>
      <w:r>
        <w:rPr>
          <w:rFonts w:cs="Arial" w:ascii="Arial" w:hAnsi="Arial"/>
          <w:kern w:val="2"/>
          <w:szCs w:val="22"/>
        </w:rPr>
        <w:t>(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nam 1994-1999</w:t>
      </w:r>
    </w:p>
    <w:p>
      <w:pPr>
        <w:pStyle w:val="Normal"/>
        <w:autoSpaceDE w:val="true"/>
        <w:spacing w:lineRule="auto" w:line="240"/>
        <w:jc w:val="both"/>
        <w:rPr>
          <w:rFonts w:ascii="Arial" w:hAnsi="Arial" w:cs="Arial"/>
          <w:kern w:val="2"/>
          <w:szCs w:val="22"/>
        </w:rPr>
      </w:pPr>
      <w:r>
        <w:rPr>
          <w:rFonts w:cs="Arial" w:ascii="Arial" w:hAnsi="Arial"/>
          <w:kern w:val="2"/>
          <w:szCs w:val="22"/>
        </w:rPr>
        <w:t>(c) nam 1994-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util-linux's</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Ban Quan Suo</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 . Begin-Hea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 &lt;qais.yousef@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5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re C. Mazzone (linuxdev@karag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ilman Schmidt (tilman@imap.c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olin Watson (cjw44@cam.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rk Nudle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k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ns Axboe &lt;jens@axbo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eaga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lt;tytso@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l Luscon &lt;mlusc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jime Taira &lt;htaira@redhat.com&gt;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enwei pi &lt;pizhenwei@byteda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i Qian &lt;qca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im Gardner &lt;tim.gardne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fey Titovets &lt;Nefelim4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UNIX System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Steinhardt ps@pks.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derico Simoncelli &lt;fsimo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2008 Impact Studio Pro</w:t>
      </w:r>
    </w:p>
    <w:p>
      <w:pPr>
        <w:pStyle w:val="Normal"/>
        <w:autoSpaceDE w:val="true"/>
        <w:spacing w:lineRule="auto" w:line="240"/>
        <w:jc w:val="both"/>
        <w:rPr>
          <w:rFonts w:ascii="Arial" w:hAnsi="Arial" w:cs="Arial"/>
          <w:kern w:val="2"/>
          <w:szCs w:val="22"/>
        </w:rPr>
      </w:pPr>
      <w:r>
        <w:rPr>
          <w:rFonts w:cs="Arial" w:ascii="Arial" w:hAnsi="Arial"/>
          <w:kern w:val="2"/>
          <w:szCs w:val="22"/>
        </w:rPr>
        <w:t>Copyright Abstract OSTA UDF Comp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ka Skvarilova &lt;rskvari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ediger Meier &lt;ruediger.meier@ga-group.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oopral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Koenig &lt;mkoenig@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2000, Niels Kristian Bech Jensen &lt;nkbj@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LDAP 2.6.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 Juan C. Gomez,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by ot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2017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9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Pierangelo Mas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4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est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OpenLDAP Foundation, Redwood City, Californi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2005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2005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he Internet Society (1997-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0 Kurt D. Zeileng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7,2002-2003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 John C. Quill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3 Kurt D. Zeileng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Pierangelo Masarati &lt;ando@sys-net.i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4 DAASI International GmbH, Tamim Zi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3 Ted C. Cheng,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 Dmitry Kovalev</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F5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Pierangelo Mas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1998, TimesTen Performance Softwar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Regent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ierangelo Masarati, &lt;ando@sys-net.i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ierangelo Masarati &lt;ando@sys-net.it&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ndrej Kuznik,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DAASI International GmbH, Tamim Zi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manuel Dreyfu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6-2017 by Michael Stroder &lt;michael@stroed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3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21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Redwood City, Californi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7,2002,2003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vid Coutadeur, Pari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 John C. Quil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Emily Backes,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 Pierangelo Mas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amim Zi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 &lt;jonathan@phillipoux.net&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4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6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0-2003 Pierangelo Mas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Pierangelo Mas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 Lars Uffman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NeoSof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2,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2008 by Howard Chu,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8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0 Mark Adamson, Carnegie Mell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2011 Suretec System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 Pierangelo Mas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3 by Ted C. Cheng,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PADL Software Pty Lt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IBM Corp. 1997,2002,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 Redwood City, Californi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3 Pierangelo Mas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87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0, John E. Schimm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0-2003 Kurt D. Zeileng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2009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Karl Lehenbauer and Mark Diekhan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myinternet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9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Pierangelo Masarati, SysNe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 &lt;hyc@symas.com&gt;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9-2010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0-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1-2004, The Internet Socie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2006-2007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8 by Ondrej Kuznik,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ans Leidekk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2006 SysNet s.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by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Emmanuel Dreyfu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 &lt;hyc@syma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7-2021 Ondrej Kuznik,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Pierangelo Mararati</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he Internet Society (1999)</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2010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 A. Hartge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rtin Hedenfalk &lt;martin@bzer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PADL Software Pt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ierangelo Mas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Virginia Tech, David Haw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Howard Chu</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 by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3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Michal Szulczynsk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2005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PADL Software Pty Ltd.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NeoSoft,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3 Hallvard B. Furuset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6 Howard Chu</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3 Kurt D. Zeileng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 by Howard Chu,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2009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by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by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4 The Regent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2005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2005 by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6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 Regent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Pierangelo Mararat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3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 Emmanuel Dreyfu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0, 2011,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by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2-1996 Regent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5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TimesTen Performance Softwar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2000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he Internet Society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 PM Lashle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Mark Adam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8-2009 by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1998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22 Ondrej Kuznik, Syma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3 Regents</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1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LDAP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 Howard Chu</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5 by Howard Chu, Syma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9-2003 Howard Ch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Virginia Tech, David Haw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1998-2001 Net Boolean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L 3.0.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xx-20yy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2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A. Young, Tim J. Hud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9</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mo Teras &lt;timo.te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elKe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OpenTSA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8-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Akama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Polyakov &lt;appro@openss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20</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8</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ishanClo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SA(Korea Information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 J. Domi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twork Reson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TF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3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Dukhovni &lt;openssl-users@dukhov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 (https://www.union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 (https://www.ribo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3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2</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9-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The OpenSSL Project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CRE2 pcre2-10.4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4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4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Cambridge 2008-2023 Compile</w:t>
      </w:r>
    </w:p>
    <w:p>
      <w:pPr>
        <w:pStyle w:val="Normal"/>
        <w:autoSpaceDE w:val="true"/>
        <w:spacing w:lineRule="auto" w:line="240"/>
        <w:jc w:val="both"/>
        <w:rPr>
          <w:rFonts w:ascii="Arial" w:hAnsi="Arial" w:cs="Arial"/>
          <w:kern w:val="2"/>
          <w:szCs w:val="22"/>
        </w:rPr>
      </w:pPr>
      <w:r>
        <w:rPr>
          <w:rFonts w:cs="Arial" w:ascii="Arial" w:hAnsi="Arial"/>
          <w:kern w:val="2"/>
          <w:szCs w:val="22"/>
        </w:rPr>
        <w:t>(c) 2022 Unicode(r), Inc.</w:t>
      </w:r>
    </w:p>
    <w:p>
      <w:pPr>
        <w:pStyle w:val="Normal"/>
        <w:autoSpaceDE w:val="true"/>
        <w:spacing w:lineRule="auto" w:line="240"/>
        <w:jc w:val="both"/>
        <w:rPr>
          <w:rFonts w:ascii="Arial" w:hAnsi="Arial" w:cs="Arial"/>
          <w:kern w:val="2"/>
          <w:szCs w:val="22"/>
        </w:rPr>
      </w:pPr>
      <w:r>
        <w:rPr>
          <w:rFonts w:cs="Arial" w:ascii="Arial" w:hAnsi="Arial"/>
          <w:kern w:val="2"/>
          <w:szCs w:val="22"/>
        </w:rPr>
        <w:t>(c) MidLetter or MidNum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autoSpaceDE w:val="true"/>
        <w:spacing w:lineRule="auto" w:line="240"/>
        <w:jc w:val="both"/>
        <w:rPr>
          <w:rFonts w:ascii="Arial" w:hAnsi="Arial" w:cs="Arial"/>
          <w:kern w:val="2"/>
          <w:szCs w:val="22"/>
        </w:rPr>
      </w:pPr>
      <w:r>
        <w:rPr>
          <w:rFonts w:cs="Arial" w:ascii="Arial" w:hAnsi="Arial"/>
          <w:kern w:val="2"/>
          <w:szCs w:val="22"/>
        </w:rPr>
        <w:t>(c) Alexey Chupahin</w:t>
      </w:r>
    </w:p>
    <w:p>
      <w:pPr>
        <w:pStyle w:val="Normal"/>
        <w:autoSpaceDE w:val="true"/>
        <w:spacing w:lineRule="auto" w:line="240"/>
        <w:jc w:val="both"/>
        <w:rPr>
          <w:rFonts w:ascii="Arial" w:hAnsi="Arial" w:cs="Arial"/>
          <w:kern w:val="2"/>
          <w:szCs w:val="22"/>
        </w:rPr>
      </w:pPr>
      <w:r>
        <w:rPr>
          <w:rFonts w:cs="Arial" w:ascii="Arial" w:hAnsi="Arial"/>
          <w:kern w:val="2"/>
          <w:szCs w:val="22"/>
        </w:rPr>
        <w:t>(c) Alexey Chupahin CHAP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 1.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 v1.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lite v0.2.1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utils 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pin-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pin-util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roc-macro2 1.0.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gex 1.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2018 Unicod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gex 1.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gex regex-automata-0.4.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 Quasi-Quoting 1.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base64 0.2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base64 0.22.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std-candidates 0.1.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Sap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imon Sapi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ur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2017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Crypto/utils 0.10.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Crypto/utils 0.2.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3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xjs 7.8.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Google, Inc., RxJS Team Membe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oogle, Inc., Netflix, Inc., Microsoft Corp.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Zeno Ro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coped-tls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 v1.0.19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json v1.0.11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Huszag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urlencoded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hony Rami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2 0.10.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é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3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2023 Sebastian Ramacher &lt;sebastian.ramacher@ait.ac.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The RustCrypto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Sebastian Ramacher SPDX-License-Identifier: Apache-2.0 OR MI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2023 Sebastian Ramacher SPDX-License-Identifier: Apache-2.0 OR MI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lab 0.4.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 Lerch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ocket2 v0.5.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pin-rs 0.9.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js van de 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QLite 3.4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 Richard Hipp and Hipp, Wyrick &amp; Company,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n 2.0.7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slog-ng 4.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uben Thomas &lt;rrt@sc3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stien ROUCARIES &lt;roucaries.bastien+autocon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istan C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irbus Commercial Aircra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tal Ne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exoscal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hasz Viktor &lt;jvikto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 Toolan &lt;toolan@ele.uri.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int Kova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Attila Szaka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ysfive.com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ald Point &lt;Gerald.Point@labri.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withnall@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viktor.tusa@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olta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CC-IN2P3</w:t>
      </w:r>
    </w:p>
    <w:p>
      <w:pPr>
        <w:pStyle w:val="Normal"/>
        <w:autoSpaceDE w:val="true"/>
        <w:spacing w:lineRule="auto" w:line="240"/>
        <w:jc w:val="both"/>
        <w:rPr>
          <w:rFonts w:ascii="Arial" w:hAnsi="Arial" w:cs="Arial"/>
          <w:kern w:val="2"/>
          <w:szCs w:val="22"/>
        </w:rPr>
      </w:pPr>
      <w:r>
        <w:rPr>
          <w:rFonts w:cs="Arial" w:ascii="Arial" w:hAnsi="Arial"/>
          <w:kern w:val="2"/>
          <w:szCs w:val="22"/>
        </w:rPr>
        <w:t>Copyright (c)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bien Wern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hul Prajap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 Fal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rre-Yves Ritschard &lt;pyr@spootni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ttila Szakacs &lt;szakacs.attila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ergely Nagy &lt;algernon@madhouse-project.org&gt; . 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ne Ident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One Ident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 IT Ltd, Budapest,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szlo Boszormenyi (GCS) &lt;gc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aoyu Qi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W. Marks &lt;j-marks@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bien Wernli &lt;git@faxmode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 2011-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Arsenault &lt;adam.arsenault@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John Zaitseff &lt;J.Zaitseff@zap.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zem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10 Corinna Vins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zilard Parr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en Svante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vin P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neident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ngyosi &lt;gyp@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One Identit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bias C. Berner &lt;tcberner@FreeBSD.org&gt;</w:t>
      </w:r>
    </w:p>
    <w:p>
      <w:pPr>
        <w:pStyle w:val="Normal"/>
        <w:autoSpaceDE w:val="true"/>
        <w:spacing w:lineRule="auto" w:line="240"/>
        <w:jc w:val="both"/>
        <w:rPr>
          <w:rFonts w:ascii="Arial" w:hAnsi="Arial" w:cs="Arial"/>
          <w:kern w:val="2"/>
          <w:szCs w:val="22"/>
        </w:rPr>
      </w:pPr>
      <w:r>
        <w:rPr>
          <w:rFonts w:cs="Arial" w:ascii="Arial" w:hAnsi="Arial"/>
          <w:kern w:val="2"/>
          <w:szCs w:val="22"/>
        </w:rPr>
        <w:t>(c) 2014-2016. Further enhancements Janos Szigetv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abien Wern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R. Bannister &lt;markb@freedomwar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3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eo Fri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leK &lt;mile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2008 The NetBSD Found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riaan de Groot &lt;groot@kde.org&gt;</w:t>
      </w:r>
    </w:p>
    <w:p>
      <w:pPr>
        <w:pStyle w:val="Normal"/>
        <w:autoSpaceDE w:val="true"/>
        <w:spacing w:lineRule="auto" w:line="240"/>
        <w:jc w:val="both"/>
        <w:rPr>
          <w:rFonts w:ascii="Arial" w:hAnsi="Arial" w:cs="Arial"/>
          <w:kern w:val="2"/>
          <w:szCs w:val="22"/>
        </w:rPr>
      </w:pPr>
      <w:r>
        <w:rPr>
          <w:rFonts w:cs="Arial" w:ascii="Arial" w:hAnsi="Arial"/>
          <w:kern w:val="2"/>
          <w:szCs w:val="22"/>
        </w:rPr>
        <w:t>(c) 2010-2012 Laszlo Boszormenyi (GCS) &lt;gcs@debia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nald Hui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cbvamorec</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 and Tony Garnock-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ttila Szaka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Securi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Neundorf, &lt;neundorf@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on Illes &lt;marci@balabit.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1.39.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Tokio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rs/tracing tracing-0.1.4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Ville Laurik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 union AlignedB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David Schul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js van de 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alentin Oc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ruce D.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4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Steven G. Karg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rs/tracing tracing-core-0.1.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Ville Laurik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 union AlignedB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David Schul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js van de 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alentin Oc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ruce D.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4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Steven G. Karg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wer tower-service-0.3.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witter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raits 0.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raits 0.1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ry-lock v0.2.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3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slib 2.8.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Zer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or distribute this software for any purpose with or without fee is hereby granted.</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slib 2.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Microsoft Corporation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Zer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ypenum 1.17.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ase 2.7.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ode-ident 1.0.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Unicod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uid-rs 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shley Mannix, Christopher Armstrong, Dylan DPC, Hunar Roop Kah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Uuid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Uuid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Uuid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version_check 0.9.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ergio Benite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nt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rp v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XZ Utils 5.6.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202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XZ Utils autho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The XZ Utils autho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o Lindf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 Be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Stevens &lt;marc.stevens@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D. Bren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2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Zer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lib 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4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4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4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4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24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Jean-loup Gailly Osma Ahvenlampi &lt;Osma.Ahvenlampi@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pPr>
      <w:r>
        <w:rPr>
          <w:rFonts w:cs="Arial" w:ascii="Arial" w:hAnsi="Arial"/>
          <w:kern w:val="2"/>
          <w:szCs w:val="22"/>
        </w:rPr>
        <w:t>Copyright (c) 2004 by Henrik Rav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24 Jean-loup Gailly &amp;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 and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2019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2018, 202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22 Jean-loup Gailly &amp; Mark Ad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is', without any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y. In no event will the authors be held liable for any damages</w:t>
      </w:r>
    </w:p>
    <w:p>
      <w:pPr>
        <w:pStyle w:val="Normal"/>
        <w:autoSpaceDE w:val="true"/>
        <w:spacing w:lineRule="auto" w:line="240"/>
        <w:jc w:val="both"/>
        <w:rPr>
          <w:rFonts w:ascii="Arial" w:hAnsi="Arial" w:cs="Arial"/>
          <w:kern w:val="2"/>
          <w:szCs w:val="22"/>
        </w:rPr>
      </w:pPr>
      <w:r>
        <w:rPr>
          <w:rFonts w:cs="Arial" w:ascii="Arial" w:hAnsi="Arial"/>
          <w:kern w:val="2"/>
          <w:szCs w:val="22"/>
        </w:rPr>
        <w:t>arising from the use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Permission is granted to anyone to use this software for any purpose,</w:t>
      </w:r>
    </w:p>
    <w:p>
      <w:pPr>
        <w:pStyle w:val="Normal"/>
        <w:autoSpaceDE w:val="true"/>
        <w:spacing w:lineRule="auto" w:line="240"/>
        <w:jc w:val="both"/>
        <w:rPr>
          <w:rFonts w:ascii="Arial" w:hAnsi="Arial" w:cs="Arial"/>
          <w:kern w:val="2"/>
          <w:szCs w:val="22"/>
        </w:rPr>
      </w:pPr>
      <w:r>
        <w:rPr>
          <w:rFonts w:cs="Arial" w:ascii="Arial" w:hAnsi="Arial"/>
          <w:kern w:val="2"/>
          <w:szCs w:val="22"/>
        </w:rPr>
        <w:t>including commercial applications, and to alter it and redistribute it</w:t>
      </w:r>
    </w:p>
    <w:p>
      <w:pPr>
        <w:pStyle w:val="Normal"/>
        <w:autoSpaceDE w:val="true"/>
        <w:spacing w:lineRule="auto" w:line="240"/>
        <w:jc w:val="both"/>
        <w:rPr>
          <w:rFonts w:ascii="Arial" w:hAnsi="Arial" w:cs="Arial"/>
          <w:kern w:val="2"/>
          <w:szCs w:val="22"/>
        </w:rPr>
      </w:pPr>
      <w:r>
        <w:rPr>
          <w:rFonts w:cs="Arial" w:ascii="Arial" w:hAnsi="Arial"/>
          <w:kern w:val="2"/>
          <w:szCs w:val="22"/>
        </w:rPr>
        <w:t>freely, subject to the following restrictions:</w:t>
      </w:r>
    </w:p>
    <w:p>
      <w:pPr>
        <w:pStyle w:val="Normal"/>
        <w:autoSpaceDE w:val="true"/>
        <w:spacing w:lineRule="auto" w:line="240"/>
        <w:jc w:val="both"/>
        <w:rPr>
          <w:rFonts w:ascii="Arial" w:hAnsi="Arial" w:cs="Arial"/>
          <w:kern w:val="2"/>
          <w:szCs w:val="22"/>
        </w:rPr>
      </w:pPr>
      <w:r>
        <w:rPr>
          <w:rFonts w:cs="Arial" w:ascii="Arial" w:hAnsi="Arial"/>
          <w:kern w:val="2"/>
          <w:szCs w:val="22"/>
        </w:rPr>
        <w:t>1. The origin of this software must not be misrepresented; you must not</w:t>
      </w:r>
    </w:p>
    <w:p>
      <w:pPr>
        <w:pStyle w:val="Normal"/>
        <w:autoSpaceDE w:val="true"/>
        <w:spacing w:lineRule="auto" w:line="240"/>
        <w:jc w:val="both"/>
        <w:rPr>
          <w:rFonts w:ascii="Arial" w:hAnsi="Arial" w:cs="Arial"/>
          <w:kern w:val="2"/>
          <w:szCs w:val="22"/>
        </w:rPr>
      </w:pPr>
      <w:r>
        <w:rPr>
          <w:rFonts w:cs="Arial" w:ascii="Arial" w:hAnsi="Arial"/>
          <w:kern w:val="2"/>
          <w:szCs w:val="22"/>
        </w:rPr>
        <w:t>claim that you wrote the original software. If you use this software</w:t>
      </w:r>
    </w:p>
    <w:p>
      <w:pPr>
        <w:pStyle w:val="Normal"/>
        <w:autoSpaceDE w:val="true"/>
        <w:spacing w:lineRule="auto" w:line="240"/>
        <w:jc w:val="both"/>
        <w:rPr>
          <w:rFonts w:ascii="Arial" w:hAnsi="Arial" w:cs="Arial"/>
          <w:kern w:val="2"/>
          <w:szCs w:val="22"/>
        </w:rPr>
      </w:pPr>
      <w:r>
        <w:rPr>
          <w:rFonts w:cs="Arial" w:ascii="Arial" w:hAnsi="Arial"/>
          <w:kern w:val="2"/>
          <w:szCs w:val="22"/>
        </w:rPr>
        <w:t>in a product, an acknowledgment in the product documentation would be</w:t>
      </w:r>
    </w:p>
    <w:p>
      <w:pPr>
        <w:pStyle w:val="Normal"/>
        <w:autoSpaceDE w:val="true"/>
        <w:spacing w:lineRule="auto" w:line="240"/>
        <w:jc w:val="both"/>
        <w:rPr>
          <w:rFonts w:ascii="Arial" w:hAnsi="Arial" w:cs="Arial"/>
          <w:kern w:val="2"/>
          <w:szCs w:val="22"/>
        </w:rPr>
      </w:pPr>
      <w:r>
        <w:rPr>
          <w:rFonts w:cs="Arial" w:ascii="Arial" w:hAnsi="Arial"/>
          <w:kern w:val="2"/>
          <w:szCs w:val="22"/>
        </w:rPr>
        <w:t>appreciated but is not required.</w:t>
      </w:r>
    </w:p>
    <w:p>
      <w:pPr>
        <w:pStyle w:val="Normal"/>
        <w:autoSpaceDE w:val="true"/>
        <w:spacing w:lineRule="auto" w:line="240"/>
        <w:jc w:val="both"/>
        <w:rPr>
          <w:rFonts w:ascii="Arial" w:hAnsi="Arial" w:cs="Arial"/>
          <w:kern w:val="2"/>
          <w:szCs w:val="22"/>
        </w:rPr>
      </w:pPr>
      <w:r>
        <w:rPr>
          <w:rFonts w:cs="Arial" w:ascii="Arial" w:hAnsi="Arial"/>
          <w:kern w:val="2"/>
          <w:szCs w:val="22"/>
        </w:rPr>
        <w:t>2. Altered source versions must be plainly marked as such, and must not be</w:t>
      </w:r>
    </w:p>
    <w:p>
      <w:pPr>
        <w:pStyle w:val="Normal"/>
        <w:autoSpaceDE w:val="true"/>
        <w:spacing w:lineRule="auto" w:line="240"/>
        <w:jc w:val="both"/>
        <w:rPr>
          <w:rFonts w:ascii="Arial" w:hAnsi="Arial" w:cs="Arial"/>
          <w:kern w:val="2"/>
          <w:szCs w:val="22"/>
        </w:rPr>
      </w:pPr>
      <w:r>
        <w:rPr>
          <w:rFonts w:cs="Arial" w:ascii="Arial" w:hAnsi="Arial"/>
          <w:kern w:val="2"/>
          <w:szCs w:val="22"/>
        </w:rPr>
        <w:t>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3. This notice may not be removed or altered from any source</w:t>
      </w:r>
    </w:p>
    <w:p>
      <w:pPr>
        <w:pStyle w:val="Normal"/>
        <w:autoSpaceDE w:val="true"/>
        <w:spacing w:lineRule="auto" w:line="240"/>
        <w:jc w:val="both"/>
        <w:rPr>
          <w:rFonts w:ascii="Arial" w:hAnsi="Arial" w:cs="Arial"/>
          <w:kern w:val="2"/>
          <w:szCs w:val="22"/>
        </w:rPr>
      </w:pP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render 5.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idu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2013 Thomas Fuc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idu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ke Bostock</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eastAsia="Arial" w:cs="Arial" w:ascii="Arial" w:hAnsi="Arial"/>
        </w:rPr>
        <w:t>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ritten Off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 </w:t>
      </w:r>
    </w:p>
    <w:p>
      <w:pPr>
        <w:pStyle w:val="Normal"/>
        <w:autoSpaceDE w:val="true"/>
        <w:spacing w:lineRule="auto" w:line="240"/>
        <w:jc w:val="both"/>
        <w:rPr>
          <w:rFonts w:ascii="Arial" w:hAnsi="Arial" w:cs="Arial"/>
          <w:kern w:val="2"/>
          <w:szCs w:val="22"/>
        </w:rPr>
      </w:pPr>
      <w:hyperlink r:id="rId2">
        <w:r>
          <w:rPr>
            <w:rStyle w:val="InternetLink"/>
            <w:rFonts w:cs="Arial" w:ascii="Arial" w:hAnsi="Arial"/>
            <w:color w:val="0563C1"/>
            <w:kern w:val="2"/>
            <w:szCs w:val="22"/>
            <w:u w:val="single"/>
          </w:rPr>
          <w:t>foss@huawei.com</w:t>
        </w:r>
      </w:hyperlink>
    </w:p>
    <w:p>
      <w:pPr>
        <w:pStyle w:val="Normal"/>
        <w:autoSpaceDE w:val="true"/>
        <w:spacing w:lineRule="auto" w:line="240"/>
        <w:jc w:val="both"/>
        <w:rPr>
          <w:rFonts w:ascii="Arial" w:hAnsi="Arial" w:cs="Arial"/>
          <w:kern w:val="2"/>
          <w:szCs w:val="22"/>
        </w:rPr>
      </w:pPr>
      <w:r>
        <w:rPr>
          <w:rFonts w:cs="Arial" w:ascii="Arial" w:hAnsi="Arial"/>
          <w:kern w:val="2"/>
          <w:szCs w:val="22"/>
        </w:rPr>
        <w:t>detailing the name of the product and the firmware version for which you need the source code and indicating how we can contact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autoSpaceDE w:val="true"/>
        <w:spacing w:lineRule="auto" w:line="240"/>
        <w:jc w:val="both"/>
        <w:rPr>
          <w:rFonts w:ascii="Arial" w:hAnsi="Arial" w:cs="Arial"/>
          <w:kern w:val="2"/>
          <w:szCs w:val="22"/>
        </w:rPr>
      </w:pPr>
      <w:r>
        <w:rPr>
          <w:rFonts w:cs="Arial" w:ascii="Arial" w:hAnsi="Arial"/>
          <w:kern w:val="2"/>
          <w:szCs w:val="22"/>
        </w:rPr>
        <w:t>This offer is valid to anyone in receipt of this inform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b/>
          <w:b/>
          <w:kern w:val="2"/>
          <w:szCs w:val="22"/>
        </w:rPr>
      </w:pPr>
      <w:r>
        <w:rPr>
          <w:rFonts w:cs="Arial" w:ascii="Arial" w:hAnsi="Arial"/>
          <w:b/>
          <w:kern w:val="2"/>
          <w:szCs w:val="22"/>
        </w:rPr>
        <w:t>THIS OFFER IS VALID FOR THREE YEARS FROM THE MOMENT WE DISTRIBUTED THE PRODUCT OR FIRM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Consolas">
    <w:charset w:val="00"/>
    <w:family w:val="modern"/>
    <w:pitch w:val="default"/>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6"/>
      <w:gridCol w:w="3612"/>
      <w:gridCol w:w="3128"/>
    </w:tblGrid>
    <w:tr>
      <w:trPr/>
      <w:tc>
        <w:tcPr>
          <w:tcW w:w="3006"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8"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95</w:t>
          </w:r>
          <w:r>
            <w:rPr/>
            <w:fldChar w:fldCharType="end"/>
          </w:r>
          <w:r>
            <w:rPr/>
            <w:t>, Total</w:t>
          </w:r>
          <w:r>
            <w:rPr/>
            <w:fldChar w:fldCharType="begin"/>
          </w:r>
          <w:r>
            <w:rPr/>
            <w:instrText xml:space="preserve"> NUMPAGES \* ARABIC </w:instrText>
          </w:r>
          <w:r>
            <w:rPr/>
            <w:fldChar w:fldCharType="separate"/>
          </w:r>
          <w:r>
            <w:rPr/>
            <w:t>109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59"/>
      <w:gridCol w:w="6399"/>
      <w:gridCol w:w="2388"/>
    </w:tblGrid>
    <w:tr>
      <w:trPr>
        <w:trHeight w:val="777" w:hRule="exact"/>
        <w:cantSplit w:val="true"/>
      </w:trPr>
      <w:tc>
        <w:tcPr>
          <w:tcW w:w="959" w:type="dxa"/>
          <w:tcBorders>
            <w:bottom w:val="single" w:sz="6" w:space="0" w:color="000000"/>
          </w:tcBorders>
        </w:tcPr>
        <w:p>
          <w:pPr>
            <w:pStyle w:val="Header"/>
            <w:rPr>
              <w:lang w:val="en-US" w:eastAsia="en-US"/>
            </w:rPr>
          </w:pPr>
          <w:r>
            <w:rPr>
              <w:lang w:val="en-US" w:eastAsia="en-US"/>
            </w:rPr>
            <w:drawing>
              <wp:inline distT="0" distB="0" distL="0" distR="0">
                <wp:extent cx="45656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42" r="-42" b="-42"/>
                        <a:stretch>
                          <a:fillRect/>
                        </a:stretch>
                      </pic:blipFill>
                      <pic:spPr bwMode="auto">
                        <a:xfrm>
                          <a:off x="0" y="0"/>
                          <a:ext cx="456565" cy="45656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rFonts w:eastAsia="Times New Roman"/>
            </w:rPr>
            <w:t xml:space="preserve">       </w:t>
          </w:r>
          <w:r>
            <w:rPr/>
            <w:t>OPEN SOURCE SOFTWARE NOTICE</w:t>
          </w:r>
        </w:p>
      </w:tc>
      <w:tc>
        <w:tcPr>
          <w:tcW w:w="2388"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SimSun" w:cs="Times New Roman"/>
      <w:b/>
      <w:bCs/>
      <w:sz w:val="24"/>
      <w:szCs w:val="24"/>
    </w:rPr>
  </w:style>
  <w:style w:type="character" w:styleId="Style8">
    <w:name w:val="默认段落字体"/>
    <w:qFormat/>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9">
    <w:name w:val="批注引用"/>
    <w:qFormat/>
    <w:rPr>
      <w:sz w:val="21"/>
      <w:szCs w:val="21"/>
    </w:rPr>
  </w:style>
  <w:style w:type="character" w:styleId="HTML1">
    <w:name w:val="HTML 预设格式 字符"/>
    <w:qFormat/>
    <w:rPr>
      <w:rFonts w:ascii="Consolas" w:hAnsi="Consolas" w:cs="Consolas"/>
      <w:sz w:val="14"/>
      <w:szCs w:val="14"/>
    </w:rPr>
  </w:style>
  <w:style w:type="character" w:styleId="1">
    <w:name w:val="标题 1 字符"/>
    <w:qFormat/>
    <w:rPr>
      <w:b/>
      <w:bCs/>
      <w:kern w:val="2"/>
      <w:sz w:val="44"/>
      <w:szCs w:val="44"/>
    </w:rPr>
  </w:style>
  <w:style w:type="character" w:styleId="Style10">
    <w:name w:val="标题 字符"/>
    <w:qFormat/>
    <w:rPr>
      <w:rFonts w:ascii="Cambria" w:hAnsi="Cambria" w:cs="Times New Roman"/>
      <w:b/>
      <w:bCs/>
      <w:sz w:val="32"/>
      <w:szCs w:val="32"/>
    </w:rPr>
  </w:style>
  <w:style w:type="character" w:styleId="Style11">
    <w:name w:val="批注文字 字符"/>
    <w:qFormat/>
    <w:rPr>
      <w:sz w:val="21"/>
      <w:szCs w:val="21"/>
    </w:rPr>
  </w:style>
  <w:style w:type="character" w:styleId="Style12">
    <w:name w:val="批注主题 字符"/>
    <w:qFormat/>
    <w:rPr>
      <w:sz w:val="21"/>
      <w:szCs w:val="21"/>
    </w:rPr>
  </w:style>
  <w:style w:type="character" w:styleId="Style13">
    <w:name w:val="文档结构图 字符"/>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8"/>
    <w:qFormat/>
    <w:rPr/>
  </w:style>
  <w:style w:type="character" w:styleId="2">
    <w:name w:val="标题 2 字符"/>
    <w:qFormat/>
    <w:rPr>
      <w:rFonts w:ascii="Calibri Light" w:hAnsi="Calibri Light" w:eastAsia="宋体;SimSun" w:cs="Times New Roman"/>
      <w:b/>
      <w:bCs/>
      <w:sz w:val="32"/>
      <w:szCs w:val="32"/>
    </w:rPr>
  </w:style>
  <w:style w:type="character" w:styleId="3">
    <w:name w:val="标题 3 字符"/>
    <w:qFormat/>
    <w:rPr>
      <w:b/>
      <w:bCs/>
      <w:sz w:val="32"/>
      <w:szCs w:val="32"/>
    </w:rPr>
  </w:style>
  <w:style w:type="character" w:styleId="4">
    <w:name w:val="标题 4 字符"/>
    <w:qFormat/>
    <w:rPr>
      <w:rFonts w:ascii="Calibri Light" w:hAnsi="Calibri Light" w:eastAsia="宋体;SimSun" w:cs="Times New Roman"/>
      <w:b/>
      <w:bCs/>
      <w:sz w:val="28"/>
      <w:szCs w:val="28"/>
    </w:rPr>
  </w:style>
  <w:style w:type="character" w:styleId="11">
    <w:name w:val="不明显参考1"/>
    <w:qFormat/>
    <w:rPr>
      <w:smallCaps/>
      <w:color w:val="595959"/>
    </w:rPr>
  </w:style>
  <w:style w:type="character" w:styleId="12">
    <w:name w:val="不明显强调1"/>
    <w:qFormat/>
    <w:rPr>
      <w:i/>
      <w:iCs/>
      <w:color w:val="404040"/>
    </w:rPr>
  </w:style>
  <w:style w:type="character" w:styleId="5">
    <w:name w:val="标题 5 字符"/>
    <w:qFormat/>
    <w:rPr>
      <w:b/>
      <w:bCs/>
      <w:sz w:val="28"/>
      <w:szCs w:val="28"/>
    </w:rPr>
  </w:style>
  <w:style w:type="character" w:styleId="6">
    <w:name w:val="标题 6 字符"/>
    <w:qFormat/>
    <w:rPr>
      <w:rFonts w:ascii="Calibri Light" w:hAnsi="Calibri Light" w:eastAsia="宋体;SimSu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snapToGrid w:val="false"/>
      <w:jc w:val="center"/>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批注主题"/>
    <w:basedOn w:val="Style15"/>
    <w:next w:val="Style15"/>
    <w:qFormat/>
    <w:pPr/>
    <w:rPr>
      <w:b/>
      <w:bCs/>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ss@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1:15:00Z</dcterms:created>
  <dc:creator>Navia</dc:creator>
  <dc:description/>
  <dc:language>en-US</dc:language>
  <cp:lastModifiedBy>LiCuncai (A)</cp:lastModifiedBy>
  <dcterms:modified xsi:type="dcterms:W3CDTF">2025-07-12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7D149007C54BBE808BE3875EAD22D4</vt:lpwstr>
  </property>
  <property fmtid="{D5CDD505-2E9C-101B-9397-08002B2CF9AE}" pid="3" name="KSOProductBuildVer">
    <vt:lpwstr>2052-11.8.2.12309</vt:lpwstr>
  </property>
  <property fmtid="{D5CDD505-2E9C-101B-9397-08002B2CF9AE}" pid="4" name="_2015_ms_pID_725343">
    <vt:lpwstr>(3)g0woPZ1i65OcVgmRxXMcimOS/Cm/+wqdLz1w6r9h2r2lYOV1mchrtKp2tmcrTbmwoA/Lhc//
uWRhRotlimCoI/f+zLUw60o2aFkfzhVNL6M4O43MnLCQYOF4JuF3pBJxvYGRnv/jX30tyUdp
tqgIm4+Ky1SXUos4+P2ZfbEXLSdrTJtIXGPejgn1TWZEyAo6oyUqB+5oX71adpLlUU4BS+kq
E0ockupaidPW8R8eDY</vt:lpwstr>
  </property>
  <property fmtid="{D5CDD505-2E9C-101B-9397-08002B2CF9AE}" pid="5" name="_2015_ms_pID_7253431">
    <vt:lpwstr>7e2jnPvVPeQi+dI2idZoWIZl4BkjR+/PJJAR+q0/3XqHTxGY3p5hpx
GeSk+etuM5olItAjVZYUCalS9uk76mh5MazWqsWEQBsRRgJJ9Px3/cjd/gBEXlvAX634ymp0
Bi9bTnaJOHz9Q31YCXVrGi2ZvQ4cMhqEc3kB86wKUjE1A2zz7jfYfGLtwstCtUZo/jE8kGpl
g4Y3wklPdo6NU9ZTdn9nCh4YqBMh5jEbxrrE</vt:lpwstr>
  </property>
  <property fmtid="{D5CDD505-2E9C-101B-9397-08002B2CF9AE}" pid="6" name="_2015_ms_pID_7253431_00">
    <vt:lpwstr>_2015_ms_pID_7253431</vt:lpwstr>
  </property>
  <property fmtid="{D5CDD505-2E9C-101B-9397-08002B2CF9AE}" pid="7" name="_2015_ms_pID_7253432">
    <vt:lpwstr>5/znUIW1AKjWHFUuM7vWOO0Xk9vaPKruWZn9
hqVdpCHAU8KcJ6WNVApkns0VCeRa9EdVdHFj0JgLG7WkGct+ss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752226193</vt:lpwstr>
  </property>
</Properties>
</file>